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Стандард 11: Контрола квалитета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b/>
                <w:lang w:val="sr-CS"/>
              </w:rPr>
              <w:t xml:space="preserve">Опис 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валитет студијског програма Мастер академских студија педагогије </w:t>
            </w:r>
            <w:r>
              <w:rPr>
                <w:sz w:val="22"/>
                <w:szCs w:val="22"/>
                <w:lang w:val="sr-RS"/>
              </w:rPr>
              <w:t>обезбеђује се</w:t>
            </w:r>
            <w:r>
              <w:rPr>
                <w:sz w:val="22"/>
                <w:szCs w:val="22"/>
                <w:lang w:val="sr-CS"/>
              </w:rPr>
              <w:t xml:space="preserve"> континуираним и систематичним праћењем његове реализације и подразумева контролу квалитета свих релевантних домена који укључују курикулум, наставу, наставно особље, оцењивање студената, уџбенике, литературу и савремена наставна средства. Филозофски факултет прати квалитет програма према процедури која је прецизирана релевантним актима: Правилником о стандардима и поступцима за обезбеђење квалитета, Правилником о спровођењу поступка за самовредновање и оцењивање квалитета, Правилником о обезбеђењу, контроли и унапређивању квалитета и Стратегијом обезбеђења квалитета Филозофског факултета. Поступак вредновања и контроле квалитета спроводи </w:t>
            </w:r>
            <w:r>
              <w:rPr>
                <w:i/>
                <w:sz w:val="22"/>
                <w:szCs w:val="22"/>
                <w:lang w:val="sr-CS"/>
              </w:rPr>
              <w:t>Центар за унапређење квалитета</w:t>
            </w:r>
            <w:r>
              <w:rPr>
                <w:sz w:val="22"/>
                <w:szCs w:val="22"/>
                <w:lang w:val="sr-CS"/>
              </w:rPr>
              <w:t xml:space="preserve"> унутар кога постоји Комисија за унапређење квалитета коју чине представници наставника, ненаставног особља и студената. Наставници врше евалуацију наставе у оквиру сваког од предмета и на основу резултата прилагођавају програме предмета. У контроли и оцени квалитета студијског програма и реализације наставе активно учествују и студенти. Студентска евалуација се врши електронским путем након чега Центар за унапређење квалитета, односно Комисија за контролу и унапређење квалитета Филозофског факултета сачињава извештаје о резултатима вредновања и самовредновања. На основу добијених резултата Комисија за унапређење квалитета доноси одлуке о мерама за унапређење квалитета које упућује релевантним телима Факултета на разматрање и усвајање.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ru-RU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11.1.docx" TargetMode="External"/><Relationship Id="rId3" Type="http://schemas.openxmlformats.org/officeDocument/2006/relationships/hyperlink" Target="../../C:/Users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13:00Z</dcterms:created>
  <dc:creator>user</dc:creator>
  <dc:description/>
  <cp:keywords/>
  <dc:language>en-US</dc:language>
  <cp:lastModifiedBy>0</cp:lastModifiedBy>
  <cp:lastPrinted>2008-06-10T13:57:00Z</cp:lastPrinted>
  <dcterms:modified xsi:type="dcterms:W3CDTF">2020-05-07T14:28:00Z</dcterms:modified>
  <cp:revision>20</cp:revision>
  <dc:subject/>
  <dc:title>Табела 5</dc:title>
</cp:coreProperties>
</file>