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Standard 12. Studies in a world language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The higher education institution can organize a study programme in a world language for each area and each educational-scientific field and educational-artistic field if it possesses the human and material resources that allow for the teaching activities to be conducted in </w:t>
            </w:r>
            <w:r>
              <w:rPr>
                <w:bCs/>
                <w:sz w:val="22"/>
                <w:szCs w:val="22"/>
                <w:lang w:val="en-US"/>
              </w:rPr>
              <w:t>compliance with</w:t>
            </w:r>
            <w:r>
              <w:rPr>
                <w:bCs/>
                <w:sz w:val="22"/>
                <w:szCs w:val="22"/>
                <w:lang w:val="sr-CS"/>
              </w:rPr>
              <w:t xml:space="preserve"> the standards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Description </w:t>
            </w:r>
            <w:r>
              <w:rPr>
                <w:bCs/>
                <w:sz w:val="22"/>
                <w:szCs w:val="22"/>
                <w:lang w:val="en-US"/>
              </w:rPr>
              <w:t>(up to 300 words, indicating whether the study program is accredited in both Serbian and a world language - state which one or whether it is accredited only in a world language – state which one.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Master Academic Studies of English Language and Literature is accredited as a study program realized in both Serbian and English. Appendix 12.1. contains the relevant documents in the English language.  </w:t>
            </w:r>
          </w:p>
          <w:p>
            <w:pPr>
              <w:pStyle w:val="Normal"/>
              <w:ind w:firstLine="720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The staff of the English Department of the Faculty of Philosophy possess the necessary competenc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  <w:lang w:val="sr-CS"/>
              </w:rPr>
              <w:t>es for teaching this study program in English. Appendix 12.4. contains proof of their competenc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  <w:lang w:val="sr-CS"/>
              </w:rPr>
              <w:t xml:space="preserve">es – bachelor, master’s and doctoral diplomas or certificates proving knowledge of the English language at the advanced, C1 level of the Common European Reference Framework (CERF). </w:t>
            </w:r>
          </w:p>
          <w:p>
            <w:pPr>
              <w:pStyle w:val="Normal"/>
              <w:ind w:firstLine="720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The Faculty of Philosophy possesses the minimal number of library items in English required to realize this study program. Appendix 12.3 contains a list of all the library items needed for the proposed </w:t>
            </w:r>
            <w:r>
              <w:rPr>
                <w:bCs/>
                <w:sz w:val="22"/>
                <w:szCs w:val="22"/>
                <w:lang w:val="en-US"/>
              </w:rPr>
              <w:t>study program</w:t>
            </w:r>
            <w:r>
              <w:rPr>
                <w:bCs/>
                <w:sz w:val="22"/>
                <w:szCs w:val="22"/>
                <w:lang w:val="sr-CS"/>
              </w:rPr>
              <w:t xml:space="preserve">. The Faculty of Philosophy will also provide all the necessary in-class material and teaching devices required for teaching in both Serbian and English. </w:t>
            </w:r>
          </w:p>
          <w:p>
            <w:pPr>
              <w:pStyle w:val="Normal"/>
              <w:ind w:firstLine="720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The employees of the Faculty office for student affairs are also capable of providing services in English. Public documents, certificates and diploma supplements are issued in both Serbian and English.</w:t>
            </w:r>
          </w:p>
          <w:p>
            <w:pPr>
              <w:pStyle w:val="Normal"/>
              <w:ind w:firstLine="720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As proof of their knowledge of the English language, students are required to provide either an appropriate undergraduate diploma, a certificate that their English knowledge is at the B2 level of the Common European Reference Framework (CERF), a Cambridge Advanced Certificate in English (CAE), or IELTS (International English Language Testing System) diploma. </w:t>
            </w:r>
          </w:p>
          <w:p>
            <w:pPr>
              <w:pStyle w:val="Normal"/>
              <w:ind w:firstLine="720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Since the program is accredited in both Serbian and English, it is treated as a single study program. The number of classes are included in the staff directory, and the number of students taken into consideration when allocating spatial resources. </w:t>
            </w:r>
          </w:p>
          <w:p>
            <w:pPr>
              <w:pStyle w:val="Normal"/>
              <w:ind w:firstLine="720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Appendix 12.</w:t>
            </w:r>
            <w:r>
              <w:rPr>
                <w:bCs/>
                <w:sz w:val="22"/>
                <w:szCs w:val="22"/>
                <w:lang w:val="en-US"/>
              </w:rPr>
              <w:t>1.</w:t>
            </w:r>
            <w:r>
              <w:rPr>
                <w:bCs/>
                <w:sz w:val="22"/>
                <w:szCs w:val="22"/>
                <w:lang w:val="sr-CS"/>
              </w:rPr>
              <w:t xml:space="preserve"> contains the required documents in English, including: descriptions of all the standards in English (Appendix 12.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  <w:lang w:val="sr-CS"/>
              </w:rPr>
              <w:t>A), the diploma supplement in English (Appendix 12.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  <w:lang w:val="sr-CS"/>
              </w:rPr>
              <w:t>B), the course directory in English (12.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  <w:lang w:val="sr-CS"/>
              </w:rPr>
              <w:t>C), and the staff directory in English (Appendix 12.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  <w:lang w:val="sr-CS"/>
              </w:rPr>
              <w:t>D).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110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Appendices attached to standard 12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sr-CS"/>
              </w:rPr>
              <w:t>Appendix 12.1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The relevant documents in </w:t>
            </w:r>
            <w:r>
              <w:rPr>
                <w:bCs/>
                <w:sz w:val="22"/>
                <w:szCs w:val="22"/>
                <w:lang w:val="en-US"/>
              </w:rPr>
              <w:t>a world language:</w:t>
            </w:r>
          </w:p>
          <w:p>
            <w:pPr>
              <w:pStyle w:val="Normal"/>
              <w:ind w:firstLine="7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ppendix 12.1А.</w:t>
            </w:r>
            <w:r>
              <w:rPr>
                <w:bCs/>
                <w:sz w:val="22"/>
                <w:szCs w:val="22"/>
                <w:lang w:val="en-US"/>
              </w:rPr>
              <w:t xml:space="preserve"> Descriptions of all the standards in English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Appendix 12.1B. </w:t>
            </w:r>
            <w:r>
              <w:rPr>
                <w:bCs/>
                <w:sz w:val="22"/>
                <w:szCs w:val="22"/>
                <w:lang w:val="en-US"/>
              </w:rPr>
              <w:t>The diploma supplement in English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Appendix 12.1C.</w:t>
            </w:r>
            <w:r>
              <w:rPr>
                <w:bCs/>
                <w:sz w:val="22"/>
                <w:szCs w:val="22"/>
                <w:lang w:val="en-US"/>
              </w:rPr>
              <w:t xml:space="preserve"> The course directory in English</w:t>
            </w:r>
          </w:p>
          <w:p>
            <w:pPr>
              <w:pStyle w:val="Normal"/>
              <w:ind w:firstLine="7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ppendix 12.1D.</w:t>
            </w:r>
            <w:r>
              <w:rPr>
                <w:bCs/>
                <w:sz w:val="22"/>
                <w:szCs w:val="22"/>
                <w:lang w:val="en-US"/>
              </w:rPr>
              <w:t xml:space="preserve"> The staff directory in Englis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Appendix 12.2.</w:t>
            </w:r>
            <w:r>
              <w:rPr>
                <w:bCs/>
                <w:sz w:val="22"/>
                <w:szCs w:val="22"/>
                <w:lang w:val="en-US"/>
              </w:rPr>
              <w:t xml:space="preserve"> The relevant documents in Serbian and a world language (if accredited in both languages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ppendix 12.3.</w:t>
            </w:r>
            <w:r>
              <w:rPr>
                <w:bCs/>
                <w:sz w:val="22"/>
                <w:szCs w:val="22"/>
                <w:lang w:val="en-US"/>
              </w:rPr>
              <w:t xml:space="preserve"> Proof that the requirements of Standard 12 implementation guidelines have been met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ppendix 12.4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roof of the appropriate competences of the faculty members required for teaching in English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Appendix 12.5. </w:t>
            </w:r>
            <w:r>
              <w:rPr>
                <w:bCs/>
                <w:sz w:val="22"/>
                <w:szCs w:val="22"/>
                <w:lang w:val="en-US"/>
              </w:rPr>
              <w:t>Proof of the appropriate level of students’ language proficienc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4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University of Niš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Faculty of Philosophy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Accreditation of Study Programs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Master Academic Studies of English Language and Literature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Ema Zivkovic</cp:lastModifiedBy>
  <cp:lastPrinted>2008-06-10T13:57:00Z</cp:lastPrinted>
  <dcterms:modified xsi:type="dcterms:W3CDTF">2020-04-15T23:10:00Z</dcterms:modified>
  <cp:revision>39</cp:revision>
  <dc:subject/>
  <dc:title/>
</cp:coreProperties>
</file>