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УВОДНА ТАБЕЛА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академске студије англистик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сокошколска установа у којој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зовно – научно/образовно – уметничко пољ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, стручна или уметничка област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илолош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рст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им студија изражен ЕСПБ бодови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диплом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филолог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уколико Национални савет дозволи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филолог – англиста 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ужин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1 година – 2 семест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 којој је започела реализација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10/11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када ће започети реализација студијског програма (ако је програм нов)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ијски програм са изменама – 2021/2022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студената који студира по овом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ланирани број студената који ће се уписати на овај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Latn-R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када је програм прихваћен од стране одговарајућег тела (навести ког)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рви пут 20. 5. 2008. – Сенат Универзитета у Нишу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змене 27. 2. 2013. – Сенат Универзитета у Нишу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змене __. __. 2020. – Сена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Језик на коме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eнглески и српск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када је програм акредитован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08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уверење КАПК бр. 612-00-662/2008-04 од 18. 2. 2008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14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уверење КАПК бр. 612-00-676/2013-04 од 14. 11. 2014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Web адреса на којој се налазе подаци о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>www.filfak.ni.ac.rs</w:t>
            </w:r>
            <w:r>
              <w:rPr>
                <w:bCs/>
                <w:sz w:val="22"/>
                <w:szCs w:val="22"/>
                <w:lang w:val="sr-Latn-RS"/>
              </w:rPr>
              <w:t xml:space="preserve"> / en.filfak.ni.ac.rs 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56:00Z</dcterms:created>
  <dc:creator>Dusan Stamenkovic</dc:creator>
  <dc:description/>
  <cp:keywords/>
  <dc:language>en-US</dc:language>
  <cp:lastModifiedBy>Dusan Stamenkovic</cp:lastModifiedBy>
  <cp:lastPrinted>2008-06-10T13:57:00Z</cp:lastPrinted>
  <dcterms:modified xsi:type="dcterms:W3CDTF">2020-04-16T10:53:00Z</dcterms:modified>
  <cp:revision>7</cp:revision>
  <dc:subject/>
  <dc:title/>
</cp:coreProperties>
</file>