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9. Наставно особљ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За реализацију студијског програма обезбеђено је наставно особље са потребним научним, уметничким и стручним квалификацијама.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2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ab/>
            </w:r>
            <w:r>
              <w:rPr>
                <w:sz w:val="22"/>
                <w:szCs w:val="22"/>
                <w:lang w:val="sr-RS"/>
              </w:rPr>
              <w:t>За реализацију Мастер академских студија aнглистике обезбеђено је наставно особље са одговарајућим научним и стручним квалификацијама, а њихов број у сваком смислу одговара потребама студијског програма, броју предмета и броју часова на тим предметима. Укупан број наставника са Департмана за англистику стално запослених на Филозофском факултету који учествује у извођењу наставе на датом нивоу студија је 15, и то 6 редовних професора, 4 ванредна професора и 5 доцената. Уз то, наставу на неколико предмета са овог студијског програма изводи и двоје наставника из других организационих јединица Филозофског факултета у Нишу – један са Департмана за србистику и један из Центра за стране језике. Сви наставници су компетентни за извођење наставе на овом програму и имају најмање пет референци из уже научне и стручне области из које изводе наста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ab/>
              <w:t>Укупан број стално запослених сарадника са Департмана за англистику који учествује у извођењу наставе на датом нивоу студија је 6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од тога 2 виша лектора, 1 лектор, 2 асистента и 1 истраживача-приправника. Подаци о наставницима и сарадницима, укључујући матичност, изборе у звања, као и најважније научне референце, јавности су доступне на сајту Факултета. Нико од наставника и сарадника не прелази прописани максимум од 12 часова активне наставе недељно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sr-C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5. </w:t>
              </w:r>
            </w:hyperlink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8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5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lang w:val="sr-Latn-R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lang w:val="sr-Latn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на студијском програму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lang w:val="sr-Latn-RS"/>
              </w:rPr>
              <w:t>1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lang w:val="sr-Latn-RS"/>
              </w:rPr>
              <w:t>1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9.1.docx" TargetMode="External"/><Relationship Id="rId3" Type="http://schemas.openxmlformats.org/officeDocument/2006/relationships/hyperlink" Target="../../Users/IlijaK/AppData/Local/Downloads/Tabele/Tabela%209.2.doc" TargetMode="External"/><Relationship Id="rId4" Type="http://schemas.openxmlformats.org/officeDocument/2006/relationships/hyperlink" Target="../../Users/IlijaK/AppData/Local/Downloads/Tabele/Tabela%209.5.doc" TargetMode="External"/><Relationship Id="rId5" Type="http://schemas.openxmlformats.org/officeDocument/2006/relationships/hyperlink" Target="../../Users/IlijaK/AppData/Local/Downloads/Tabele/Tabela%209.8.docx" TargetMode="External"/><Relationship Id="rId6" Type="http://schemas.openxmlformats.org/officeDocument/2006/relationships/hyperlink" Target="../../Users/IlijaK/AppData/Local/Downloads/Prilozi/Prilog%209.1%20EPB%20PURS" TargetMode="External"/><Relationship Id="rId7" Type="http://schemas.openxmlformats.org/officeDocument/2006/relationships/hyperlink" Target="../../Users/IlijaK/AppData/Local/Downloads/Prilozi/Prilog%209.2.docx" TargetMode="External"/><Relationship Id="rId8" Type="http://schemas.openxmlformats.org/officeDocument/2006/relationships/hyperlink" Target="../../Users/IlijaK/AppData/Local/Downloads/Prilozi/Prilog%209.5.docx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6:04:00Z</dcterms:created>
  <dc:creator>Dusan Stamenkovic</dc:creator>
  <dc:description/>
  <cp:keywords/>
  <dc:language>en-US</dc:language>
  <cp:lastModifiedBy>Ema Zivkovic</cp:lastModifiedBy>
  <cp:lastPrinted>2008-06-10T13:57:00Z</cp:lastPrinted>
  <dcterms:modified xsi:type="dcterms:W3CDTF">2020-04-15T23:13:00Z</dcterms:modified>
  <cp:revision>11</cp:revision>
  <dc:subject/>
  <dc:title/>
</cp:coreProperties>
</file>