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>
          <w:trHeight w:val="439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Cs/>
                <w:sz w:val="22"/>
                <w:szCs w:val="22"/>
                <w:lang w:val="sr-CS"/>
              </w:rPr>
              <w:t xml:space="preserve"> (највише 1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валитет студијског програма Мастер академских студија англистике </w:t>
            </w:r>
            <w:r>
              <w:rPr>
                <w:sz w:val="22"/>
                <w:szCs w:val="22"/>
                <w:lang w:val="sr-RS"/>
              </w:rPr>
              <w:t>обезбеђује се</w:t>
            </w:r>
            <w:r>
              <w:rPr>
                <w:sz w:val="22"/>
                <w:szCs w:val="22"/>
                <w:lang w:val="sr-CS"/>
              </w:rPr>
              <w:t xml:space="preserve"> континуираним и систематичним праћењем његове реализације и подразумева контролу квалитета свих релевантних домена који укључују курикулум, наставу, наставно особље, оцењивање студената, уџбенике, литературу и савремена наставна средства. Филозофски факултет прати квалитет програма према процедури која је прецизирана посебним Правилником. Поступак вредновања спроводи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Наставници врше евалуацију наставе у оквиру сваког од предмета и на основу резултата прилагођавају програме предмета. У контроли и оцени квалитета студијског програма и реализације наставе активно учествују и студенти кроз анонимне семестралне евалуације које се обављају електронским путем. Након тога Комисија за контролу и унапређење квалитета сачињава извештаје о резултатима вредновања и самовредновања на основу којих се доноси одлука о мерама за унапређење квалитета. Спољашња контрола квалитета обавља се унутар прописаног законског оквира, у интервалима од највише пет годин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>.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06:00Z</dcterms:created>
  <dc:creator>Figi</dc:creator>
  <dc:description/>
  <cp:keywords/>
  <dc:language>en-US</dc:language>
  <cp:lastModifiedBy>Dusan Stamenkovic</cp:lastModifiedBy>
  <cp:lastPrinted>2008-06-10T13:57:00Z</cp:lastPrinted>
  <dcterms:modified xsi:type="dcterms:W3CDTF">2020-03-18T17:47:00Z</dcterms:modified>
  <cp:revision>5</cp:revision>
  <dc:subject/>
  <dc:title/>
</cp:coreProperties>
</file>