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  <w:lang w:val="en-US"/>
        </w:rPr>
      </w:pPr>
      <w:r>
        <w:rPr>
          <w:b/>
          <w:bCs/>
          <w:lang w:val="en-US"/>
        </w:rPr>
        <w:t xml:space="preserve">Table 5.1b. </w:t>
      </w:r>
      <w:r>
        <w:rPr>
          <w:bCs/>
          <w:lang w:val="en-US"/>
        </w:rPr>
        <w:t>Schedule of courses by semester and year of studies for second degree studies: MAS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55"/>
        <w:gridCol w:w="2862"/>
        <w:gridCol w:w="592"/>
        <w:gridCol w:w="446"/>
        <w:gridCol w:w="435"/>
        <w:gridCol w:w="609"/>
        <w:gridCol w:w="527"/>
        <w:gridCol w:w="702"/>
        <w:gridCol w:w="703"/>
        <w:gridCol w:w="1054"/>
        <w:gridCol w:w="1041"/>
      </w:tblGrid>
      <w:tr>
        <w:trPr>
          <w:trHeight w:val="36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rse code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rse title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m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tive classes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ther classes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CTS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 / Elective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rse type</w:t>
            </w:r>
          </w:p>
        </w:tc>
      </w:tr>
      <w:tr>
        <w:trPr>
          <w:trHeight w:val="3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th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0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ST YEAR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hodology of scientific work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G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Elective group (4 courses to be chosen)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oustic Analysis of Speec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xt Analysis – A Cognitive-narratological Approac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mpirical Investigations of Textual Content in Digital Environmen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guages in Contac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Literature of Serbian Diaspora in Canad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erary Text in TEF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stive Lexicology: Applications in Teaching and Translati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0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terial design in TEF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ltimodality and Discours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aching English to Young Learner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agmatic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agma-dialectic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erary Translati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nslation of Non-Literary Text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lied Cognitive Linguistic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emporary Anglophone Ficti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emporary Theories in Cognitive Linguistic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Other in American Literature and Cultur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al Translation from English to Serbian and Serbian to Englis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ntasy: Literature and Fil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hraseolog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0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Scottish Short Stor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PP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Pedagogical practice 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IR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ster thesis researc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PP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 xml:space="preserve">Pedagogical practice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ZR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ster thesi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</w:t>
            </w:r>
          </w:p>
        </w:tc>
      </w:tr>
      <w:tr>
        <w:trPr>
          <w:trHeight w:val="240" w:hRule="atLeast"/>
        </w:trPr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otal number of classes (lectures + practicals, other active classes, research, other classes) and ECTS per yea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2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2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2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otal number of active classes per year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0 </w:t>
            </w:r>
            <w:r>
              <w:rPr>
                <w:sz w:val="16"/>
                <w:szCs w:val="16"/>
                <w:lang w:val="en-US"/>
              </w:rPr>
              <w:t>(20 per week on averag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otal number of active classes, other classes and ECTS in all years of studies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sr-Latn-RS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sr-Latn-RS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University of Niš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Faculty of Philosophy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Accreditation of Study Programs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Master Academic Studies of English Language and Literature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7:05:00Z</dcterms:created>
  <dc:creator>Ema Zivkovic</dc:creator>
  <dc:description/>
  <cp:keywords/>
  <dc:language>en-US</dc:language>
  <cp:lastModifiedBy>Ema Zivkovic</cp:lastModifiedBy>
  <cp:lastPrinted>2008-06-10T13:57:00Z</cp:lastPrinted>
  <dcterms:modified xsi:type="dcterms:W3CDTF">2020-04-16T07:39:00Z</dcterms:modified>
  <cp:revision>21</cp:revision>
  <dc:subject/>
  <dc:title/>
</cp:coreProperties>
</file>