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Стандард 12. Студије на светском језик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Високошколска установа може организовати студијски програм на светском језику за сваку област и свако образовно-научно поље и образовно-уметничко поље ако поседује људске и материјалне ресурсе који омогућују да се наставни садржај може остварити у складу са стандардим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sz w:val="22"/>
                <w:szCs w:val="22"/>
                <w:lang w:val="sr-CS"/>
              </w:rPr>
              <w:t xml:space="preserve"> (највише 300 речи, при чему се мора навести да ли се студијски програм акредитује и на српском и светском језику- навести који или само на светском  језику-навести који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Мастер академских студија англистике акредитује се и на српском и на енглеском језику. У прилогу 12.1. налази се потребна документација на енглеском језик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ци и сарадници Департмана за англистику Филозофског факултета поседују потребне компетенције за извођење наставе на овом студијском програму на енглеском језику. У прилогу 12.4. налази се доказ о одговарајућим компетенцијама наставника и сарадника – доказ о завршеним основним / мастер / докторским студијама англистике или сертификат о познавању енглеског језика на напредном нивоу, Ц1 по Заједничком европском  референтном оквиру за језике (ЗЕРОЈ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наставе на студијском програму Мастер академских студија англистике на енглеском језику Филозофски факултет поседује минимално прописан број библиотечких јединица на енглеском језику. У прилогу 12.3. достављена је листа јединица релевантних за студијски програм на енглеском језику.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CS"/>
              </w:rPr>
              <w:t>Филозофски факултет такође обезбеђује сав потребан наставни материјал и учила на оба језика на којима се изводи настава: српском и енглеском језик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ослени у Служби за наставу и студентска питања Филозофског факултета оспособљени су за пружање услуга на енглеском језику. Јавне исправе, уверења и додатак дипломи издају се на српском и енглеском језик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о потврду поседовања задовољавајуће језичке компетенције из енглеског језика, студенти достављају доказ о завршеним Основним академским студијама англистике, сертификат о познавању енглеског језика на средњем вишем нивоу Б2 по Заједничком европском  референтном оквиру за језике (ЗЕРОЈ), потврду о положеном испиту Cambridge Advanced Certificate in English (CAE), или потврду о положеном испиту IELTS (International English Language Testing System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се исти програм акредитује на српском и на енглеском језику, третира се као један студијски програм. У прорачуну оптерећења наставника и сарадника, као и при одређивању потребног простора, узима се у обзир укупан број студената на оба језик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прилогу 12.1. достављена је одговарајућа документација на енглеском језику, и то: описи свих стандарда на енглеском језику (прилог 12.1А), додатак дипломи на енглеском језику (прилог 12.1Б), књига предмета на енглеском језику (прилог 12.1Ц) и књига наставника на енглеском језику (прилог 12.1Д).</w:t>
            </w:r>
          </w:p>
        </w:tc>
      </w:tr>
      <w:tr>
        <w:trPr>
          <w:trHeight w:val="40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казатељи и прилози за стандард 12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Документација на светском језику (тачка 12.9 Упутства)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А.</w:t>
            </w:r>
            <w:r>
              <w:rPr>
                <w:bCs/>
                <w:sz w:val="22"/>
                <w:szCs w:val="22"/>
                <w:lang w:val="sr-CS"/>
              </w:rPr>
              <w:t xml:space="preserve"> Описи стандарда на енглеском језику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Б.</w:t>
            </w:r>
            <w:r>
              <w:rPr>
                <w:bCs/>
                <w:sz w:val="22"/>
                <w:szCs w:val="22"/>
                <w:lang w:val="sr-CS"/>
              </w:rPr>
              <w:t xml:space="preserve"> Додатак дипломи на енглеском језик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2.1Ц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 на енглеском језику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Д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наставника на енглеском јези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bCs/>
                <w:sz w:val="22"/>
                <w:szCs w:val="22"/>
                <w:lang w:val="sr-Latn-RS"/>
              </w:rPr>
              <w:t>1</w:t>
            </w: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b/>
                <w:bCs/>
                <w:sz w:val="22"/>
                <w:szCs w:val="22"/>
                <w:lang w:val="sr-Latn-RS"/>
              </w:rPr>
              <w:t>.</w:t>
            </w:r>
            <w:r>
              <w:rPr>
                <w:b/>
                <w:bCs/>
                <w:sz w:val="22"/>
                <w:szCs w:val="22"/>
                <w:lang w:val="sr-CS"/>
              </w:rPr>
              <w:t>2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на српском и светском језику (ако се акредитује на оба језика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3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Докази да су испуњени услови из Упутства за примену стандарда 12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1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</w:rPr>
              <w:t>.4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</w:rPr>
              <w:t xml:space="preserve"> Доказ о одговарајућим компетенцијама наставника и сарадника за извођење наставе на том језику.</w:t>
            </w:r>
          </w:p>
          <w:p>
            <w:pPr>
              <w:pStyle w:val="Normal"/>
              <w:shd w:fill="F2F2F2" w:val="clear"/>
              <w:spacing w:lineRule="exact" w:line="269" w:before="10" w:after="0"/>
              <w:jc w:val="both"/>
              <w:rPr>
                <w:bCs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5.</w:t>
            </w:r>
            <w:r>
              <w:rPr>
                <w:bCs/>
                <w:sz w:val="22"/>
                <w:szCs w:val="22"/>
                <w:lang w:val="sr-RS"/>
              </w:rPr>
              <w:t xml:space="preserve"> Доказ о студентским компетенцијама </w:t>
            </w:r>
            <w:r>
              <w:rPr>
                <w:bCs/>
                <w:sz w:val="22"/>
                <w:szCs w:val="22"/>
              </w:rPr>
              <w:t>из светског језика на којем се изводи студијски програм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3-18T17:52:00Z</dcterms:modified>
  <cp:revision>38</cp:revision>
  <dc:subject/>
  <dc:title/>
</cp:coreProperties>
</file>