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Стандард 10. 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предвиђеном броју студена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(не више од 100 речи)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ind w:firstLine="72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Број наставника и сарадника у потпуности одговара потребама извођења наставе на МАС англистике. Настава се одвија и преподне и поподне, сагласно распореду коришћења просторија. Библиотечки фонд је довољно обиман, а стално се допуњава новим публикацијама на енглеском и српском језику. На факултету постоје читаоница, рачунарске учионице и учионице са интерактивним таблама. Технички услови припреме и извођења наставе и вежби су одлични. Простор факултета је приступачан за особе са отежаним кретањем. Постоји довољан број рачунара, пројектора и ласерских штампача, као и друга пратећа опрема (ТВ, камера, аудиовизуелна средства и пратећа опрема). Обезбеђен је целодневни приступ интернету из кабинета и из учионица. У учионицама и на ходницима су доступни панои где запослени и студенти могу да објављују информације које су им од значаја, као и да обавештавају колеге о догађајима које могу допринети унапређењу квалитета студија. Факултетски веб-сајт је савремен и доступан на српском и енглеском језику, а повезан је и са студентским порталом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и Прилози за стандард 10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1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просторија са површином у високошколској установи у којој се изводи настава на студијском програму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2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преме з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3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Листа уџбеника доступна студентима на студијском програму.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5.</w:t>
              </w:r>
            </w:hyperlink>
            <w:r>
              <w:rPr>
                <w:sz w:val="22"/>
                <w:szCs w:val="22"/>
                <w:lang w:val="sr-RS"/>
              </w:rPr>
              <w:t xml:space="preserve"> Покривеност обавезних предмета литературом (књигама, збиркама, практикумима…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1.</w:t>
            </w:r>
            <w:r>
              <w:rPr>
                <w:sz w:val="22"/>
                <w:szCs w:val="22"/>
                <w:lang w:val="sr-RS"/>
              </w:rPr>
              <w:t xml:space="preserve"> Доказ о власништву,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2.</w:t>
            </w:r>
            <w:r>
              <w:rPr>
                <w:sz w:val="22"/>
                <w:szCs w:val="22"/>
                <w:lang w:val="sr-R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3.</w:t>
            </w:r>
            <w:r>
              <w:rPr>
                <w:sz w:val="22"/>
                <w:szCs w:val="22"/>
                <w:lang w:val="sr-R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2F2F2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3-18T17:46:00Z</dcterms:modified>
  <cp:revision>36</cp:revision>
  <dc:subject/>
  <dc:title/>
</cp:coreProperties>
</file>