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0" w:hanging="2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бела 5.1а.</w:t>
      </w:r>
      <w:r>
        <w:rPr>
          <w:sz w:val="24"/>
          <w:szCs w:val="24"/>
        </w:rPr>
        <w:t xml:space="preserve"> Распоред предмета по семестрима и годинама студија за основне академске студије (ОАС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0"/>
        <w:gridCol w:w="825"/>
        <w:gridCol w:w="2430"/>
        <w:gridCol w:w="615"/>
        <w:gridCol w:w="435"/>
        <w:gridCol w:w="566"/>
        <w:gridCol w:w="284"/>
        <w:gridCol w:w="560"/>
        <w:gridCol w:w="450"/>
        <w:gridCol w:w="525"/>
        <w:gridCol w:w="1035"/>
        <w:gridCol w:w="945"/>
      </w:tblGrid>
      <w:tr>
        <w:trPr>
          <w:trHeight w:val="368" w:hRule="atLeast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/ИР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ловенски језик 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д у општу лингвистик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М 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ја књижев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а српска књижевнос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ја културе српског наро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по виду наставе у бло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и ЕСПБ у блоку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наставе у блоку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ловенски језик 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ка са фонологијо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чење књижевног дел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 лирска поезија и народна проз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SN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ј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по виду наставе у бло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и ЕСПБ у блоку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наставе у блоку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ГОДИН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д у дијалектологиј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ологија српског јез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 епска поезиј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њижевност од ренесансе до рационализ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пски предромантиза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по виду наставе у бло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и ЕСПБ у блоку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наставе у блоку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глед српских дијалека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ја српског језика 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пски романтиза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DN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ј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шка пракса 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sz w:val="18"/>
                <w:szCs w:val="18"/>
              </w:rPr>
              <w:t>OSR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по виду наставе у бло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и ЕСПБ у блоку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наставе у блоку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ЋА ГОДИН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ја 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ја српског језика 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пски реализа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3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д у методику наставе српског јез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д у методику наставе књижев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3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по виду наставе у бло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и ЕСПБ у блоку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наставе у блоку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ја 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3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ја српског књижевног јез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3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пска модерна и модернизам (до 1941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3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а књижевност од сумерске књижевности до ренесанс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3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едно проучавање јужнословенских књижев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шка пракса 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4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по виду наставе у бло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и ЕСПБ у блоку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наставе у блоку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РТА ГОДИН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4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кса 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4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лис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4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гма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4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пски неомодернизам (1941–1980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4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а књижевност од ренесансе до модерниз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4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шка пракса 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4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4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по виду наставе у бло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и ЕСПБ у блоку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наставе у блоку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кса 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5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ремена српска књижевност (после 1980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5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а књижевност од симболизма до постмодерниз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R53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њижевност за дец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5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кс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5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зборног блока 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по виду наставе у бло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и ЕСПБ у блоку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наставе у блоку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/ ДОН/ остали часови) и бодови на годин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, остали часови и бодова за све године студија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омена:</w:t>
            </w:r>
          </w:p>
          <w:p>
            <w:pPr>
              <w:pStyle w:val="Normal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сновне струковне студије (ОСС), основне академске студије (ОАС) и специјалистичке струковне студије (ССС) попунити комплетну табелу у зависности од трајања: ОСС- 3 године, ССС - 1 година и ОАС - 3 или 4 године</w:t>
            </w:r>
          </w:p>
          <w:p>
            <w:pPr>
              <w:pStyle w:val="Normal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ко технолошке науке</w:t>
            </w:r>
          </w:p>
          <w:p>
            <w:pPr>
              <w:pStyle w:val="Normal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области биотехничких наука, у подручју пољопривреде и шумарства, студенти током основних студија реализују радну праксу у трајању од најмање 90 часова, производну праксу у трајању од најмање 90 часова и технолошко-организациону праксу у трајању од најмање 90 часова.</w:t>
            </w:r>
          </w:p>
          <w:p>
            <w:pPr>
              <w:pStyle w:val="Normal"/>
              <w:spacing w:before="10" w:after="0"/>
              <w:ind w:left="0" w:hanging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иродно-математичке науке: </w:t>
            </w:r>
            <w:r>
              <w:rPr>
                <w:sz w:val="18"/>
                <w:szCs w:val="18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руштвено-хуманистичке науке : </w:t>
            </w:r>
            <w:r>
              <w:rPr>
                <w:sz w:val="18"/>
                <w:szCs w:val="18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before="10" w:after="0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 није обавезан, али ако је предвиђен сабира се са вежбама Активна настава по годинама има најмање 20 часова недељно или 600 часова годишњеи то: 50% до 60% су предавања, а остало су вежбе и други облици активне наставе.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  <w:lang w:val="sr-RS"/>
            </w:rPr>
          </w:pPr>
          <w:r>
            <w:rPr>
              <w:color w:val="333399"/>
              <w:sz w:val="24"/>
              <w:szCs w:val="24"/>
              <w:lang w:val="sr-R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5:30:00Z</dcterms:created>
  <dc:creator>Tamara</dc:creator>
  <dc:description/>
  <dc:language>en-US</dc:language>
  <cp:lastModifiedBy>Tamara</cp:lastModifiedBy>
  <dcterms:modified xsi:type="dcterms:W3CDTF">2020-03-24T15:30:00Z</dcterms:modified>
  <cp:revision>2</cp:revision>
  <dc:subject/>
  <dc:title/>
</cp:coreProperties>
</file>