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УВОДНА ТАБЕЛА</w:t>
      </w:r>
    </w:p>
    <w:tbl>
      <w:tblPr>
        <w:tblW w:w="96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068"/>
      </w:tblGrid>
      <w:tr>
        <w:trPr>
          <w:trHeight w:val="332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студијског програма:</w:t>
            </w:r>
          </w:p>
        </w:tc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Основне академске студије новинарств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исокошколска установа у којој се изводи студијски програм:</w:t>
            </w:r>
          </w:p>
        </w:tc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Универзитет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зовно – научно/образовно – уметничко поље:</w:t>
            </w:r>
          </w:p>
        </w:tc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Друштвeно-хуманистичке науке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Научна, стручна или уметничка област:</w:t>
            </w:r>
          </w:p>
        </w:tc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Културолошке науке и комуникологија</w:t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рста студија:</w:t>
            </w:r>
          </w:p>
        </w:tc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Основне академске студије</w:t>
            </w:r>
          </w:p>
        </w:tc>
      </w:tr>
      <w:tr>
        <w:trPr>
          <w:trHeight w:val="40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им студија изражен ЕСПБ бодовима:</w:t>
            </w:r>
          </w:p>
        </w:tc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242 - 248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дипломе:</w:t>
            </w:r>
          </w:p>
        </w:tc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Дипломирани новинар/журналиста</w:t>
            </w:r>
          </w:p>
        </w:tc>
      </w:tr>
      <w:tr>
        <w:trPr>
          <w:trHeight w:val="27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ужина студија:</w:t>
            </w:r>
          </w:p>
        </w:tc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RS"/>
              </w:rPr>
              <w:t>4 године – 8 семестар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у којој је започела реализација студијског програма:</w:t>
            </w:r>
          </w:p>
        </w:tc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szCs w:val="24"/>
                <w:lang w:val="sr-RS"/>
              </w:rPr>
              <w:t>Прва генерација уписана школске 2004</w:t>
            </w:r>
            <w:r>
              <w:rPr>
                <w:bCs/>
                <w:sz w:val="24"/>
                <w:szCs w:val="24"/>
                <w:lang w:val="sr-Latn-RS"/>
              </w:rPr>
              <w:t>/2005</w:t>
            </w:r>
            <w:r>
              <w:rPr>
                <w:bCs/>
                <w:sz w:val="24"/>
                <w:szCs w:val="24"/>
                <w:lang w:val="sr-RS"/>
              </w:rPr>
              <w:t>. године, прва акредитација 2008. године</w:t>
            </w:r>
            <w:r>
              <w:rPr>
                <w:bCs/>
                <w:sz w:val="24"/>
                <w:szCs w:val="24"/>
                <w:lang w:val="sr-Latn-RS"/>
              </w:rPr>
              <w:t>;</w:t>
            </w:r>
            <w:r>
              <w:rPr>
                <w:bCs/>
                <w:sz w:val="24"/>
                <w:szCs w:val="24"/>
                <w:lang w:val="sr-RS"/>
              </w:rPr>
              <w:t xml:space="preserve"> реакредитација 2014. године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када ће започети реализација студијског програма (ако је програм нов):</w:t>
            </w:r>
          </w:p>
        </w:tc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2021/2022. годин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студената који студира по овом студијском програму:</w:t>
            </w:r>
          </w:p>
        </w:tc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ланирани број студената који ће се уписати на овај студијски програм:</w:t>
            </w:r>
          </w:p>
        </w:tc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тум када је програм прихваћен од стране одговарајућег тела (навести ког):</w:t>
            </w:r>
          </w:p>
        </w:tc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Језик на коме се изводи студијски програм:</w:t>
            </w:r>
          </w:p>
        </w:tc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рпски језик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када је програм акредитован:</w:t>
            </w:r>
          </w:p>
        </w:tc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рва акредитација 2008. годин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Друга акредитација </w:t>
            </w:r>
            <w:r>
              <w:rPr>
                <w:bCs/>
                <w:sz w:val="22"/>
                <w:szCs w:val="22"/>
                <w:lang w:val="en-US"/>
              </w:rPr>
              <w:t xml:space="preserve">2014. </w:t>
            </w:r>
            <w:r>
              <w:rPr>
                <w:bCs/>
                <w:sz w:val="22"/>
                <w:szCs w:val="22"/>
                <w:lang w:val="sr-RS"/>
              </w:rPr>
              <w:t>године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Web адреса на којој се налазе подаци о студијском програму:</w:t>
            </w:r>
          </w:p>
        </w:tc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  <w:lang w:val="sr-RS"/>
                </w:rPr>
                <w:t>https://www.filfak.ni.ac.rs/studije/osnovne/novinarstvo</w:t>
              </w:r>
            </w:hyperlink>
            <w:r>
              <w:rPr>
                <w:bCs/>
                <w:sz w:val="22"/>
                <w:szCs w:val="22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bCs/>
          <w:sz w:val="22"/>
          <w:szCs w:val="22"/>
          <w:u w:val="single"/>
          <w:lang w:val="sr-RS"/>
        </w:rPr>
      </w:pPr>
      <w:r>
        <w:rPr>
          <w:bCs/>
          <w:sz w:val="22"/>
          <w:szCs w:val="22"/>
          <w:u w:val="single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новинарств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menite">
    <w:name w:val="Pomenite"/>
    <w:qFormat/>
    <w:rPr>
      <w:color w:val="2B579A"/>
      <w:shd w:fill="E6E6E6" w:val="clear"/>
    </w:rPr>
  </w:style>
  <w:style w:type="character" w:styleId="Nerazreenopominjanje">
    <w:name w:val="Nerazrešeno 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eloteksta2">
    <w:name w:val="Telo teksta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studije/osnovne/novinarstv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Dusan Aleksic</cp:lastModifiedBy>
  <cp:lastPrinted>2008-06-10T13:57:00Z</cp:lastPrinted>
  <dcterms:modified xsi:type="dcterms:W3CDTF">2020-03-20T22:40:00Z</dcterms:modified>
  <cp:revision>36</cp:revision>
  <dc:subject/>
  <dc:title/>
</cp:coreProperties>
</file>