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  <w:lang w:val="sr-CS"/>
              </w:rPr>
            </w:pPr>
            <w:r>
              <w:rPr>
                <w:b/>
                <w:bCs/>
                <w:sz w:val="22"/>
                <w:szCs w:val="24"/>
                <w:lang w:val="sr-CS"/>
              </w:rPr>
              <w:t>Опис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sr-CS"/>
              </w:rPr>
            </w:pPr>
            <w:r>
              <w:rPr>
                <w:b/>
                <w:bCs/>
                <w:sz w:val="22"/>
                <w:szCs w:val="24"/>
                <w:lang w:val="sr-CS"/>
              </w:rPr>
            </w:r>
          </w:p>
          <w:p>
            <w:pPr>
              <w:pStyle w:val="Normal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  <w:t>Циљеви студијск</w:t>
            </w:r>
            <w:r>
              <w:rPr>
                <w:sz w:val="22"/>
                <w:szCs w:val="24"/>
                <w:lang w:val="sr-RS"/>
              </w:rPr>
              <w:t>о</w:t>
            </w:r>
            <w:r>
              <w:rPr>
                <w:sz w:val="22"/>
                <w:szCs w:val="24"/>
                <w:lang w:val="sr-CS"/>
              </w:rPr>
              <w:t xml:space="preserve">г програма </w:t>
            </w:r>
            <w:r>
              <w:rPr>
                <w:i/>
                <w:sz w:val="22"/>
                <w:szCs w:val="24"/>
                <w:lang w:val="sr-CS"/>
              </w:rPr>
              <w:t>Основних академских студија новинар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 односу на претходно акредитован </w:t>
            </w:r>
            <w:r>
              <w:rPr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рограм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Основних академских студија новинарства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ратећи трендове у развоју ове области, сада редизајнирамо приступ, тако што се фокусирамо на незаобилазне дигиталне вештине и технике, али и теоријске анализе новог информационо-комуникационог окружења. Поред припреме студената за рад у традиционалним медијима, у штампи и електронским медијима, и теоријског и методолошког приступа при изучавању рада и ефеката масовних медија, рекаредитован програм нуди и потпуно нови сет предмета којима се дигитално окружење, које обликује новинарску професију данас, поставља као кључно. </w:t>
            </w:r>
            <w:r>
              <w:rPr>
                <w:color w:val="000000"/>
                <w:sz w:val="22"/>
                <w:szCs w:val="22"/>
                <w:lang w:val="sr-CS"/>
              </w:rPr>
              <w:t>Наставни процес фокусиран је на изучавање модерних теоријских поставки у области комуниколошких наука и новинарств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уз примену </w:t>
            </w:r>
            <w:r>
              <w:rPr>
                <w:color w:val="000000"/>
                <w:sz w:val="22"/>
                <w:szCs w:val="22"/>
                <w:lang w:val="ru-RU"/>
              </w:rPr>
              <w:t>саврем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масмедијских алатки и уважавање јавности као неопходног чиниоца демократизације. Један од кључних циљева у реакредитованом програму јесте развијање креативних способности, нарочито кроз самосталне практичне радове, анализе и истраживања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еви програма укључују постизање адекватних компетенција и метода </w:t>
            </w:r>
            <w:r>
              <w:rPr>
                <w:sz w:val="22"/>
                <w:szCs w:val="22"/>
                <w:lang w:val="ru-RU"/>
              </w:rPr>
              <w:t>новинара</w:t>
            </w:r>
            <w:r>
              <w:rPr>
                <w:sz w:val="22"/>
                <w:szCs w:val="22"/>
                <w:lang w:val="sr-CS"/>
              </w:rPr>
              <w:t>, као и овладавање специфичним вештинама: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варање компетентних </w:t>
            </w:r>
            <w:r>
              <w:rPr>
                <w:sz w:val="22"/>
                <w:szCs w:val="22"/>
                <w:lang w:val="ru-RU"/>
              </w:rPr>
              <w:t>новинара,</w:t>
            </w:r>
            <w:r>
              <w:rPr>
                <w:sz w:val="22"/>
                <w:szCs w:val="22"/>
                <w:lang w:val="sr-CS"/>
              </w:rPr>
              <w:t xml:space="preserve"> са способношћу директног идентификовања, креирања, дистрибуције и презентације информација у свим медијским формама и канали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одговарајућим академским и стручним знањима, вештинама и техника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Стицање општих и посебних знања из комуниколошких, културолошких, историјских, правних, социолошких, уметничких и других научних области, која ће им омогућити да стручно и компетентно обављају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>активности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новина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креативних способности у складу са сврхом студијског програма и оспособљавање за компетентно бављење новинарском професијом. Академска знања којима би студенти на основним академским студијама требало да овладају односе се на академско-општеобразовна,  теоријско-методолошка, научно стручна и стручно апликативна подручј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одговарајућим способностима и вештинама неопходним за бављење новинарском професијом: способношћу да уоче (а често и предвиде) догађај од јавног интереса, разумеју и истраже његове узроке и предвиде последице и алтернативе, вероватноћу одређених последица, као и овладавање вештином објективног преношења информација у складу са захтевима и могућностима медија у којима рад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Оспособљавање студената за послове анализе, истраживања и предвиђања, друштвено релевантних догађаја и процес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Од студената се очекује да овладају различитим дигиталним технологијама, како би постали компетентни субјекти информационо-комуникационих система. Ове вештине биће омогућене кроз предмете који су фокусирани на дигитално окружење (од нових медија до креирања садржаја на друштвеним мрежама и мобилног новинарства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Овладавање теоријским знањима која су неопходан темељ за даље студирање и усавршавањ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Циљеви су ускла</w:t>
            </w:r>
            <w:r>
              <w:rPr>
                <w:bCs/>
                <w:sz w:val="22"/>
                <w:szCs w:val="22"/>
                <w:lang w:val="ru-RU"/>
              </w:rPr>
              <w:t xml:space="preserve">ђени </w:t>
            </w:r>
            <w:r>
              <w:rPr>
                <w:bCs/>
                <w:sz w:val="22"/>
                <w:szCs w:val="22"/>
                <w:lang w:val="sr-CS"/>
              </w:rPr>
              <w:t xml:space="preserve">са основним задацим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ношење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тручних знања и вештина из комуниколошко-културолошке област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дубоко познавање медија, форма и жанрова, како штампаних, тако и електронски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овладавање дигиталним вештинама, неопходним за рад у новом медијском окружењ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тицање комуниколошке способности и критичке зрелости студената за самосталан рад и анализирање у медијима, као и самостално уочавање друштвеног догађаја и вредновања његовог значај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тицање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>наведених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 способности обезбе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>ђено је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 уношењем у курикулум већег броја предмета из области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>медијско-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комуниколошких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>примењених знања и вештина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 xml:space="preserve">при чему програм перцепцира основне трендове који ће редефинисати концепт друштвене заједнице у смислу даље демократизације, глобализације и дигитализације.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Тако дефинисани циљ део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 xml:space="preserve">је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остварења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 xml:space="preserve">педагошке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мисије </w:t>
            </w:r>
            <w:r>
              <w:rPr>
                <w:color w:val="000000"/>
                <w:spacing w:val="2"/>
                <w:sz w:val="22"/>
                <w:szCs w:val="22"/>
                <w:lang w:val="ru-RU"/>
              </w:rPr>
              <w:t>Филозофског факултета у Нишу и важан је за развој овог дела Србије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2:00Z</dcterms:modified>
  <cp:revision>37</cp:revision>
  <dc:subject/>
  <dc:title/>
</cp:coreProperties>
</file>