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владавањем студијског програма студент стиче опште и предметно-специфичне способности које су у функцији квалитетног обављања стручне, научне и уметничке делатности. Опис квалификације која произилази из студијског програма мора одговарати одређеном нивоу националног оквира квалификација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пис</w:t>
            </w:r>
            <w:r>
              <w:rPr>
                <w:sz w:val="22"/>
                <w:szCs w:val="22"/>
                <w:lang w:val="sr-RS"/>
              </w:rPr>
              <w:t xml:space="preserve"> општих и предметно-специфичних компетенција студената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највише 200 речи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Опис </w:t>
            </w:r>
            <w:r>
              <w:rPr>
                <w:sz w:val="22"/>
                <w:szCs w:val="22"/>
                <w:lang w:val="sr-RS"/>
              </w:rPr>
              <w:t>исхода учења (највише 200 речи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владавањем програма основних академских студија филозофије, студент/киња ће бити у стању да анализира и критички евалуира аргументе и теоријске позиције обрађене у оквиру похађаних курсева и да даље примењује стечена знања, вештине и компетенције у наставку свог даљег научног усавршавања и профилисања, односно, у току наставног рада (у коме је посебан нагласак на примени психолошко-педагошко-методичких компетенција)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  <w:lang w:val="sr-RS"/>
              </w:rPr>
              <w:t>.1 Савладавањем студијског програма студент/киња стиче следеће опште способнос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/>
            </w:pPr>
            <w:r>
              <w:rPr>
                <w:sz w:val="22"/>
                <w:szCs w:val="22"/>
                <w:lang w:val="sr-RS"/>
              </w:rPr>
              <w:t>овладавања методима, техникама и процедурама истраживањ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компетентно анализирање проблема, извођење импликација, њихова синтеза и контекстуализација;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спешна комуникација у интеракцији и сарадњи, како у локалном контексту, тако и са колегама из различитих друштвених група у међународном и интеркултурном контексту, учешће у стручним дискусијама и дебата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/>
            </w:pPr>
            <w:r>
              <w:rPr>
                <w:sz w:val="22"/>
                <w:szCs w:val="22"/>
                <w:lang w:val="sr-RS"/>
              </w:rPr>
              <w:t>критичка и самокритичка евалуација приликом индивидуалног и тимског истраживањ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/>
            </w:pPr>
            <w:r>
              <w:rPr>
                <w:sz w:val="22"/>
                <w:szCs w:val="22"/>
                <w:lang w:val="sr-RS"/>
              </w:rPr>
              <w:t>примене знања у пракси, интеграције сфере научног знања и сфере јавног дискурса и формирања јавних полит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државање принципа професионалне етике;</w:t>
            </w:r>
          </w:p>
          <w:p>
            <w:pPr>
              <w:pStyle w:val="Normal"/>
              <w:ind w:left="737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4.2 Савладавањем студијског програма студент/киња стиче следеће предметно-специфичне способност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09" w:hanging="425"/>
              <w:jc w:val="both"/>
              <w:rPr/>
            </w:pPr>
            <w:r>
              <w:rPr>
                <w:sz w:val="22"/>
                <w:szCs w:val="22"/>
                <w:lang w:val="sr-RS"/>
              </w:rPr>
              <w:t>темељно познавање и разумевање традиционалних и савремених проблема из области филозофије, способност да те проблеме изложи, објасни и критички евалуи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09" w:hanging="425"/>
              <w:jc w:val="both"/>
              <w:rPr/>
            </w:pPr>
            <w:r>
              <w:rPr>
                <w:sz w:val="22"/>
                <w:szCs w:val="22"/>
                <w:lang w:val="sr-RS"/>
              </w:rPr>
              <w:t>решавања конкретних проблема уз употребу метода и поступака који се користе у одговарајућој филозофској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09" w:hanging="425"/>
              <w:jc w:val="both"/>
              <w:rPr/>
            </w:pPr>
            <w:r>
              <w:rPr>
                <w:sz w:val="22"/>
                <w:szCs w:val="22"/>
                <w:lang w:val="sr-RS"/>
              </w:rPr>
              <w:t>повезивања и интегрисања основних знања из различитих области (како филозофских, тако и осталих друштвено-хуманистичких) и њихове имплементације у новим и непредвидивим ситуацијама и околности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09" w:hanging="425"/>
              <w:jc w:val="both"/>
              <w:rPr/>
            </w:pPr>
            <w:r>
              <w:rPr>
                <w:sz w:val="22"/>
                <w:szCs w:val="22"/>
                <w:lang w:val="sr-RS"/>
              </w:rPr>
              <w:t>праћења новина у филозофској струци, укључивање у критички дијалог поводом њих и њихова имплементација у научном и наставном рад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09" w:hanging="425"/>
              <w:jc w:val="both"/>
              <w:rPr/>
            </w:pPr>
            <w:r>
              <w:rPr>
                <w:sz w:val="22"/>
                <w:szCs w:val="22"/>
                <w:lang w:val="sr-RS"/>
              </w:rPr>
              <w:t>употребе информационо-комуникационих технологија у овладавању знањима, њиховој примени и популаризациј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Jarvis</cp:lastModifiedBy>
  <cp:lastPrinted>2008-06-10T13:57:00Z</cp:lastPrinted>
  <dcterms:modified xsi:type="dcterms:W3CDTF">2020-03-24T08:10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