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3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новне академске студије филозофије трају 4 године. Настава је организована и равномерно заступљена у 8 семестара. Студијски програм обухвата 51 испит, укључујући и праксе (педагошке и стручну) као и пријаву и одбрану завршног рада. Током овог студијског програма студент стиче између 242 и 244 ЕСПБ-а (у зависности од изборних предмета које је бирао), који су такође адекватно распоређени по семестрима ради равномерног оптерећења студенат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ктуру студијског програма филозофије сачињавају: обавезни и изборни предмети, страни језици, педагошка и стручна пракса и завршни рад. Обавезних предмета је укупно 33. Изборни предмети су распоређени у 10 изборних блокова (који се у просеку састоје од 4 предмета, међу којима студент бира 1). Настава страних језика везана је за прву годину и присутна је у оба семестра са по једним изборним блоком. Педагошка пракса је заступљена од друге до четврте године студија, а у завршној години студенти филозофије имаће и стручну праксу. Дакле, пракса је заступљена кроз 4 испита. Завршни рад је заступљен у оба семестра завршне године студија – у првом, кроз студијски истраживачки рад и пријаву предмета рада, и у другом, кроз одбрану завршног рад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урикулум највећим делом сачињавају предмети који су, према типу, научно-стручни. Међу њих спадају историјско-филозофски предмети, али и предмети усмерени на стручна знања из ужих области филозофије (као што су етика, естетика, филозофија математике, филозофија политике…). Научно-стручни предмети </w:t>
            </w:r>
            <w:r>
              <w:rPr>
                <w:sz w:val="22"/>
                <w:szCs w:val="22"/>
                <w:lang w:val="sr-CS"/>
              </w:rPr>
              <w:t>заступљени су у овом студијском програму – у односу на укупан број ЕСПБ бодова –</w:t>
            </w:r>
            <w:r>
              <w:rPr>
                <w:sz w:val="22"/>
                <w:szCs w:val="22"/>
                <w:lang w:val="sr-RS"/>
              </w:rPr>
              <w:t xml:space="preserve"> са око 38%. Поред њих, велики део предмета по типу је стручно-апликативни (заступљени са скоро 27,5% у укупном броју ЕСПБ-а), и то су (због образовног профила ових студија) педагошки, психолошки и методолошки предмети. Академско опште-образовни предмети учествују са око 13%, а теоријско-методолошки са око 21%. Ови последњи укључују, поред филозофске и научне методологије, и логичке предмете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4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.doc" TargetMode="External"/><Relationship Id="rId3" Type="http://schemas.openxmlformats.org/officeDocument/2006/relationships/hyperlink" Target="../../Users/IlijaK/AppData/Local/Downloads/Tabele/Tabela%205.1a.doc" TargetMode="External"/><Relationship Id="rId4" Type="http://schemas.openxmlformats.org/officeDocument/2006/relationships/hyperlink" Target="../../Users/IlijaK/AppData/Local/Downloads/Tabele/Tabela%205.1b.doc" TargetMode="External"/><Relationship Id="rId5" Type="http://schemas.openxmlformats.org/officeDocument/2006/relationships/hyperlink" Target="../../Users/IlijaK/AppData/Local/Downloads/Tabele/Tabela%205.1v.doc" TargetMode="External"/><Relationship Id="rId6" Type="http://schemas.openxmlformats.org/officeDocument/2006/relationships/hyperlink" Target="../../Users/IlijaK/AppData/Local/Downloads/Tabele/Tabela%205.2.doc" TargetMode="External"/><Relationship Id="rId7" Type="http://schemas.openxmlformats.org/officeDocument/2006/relationships/hyperlink" Target="../../Users/IlijaK/AppData/Local/Downloads/Tabele/Tabela%205.3.doc" TargetMode="External"/><Relationship Id="rId8" Type="http://schemas.openxmlformats.org/officeDocument/2006/relationships/hyperlink" Target="../../Users/IlijaK/AppData/Local/Downloads/Tabele/Tabela%205.4.doc" TargetMode="External"/><Relationship Id="rId9" Type="http://schemas.openxmlformats.org/officeDocument/2006/relationships/hyperlink" Target="../../Users/IlijaK/AppData/Local/Downloads/Tabele/Blok%20tabela%205.doc" TargetMode="External"/><Relationship Id="rId10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an Jovanović</cp:lastModifiedBy>
  <cp:lastPrinted>2008-06-10T13:57:00Z</cp:lastPrinted>
  <dcterms:modified xsi:type="dcterms:W3CDTF">2020-03-24T04:17:00Z</dcterms:modified>
  <cp:revision>34</cp:revision>
  <dc:subject/>
  <dc:title/>
</cp:coreProperties>
</file>