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 ступања на снагу одредби Закона о високом образовању и прописа којима је предвиђена државна матура (општа, стручна и уметничка) као услов за упис на студијске програме основних академских студија, у прву годину Основних академских студија филозофије може се уписати лице које: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има завршену средњу школу у четворогодишњем трајањ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положи пријемни испит, који се састоји из теста знања из филозоф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след кандидата за упис на прву годину основних академских студија филозофије утврђује се на основу следећих критеријума: опште просечне оцене остварене у средњој школи (до 40 поена), успеха на пријемном испиту (до 60 поена). Садржина и начин полагања испита утврђени су Правилником о пријемном испиту, а информације су доступне заинтересованим кандидатима у конкурсу за упис и Информатору Факултета. Кандидати који су у средњој школи освојили награде (бар једно од прва три места) на републичким такмичењима из филозофије које организује Министарство просвете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науке и технолошког развоја Републике Србије ослобађају се полагања теста знања на пријемном испиту, а на том делу им се признаје максималан број поена (60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По ступању на снагу и почетку примене прописа којима се уређује општа, стручна и уметничка матура, на прву годину основних академских студија филозофије могу се уписати сва лица са положеном општом, стручном или уметничком матуром, односно међународно признатом матуром, као и лица са средњим образовањем у четворогодишњем трајању, стеченом по прописима који су важили до ступања на снагу и почетка примене прописа којима се уређује општа, стручна и уметничка матура, која се пријаве на конкурс и остваре број бодова који обезбеђује место на ранг листи пријављених кандидата које је у оквиру броја утврђеног за упис на студијски програм.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слови уписа регулисани су на начин уређен законом, Статутом Универзитета у Нишу, Правилником о упису студената на студијске програме Универзитета у Нишу, </w:t>
            </w: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  <w:r>
              <w:rPr>
                <w:sz w:val="22"/>
                <w:szCs w:val="22"/>
                <w:lang w:val="sr-RS"/>
              </w:rPr>
              <w:t>општим актима и правилницима Филозофског факул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складу са политиком уписа, број кандидата уписаних на прву годину основних академских студија филозофије је (до) 30. Уколико кандидат има потпуно исти број поена као и 30-ти  кандидат на ранг листи и тај кандидат са истим бројем поена остварује право уписа. </w:t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7.1.doc" TargetMode="External"/><Relationship Id="rId3" Type="http://schemas.openxmlformats.org/officeDocument/2006/relationships/hyperlink" Target="../..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09:00Z</dcterms:created>
  <dc:creator>Dusan</dc:creator>
  <dc:description/>
  <cp:keywords/>
  <dc:language>en-US</dc:language>
  <cp:lastModifiedBy>Dusan</cp:lastModifiedBy>
  <cp:lastPrinted>2008-06-10T13:57:00Z</cp:lastPrinted>
  <dcterms:modified xsi:type="dcterms:W3CDTF">2020-03-24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