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rPr/>
      </w:pPr>
      <w:r>
        <w:rPr>
          <w:b/>
          <w:bCs/>
          <w:sz w:val="22"/>
          <w:szCs w:val="22"/>
          <w:lang w:val="sr-CS"/>
        </w:rPr>
        <w:t>Табела 5.1.</w:t>
      </w:r>
      <w:r>
        <w:rPr>
          <w:bCs/>
          <w:sz w:val="22"/>
          <w:szCs w:val="22"/>
          <w:lang w:val="sr-CS"/>
        </w:rPr>
        <w:t xml:space="preserve"> </w:t>
      </w:r>
      <w:r>
        <w:rPr/>
        <w:t>Распоред предмета по семестрима и годинама студија</w:t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50"/>
        <w:gridCol w:w="5161"/>
        <w:gridCol w:w="909"/>
        <w:gridCol w:w="1728"/>
        <w:gridCol w:w="1057"/>
      </w:tblGrid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.б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Шиф. Пред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ем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ЕСПБ</w:t>
            </w:r>
          </w:p>
        </w:tc>
      </w:tr>
      <w:tr>
        <w:trPr>
          <w:trHeight w:val="231" w:hRule="atLeast"/>
        </w:trPr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ВА ГОДИНА 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sr-CS"/>
              </w:rPr>
              <w:t>О</w:t>
            </w:r>
            <w:r>
              <w:rPr>
                <w:szCs w:val="22"/>
                <w:lang w:val="en-US"/>
              </w:rPr>
              <w:t>S</w:t>
            </w:r>
            <w:r>
              <w:rPr>
                <w:szCs w:val="22"/>
                <w:lang w:val="sr-CS"/>
              </w:rPr>
              <w:t>О00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Увод у социологиј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02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Историја социјалних теорија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03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оциокултурна антропологиј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SOB0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sr-CS"/>
              </w:rPr>
              <w:t>Предмет изборног блока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SOB02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редмет изборног блока 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04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Општа социологиј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05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Историја социјалних теорија 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0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сматрање и мерење у социологиј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07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оцијална демографиј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PDN0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lang w:val="sr-RS"/>
              </w:rPr>
              <w:t>Педагогиј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SOB03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/>
              <w:t xml:space="preserve">Предмет изборног блока </w:t>
            </w:r>
            <w:r>
              <w:rPr>
                <w:lang w:val="sr-RS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Укупно ЕСП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1</w:t>
            </w:r>
          </w:p>
        </w:tc>
      </w:tr>
      <w:tr>
        <w:trPr>
          <w:trHeight w:val="231" w:hRule="atLeast"/>
        </w:trPr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УГА ГОДИНА 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08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10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оцијална стратификациј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09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Увод у анализу податак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Cs w:val="22"/>
                <w:lang w:val="en-US"/>
              </w:rPr>
              <w:t>OPSN1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Социјална психологиј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SOB04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sr-CS"/>
              </w:rPr>
              <w:t>Предмет изборног блока 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SOB05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sr-CS"/>
              </w:rPr>
              <w:t>Предмет изборног блока 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1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авремене социолошке теориј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V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12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Научни метод у социологиј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V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13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оциологија култур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V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3</w:t>
            </w:r>
            <w:r>
              <w:rPr>
                <w:lang w:val="en-GB"/>
              </w:rPr>
              <w:t>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14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sr-CS"/>
              </w:rPr>
              <w:t>Педагошка пракс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V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SOB0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sr-RS"/>
              </w:rPr>
              <w:t>Предмет изборног блока 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V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SOB07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sr-RS"/>
              </w:rPr>
              <w:t>Предмет изборног блока 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V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</w:tr>
      <w:tr>
        <w:trPr>
          <w:trHeight w:val="231" w:hRule="atLeast"/>
        </w:trPr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РЕЋА ГОДИНА 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15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оциологија политик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2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оциологија рода и сексуал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17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оциологија се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18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сновни истраживачки нацр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SOB08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 изборног блока 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19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оциокултурне претпоставке политик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2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Социологија пра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</w:t>
            </w:r>
            <w:r>
              <w:rPr>
                <w:szCs w:val="22"/>
                <w:lang w:val="sr-RS"/>
              </w:rPr>
              <w:t>1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оциологија породиц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OSO022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sr-CS"/>
              </w:rPr>
              <w:t>Педагошка пракс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OSO023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Економска социологиј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lang w:val="sr-CS"/>
              </w:rPr>
              <w:t>OSOB09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редмет изборног блока 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</w:tr>
      <w:tr>
        <w:trPr>
          <w:trHeight w:val="231" w:hRule="atLeast"/>
        </w:trPr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ЕТВРТА ГОДИНА 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4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24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оциологија религиј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5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25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оциологија васпитања и образовањ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6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27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Cs w:val="22"/>
                <w:lang w:val="sr-RS"/>
              </w:rPr>
            </w:pPr>
            <w:r>
              <w:rPr>
                <w:szCs w:val="22"/>
                <w:lang w:val="sr-CS"/>
              </w:rPr>
              <w:t xml:space="preserve">Социологија </w:t>
            </w:r>
            <w:r>
              <w:rPr>
                <w:szCs w:val="22"/>
                <w:lang w:val="sr-RS"/>
              </w:rPr>
              <w:t>г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7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SOB0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sr-RS"/>
              </w:rPr>
              <w:t>Предмети изборног блока 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8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SOB01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sr-RS"/>
              </w:rPr>
              <w:t>Предмети изборног блока 1</w:t>
            </w:r>
            <w:r>
              <w:rPr>
                <w:szCs w:val="22"/>
                <w:lang w:val="en-GB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9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28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sr-CS"/>
              </w:rPr>
              <w:t>Педагошка пракс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0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29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Религија у савременом друштв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GB"/>
              </w:rPr>
              <w:t>VI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оциологија р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</w:t>
            </w:r>
            <w:r>
              <w:rPr>
                <w:szCs w:val="22"/>
                <w:lang w:val="sr-RS"/>
              </w:rPr>
              <w:t>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оциологија мањинских идентите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en-US"/>
              </w:rPr>
              <w:t>OSO02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оциологија сазнањ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4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lang w:val="sr-CS"/>
              </w:rPr>
              <w:t>OSOB012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Cs w:val="22"/>
                <w:lang w:val="sr-CS"/>
              </w:rPr>
            </w:pPr>
            <w:r>
              <w:rPr>
                <w:szCs w:val="22"/>
                <w:lang w:val="sr-RS"/>
              </w:rPr>
              <w:t>Предмети изборног блока 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GB"/>
              </w:rPr>
              <w:t>2+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OSO033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Стручна пракс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I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ЕСП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567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3:10:00Z</dcterms:created>
  <dc:creator>Nemanja</dc:creator>
  <dc:description/>
  <cp:keywords/>
  <dc:language>en-US</dc:language>
  <cp:lastModifiedBy>Nemanja</cp:lastModifiedBy>
  <cp:lastPrinted>2008-06-10T13:57:00Z</cp:lastPrinted>
  <dcterms:modified xsi:type="dcterms:W3CDTF">2020-02-25T12:05:00Z</dcterms:modified>
  <cp:revision>7</cp:revision>
  <dc:subject/>
  <dc:title/>
</cp:coreProperties>
</file>