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Студијски програм основних академских студија историје јасно садржи циљ оспособљавања студената за </w:t>
            </w:r>
            <w:r>
              <w:rPr>
                <w:sz w:val="24"/>
                <w:szCs w:val="24"/>
                <w:lang w:val="sr-CS"/>
              </w:rPr>
              <w:t>примену стручних достигнућа</w:t>
            </w:r>
            <w:r>
              <w:rPr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из уже научне области историје, као и из теорије историјске науке, психолошко-педагошко-методичких предмета за оспособљавање студената за рад у наставном процесу. </w:t>
            </w:r>
            <w:r>
              <w:rPr>
                <w:sz w:val="24"/>
                <w:szCs w:val="24"/>
                <w:lang w:val="sr-CS"/>
              </w:rPr>
              <w:t xml:space="preserve">По завршетку основних академских студија историје добија се академски назив </w:t>
            </w:r>
            <w:r>
              <w:rPr>
                <w:sz w:val="24"/>
                <w:szCs w:val="24"/>
                <w:lang w:val="sr-RS"/>
              </w:rPr>
              <w:t xml:space="preserve">дипломирани </w:t>
            </w:r>
            <w:r>
              <w:rPr>
                <w:sz w:val="24"/>
                <w:szCs w:val="24"/>
                <w:lang w:val="sr-CS"/>
              </w:rPr>
              <w:t>историчар.</w:t>
            </w:r>
            <w:r>
              <w:rPr>
                <w:sz w:val="24"/>
                <w:szCs w:val="24"/>
                <w:lang w:val="sr-RS"/>
              </w:rPr>
              <w:t xml:space="preserve"> У прву годину студија могу се уписати лица </w:t>
            </w:r>
            <w:r>
              <w:rPr>
                <w:sz w:val="24"/>
                <w:szCs w:val="24"/>
                <w:lang w:val="sr-CS"/>
              </w:rPr>
              <w:t>са завршеном средњом школом у трајању од четири године и положеним пријемним испитом. Остали услови регулисани су Законом о високом образовању и Правилником о пријемном испиту Филозофског факулте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Студијски програм се састоји из обавезних предмета и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в</w:t>
            </w:r>
            <w:r>
              <w:rPr>
                <w:sz w:val="24"/>
                <w:szCs w:val="24"/>
                <w:lang w:val="sr-RS"/>
              </w:rPr>
              <w:t xml:space="preserve">анаест </w:t>
            </w:r>
            <w:r>
              <w:rPr>
                <w:sz w:val="24"/>
                <w:szCs w:val="24"/>
                <w:lang w:val="sr-CS"/>
              </w:rPr>
              <w:t xml:space="preserve">блокова изборних предмета за које постоје оквирни садржаји који се налазе у књизи предмета, како би се студенти унапред упознали са њиховим садржајем и </w:t>
            </w:r>
            <w:r>
              <w:rPr>
                <w:sz w:val="24"/>
                <w:szCs w:val="24"/>
                <w:lang w:val="sr-RS"/>
              </w:rPr>
              <w:t xml:space="preserve">оним </w:t>
            </w:r>
            <w:r>
              <w:rPr>
                <w:sz w:val="24"/>
                <w:szCs w:val="24"/>
                <w:lang w:val="sr-CS"/>
              </w:rPr>
              <w:t xml:space="preserve">шта их очекује на курсу. Бодовна вредност сваког предмета исказана је у складу са европским системом преноса бодова (ЕСПБ). Књига предмета садржи спецификацију обавезних и изборних предмета са тачно одређеним предиспитним и испитним обавезама, предусловима за упис појединих предмета. </w:t>
            </w:r>
            <w:r>
              <w:rPr>
                <w:sz w:val="24"/>
                <w:szCs w:val="24"/>
                <w:lang w:val="sr-RS"/>
              </w:rPr>
              <w:t>У структури студијског програма основних академских студија историје, интегрисани су и предмети из других студијских програма, пре свега да би се обезбедио добољан број педагошко-психолошко-методичких предмета, али и академско-општеобразовних предмета у складу са условима из Стандарда 5 о акредитацији студијских програма. Студијским програмом предвиђене су и педагошке и стручне праксе. Општим актима Филозофског факултета у Нишу дефинисани су услови који се морају испунити како би студенти могли прелазити са једног студијског програма на друг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Студије се изводе на Филозофском факултету у Нишу и трају четири године или осам семестара и имају </w:t>
            </w:r>
            <w:r>
              <w:rPr>
                <w:sz w:val="24"/>
                <w:szCs w:val="24"/>
                <w:lang w:val="sr-RS"/>
              </w:rPr>
              <w:t>250</w:t>
            </w:r>
            <w:r>
              <w:rPr>
                <w:sz w:val="24"/>
                <w:szCs w:val="24"/>
                <w:lang w:val="sr-CS"/>
              </w:rPr>
              <w:t xml:space="preserve"> ЕСПБ-а. Завршни рад постоји,</w:t>
            </w:r>
            <w:r>
              <w:rPr>
                <w:sz w:val="24"/>
                <w:szCs w:val="24"/>
                <w:lang w:val="sr-RS"/>
              </w:rPr>
              <w:t xml:space="preserve"> дели се на Предмет Завршног рада који носи 4 ЕСПБ и Израду и одбрану Завршног рада која носи 6 ЕСПБ, што у збиру чини 10 </w:t>
            </w:r>
            <w:r>
              <w:rPr>
                <w:sz w:val="24"/>
                <w:szCs w:val="24"/>
                <w:lang w:val="sr-CS"/>
              </w:rPr>
              <w:t xml:space="preserve"> ЕСПБ-а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9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9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6940" cy="916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8" t="-168" r="-168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9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0:59:00Z</dcterms:modified>
  <cp:revision>2</cp:revision>
  <dc:subject/>
  <dc:title/>
</cp:coreProperties>
</file>