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тудијски програм садржи елементе утврђене 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који се детаљно исказују у одговарајућим стандардима)</w: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структуре и садржаја студијског програма са методама извођења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Oсновне академске студије психологије трају 4 године, односно 8 семестaра. Састоје се од 52 курса (41 обавезног и 11 изборних). Поред тога, на другој и трећој години студија студенти обављају педагошку праксу, а на четвртој педагошку и стручну праксу.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Сви курсеви предвиђени програмом су једносеместрални и реализују се преко предавања и вежби које изводе одговарајући наставници и сарадници. Садржај курсева на овом студијском програму обухвата већи број различитих области психологије (општа психологија, психологија личности, развојна психологија, социјална психологија, педагошка психологија, психолошка статистика и психометрија, методологија психолошких истраживања, психологија рада, физиолошке основе психичких процеса, психопатологија, клиничка психологија, психолошко саветовање, психологија менталног здравља, развојна психопатологија) прилагођен почетном, а на вишим годинама студија и напредном, нивоу знања студената. Поред тога, програм садржи и одређене помоћне непсихолошке општеобразовне садржаје (стране језике и предмете из области сродних научних дисциплина).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Студенти су обавезни да редовно похађају наставу. Знања и вештине студенти стичу како кроз интерактивну наставу, самостално учење, израду семинарских радова и пројеката, тако и кроз рад у рачунарској учионици и психолошкој лабораторији. Поред тога, знања и вештине стичу кроз рад на терену, углавном тестирајући психолошким инструментаријем одговараће испитанике, као и кроз посматрање и рад уз одговарајућег ментора у оквиру три педагошке и једне стручне праксе.</w:t>
            </w:r>
            <w:r>
              <w:rPr>
                <w:i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Плановима курсева предвиђени су различити методи праћења напредовања и евалуације знања студената, а успешност студента у обављању активности предвиђених програмом појединачног курса изражава се бројем поена који се на крају претвара у коначну оцену.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Програмом сваког појединачног курса предвиђене су тематске јединице које се на курсу обрађују, као и циљеви и исходи сваког курса. Поред тога, у овим програмима наведено је и колико која активност може студенту донети поена, те самим тим и колико може утицати на коначну оцену. Испуњавањем обавеза на сваком од курсева студент стиче оцену која зависи од броја стечених поена и онолико ЕСПБ бодова колико је предвиђено програмом тог курса. 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en-US"/>
              </w:rPr>
              <w:t>У току трајања овог студијског програма студент стиче 240 до 243 ЕСПБ бодова. </w:t>
            </w:r>
          </w:p>
          <w:p>
            <w:pPr>
              <w:pStyle w:val="Normal"/>
              <w:ind w:left="720" w:hanging="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526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Психологија (ОАС)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1">
    <w:name w:val="Mention1"/>
    <w:qFormat/>
    <w:rPr>
      <w:color w:val="2B579A"/>
      <w:shd w:fill="E6E6E6" w:val="clear"/>
    </w:rPr>
  </w:style>
  <w:style w:type="character" w:styleId="UnresolvedMention1">
    <w:name w:val="Unresolved Mention1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7:20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5T07:20:00Z</dcterms:modified>
  <cp:revision>2</cp:revision>
  <dc:subject/>
  <dc:title/>
</cp:coreProperties>
</file>