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иљеви студијског програма психологије су да се студенти упознају с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 xml:space="preserve">предметом, основним методама и развојем психологије, као </w:t>
            </w:r>
            <w:r>
              <w:rPr>
                <w:sz w:val="22"/>
                <w:szCs w:val="22"/>
                <w:lang w:val="sr-RS"/>
              </w:rPr>
              <w:t>теоријске</w:t>
            </w:r>
            <w:r>
              <w:rPr>
                <w:sz w:val="22"/>
                <w:szCs w:val="22"/>
                <w:lang w:val="en-US"/>
              </w:rPr>
              <w:t xml:space="preserve"> и примењене </w:t>
            </w:r>
            <w:r>
              <w:rPr>
                <w:sz w:val="22"/>
                <w:szCs w:val="22"/>
                <w:lang w:val="sr-RS"/>
              </w:rPr>
              <w:t>научне дисциплине</w:t>
            </w:r>
            <w:r>
              <w:rPr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новним психолошким појмовима и теоријским системим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основним карактеристикама, принципима и факторима психичког живота човек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мењеним психолошким дисциплинама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en-US"/>
              </w:rPr>
              <w:t>одабраним садржајима сродних студијских програма- педагогије и социологије, као и са неким садржајима из филозофиј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ришћењем одабраног страног језика у стручној комуникациј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Циљеви овог програма су да се студенти оспособе за: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ришћење различитих психолошких техника и метода за прикупљање и анализу податак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примену статистичких метода и знања из методологије емпиријских истраживања у припреми и спровођењу истраживањ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езентовање резултата свог истраживачког и стручног рад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оришћење стручне литератур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тимски рад у пословима где се могу применити основна знања из психологије;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амосталну организацију и спровођење пројеката у свом делокругу рад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амоевалуацију, евалуацију и унапређење пракс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римену етичких стандарда професије психолога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szCs w:val="22"/>
                <w:lang w:val="en-US"/>
              </w:rPr>
              <w:t>стручну комуникацију на одабраном страном језику.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аље студирање и усавршавање. 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Психологија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22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5T07:22:00Z</dcterms:modified>
  <cp:revision>2</cp:revision>
  <dc:subject/>
  <dc:title/>
</cp:coreProperties>
</file>