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3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9"/>
      </w:tblGrid>
      <w:tr>
        <w:trPr/>
        <w:tc>
          <w:tcPr>
            <w:tcW w:w="9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2. Сврха студијског програм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удијски програм има јасно дефинисану сврху и улогу у образовном систему</w:t>
            </w:r>
            <w:r>
              <w:rPr>
                <w:sz w:val="22"/>
                <w:szCs w:val="22"/>
                <w:lang w:val="sr-CS"/>
              </w:rPr>
              <w:t>, доступну јавности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</w:rPr>
              <w:t>највише 5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CS"/>
              </w:rPr>
              <w:t xml:space="preserve">Сврха студијског програма </w:t>
            </w:r>
            <w:r>
              <w:rPr>
                <w:sz w:val="24"/>
                <w:szCs w:val="24"/>
                <w:lang w:val="sr-RS"/>
              </w:rPr>
              <w:t>основних</w:t>
            </w:r>
            <w:r>
              <w:rPr>
                <w:sz w:val="24"/>
                <w:szCs w:val="24"/>
                <w:lang w:val="sr-CS"/>
              </w:rPr>
              <w:t xml:space="preserve"> академских студија историје је образовање студената за стицање звања дипломирани историчар, након чега су осамостаљени за наставни процес у основном и средњошколском образовању, </w:t>
            </w:r>
            <w:r>
              <w:rPr>
                <w:sz w:val="24"/>
                <w:szCs w:val="24"/>
                <w:lang w:val="sr-RS"/>
              </w:rPr>
              <w:t>рад у музејима, архивима и другим институцијама у којима је систематизацијом предвиђено стицање радног односа са звањем дипломирани историчар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Студенти овог нивоа студија стећи ће сазнања како о досадашњим историографским достигнућима, тако и њиховом будућем развоју и правцу истраживања. Приликом спровођења програма основних академских студија студенти ће бити обучени за примену историографских достигнућа, као и савремених и класичних језика, психолошко-педагошко-методичких дисциплина и академско-општеобразовних дисциплина неопходних за будући педагошки рад сваког наставник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RS"/>
              </w:rPr>
              <w:t xml:space="preserve">Овај програм заснива се на проучавању историје, опште и националне, али у ширем контексту међусобних историјских веза српског народа, како са суседним, тако и са другим европским народима. Биће примењен синхронијски и дијахронијски метод изучавања институција, догађаја и процеса, у настојању да се стекне свеобухватни преглед не само историјских дешавања, већ и појава уз примену мултидисциплинарног приступа. Мултидисциплинарни приступ се огледа у уважавању не само резултата до којих је дошла историјска наука, већ и њој сродне дисциплине, у првом реду археологија, историја уметности, социологија и филозофија. </w:t>
            </w:r>
          </w:p>
        </w:tc>
      </w:tr>
      <w:tr>
        <w:trPr>
          <w:trHeight w:val="615" w:hRule="atLeast"/>
        </w:trPr>
        <w:tc>
          <w:tcPr>
            <w:tcW w:w="9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b/>
                <w:sz w:val="22"/>
                <w:szCs w:val="22"/>
                <w:lang w:val="sr-CS"/>
              </w:rPr>
              <w:t>Прилози за стандард 2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bCs/>
                <w:sz w:val="22"/>
                <w:szCs w:val="22"/>
                <w:lang w:val="sr-CS"/>
              </w:rPr>
              <w:t>Публикација установе</w:t>
            </w:r>
            <w:r>
              <w:rPr>
                <w:sz w:val="22"/>
                <w:szCs w:val="22"/>
                <w:lang w:val="sr-CS"/>
              </w:rPr>
              <w:t xml:space="preserve"> (у штампаном или електронском облику, сајт институције)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8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904875" cy="9048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904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5035" cy="9150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6" t="-126" r="-126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915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историје</w:t>
          </w:r>
        </w:p>
      </w:tc>
      <w:tc>
        <w:tcPr>
          <w:tcW w:w="1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2"/>
      <w:lang w:val="sr-C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0:59:00Z</dcterms:created>
  <dc:creator>Korisnik</dc:creator>
  <dc:description/>
  <cp:keywords/>
  <dc:language>en-US</dc:language>
  <cp:lastModifiedBy>Korisnik</cp:lastModifiedBy>
  <cp:lastPrinted>1995-11-21T17:41:00Z</cp:lastPrinted>
  <dcterms:modified xsi:type="dcterms:W3CDTF">2020-03-05T10:59:00Z</dcterms:modified>
  <cp:revision>2</cp:revision>
  <dc:subject/>
  <dc:title/>
</cp:coreProperties>
</file>