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Мастер програм образовање наставника предметне наставе трај</w:t>
            </w:r>
            <w:r>
              <w:rPr>
                <w:sz w:val="22"/>
                <w:szCs w:val="22"/>
                <w:lang w:val="en-US"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 xml:space="preserve"> једну школску годину (2 семестра) и имају обим од 60 ЕСПБ. Студијски програми свих мастер академских студија на Филозофском факултету – са смеровима и модулима објављени су на сајту Факултета. Конкурс за пријем студената се организује према важећим прописима. Број студената који се уписује на овај студијски програм утврђује се на основу кадровских, техничких и просторних могућности, а у складу са друштвеним потребама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На конкурс се могу пријавити лица која су завршила одговарајуће основне студије у трајању од најмање 240 ЕСПБ или мастер студије. </w:t>
            </w:r>
            <w:r>
              <w:rPr>
                <w:sz w:val="22"/>
                <w:szCs w:val="22"/>
                <w:lang w:val="sr-CS"/>
              </w:rPr>
              <w:t xml:space="preserve">Распоред кандидата који се уписују на мастер академске студије утврђује се на основу просечне оцене остварене на основним академским студијама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Рангирање и упис пријављених кандидата </w:t>
            </w:r>
            <w:r>
              <w:rPr>
                <w:sz w:val="22"/>
                <w:szCs w:val="22"/>
                <w:lang w:val="sr-CS"/>
              </w:rPr>
              <w:t>регулисани су Законом о високом образовању, Статутом и Правилником Филозофског факултета у Нишу. Општим актом факултета могу се утврдити и други критеријуми за упис кандидата на мастер академске студије.</w:t>
            </w:r>
          </w:p>
        </w:tc>
      </w:tr>
      <w:tr>
        <w:trPr>
          <w:trHeight w:val="2848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7.1.doc" TargetMode="External"/><Relationship Id="rId3" Type="http://schemas.openxmlformats.org/officeDocument/2006/relationships/hyperlink" Target="../../C:/Users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8:00Z</dcterms:created>
  <dc:creator>user</dc:creator>
  <dc:description/>
  <dc:language>en-US</dc:language>
  <cp:lastModifiedBy>0</cp:lastModifiedBy>
  <cp:lastPrinted>2008-06-10T13:57:00Z</cp:lastPrinted>
  <dcterms:modified xsi:type="dcterms:W3CDTF">2019-11-07T11:05:00Z</dcterms:modified>
  <cp:revision>9</cp:revision>
  <dc:subject/>
  <dc:title>Табела 5</dc:title>
</cp:coreProperties>
</file>