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70"/>
      </w:tblGrid>
      <w:tr>
        <w:trPr/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ВОДНА ТАБЕЛА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удијског програма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разовање наставника предметне настав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илозофски факултет </w:t>
            </w:r>
            <w:r>
              <w:rPr>
                <w:lang w:val="sr-RS"/>
              </w:rPr>
              <w:t xml:space="preserve">Универзитета </w:t>
            </w:r>
            <w:r>
              <w:rPr>
                <w:lang w:val="ru-RU"/>
              </w:rPr>
              <w:t>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научно/образовно-уметничко пољ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ИМТ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Научна, стручна или уметничка област</w:t>
            </w:r>
            <w:r>
              <w:rPr>
                <w:b/>
                <w:lang w:val="ru-RU"/>
              </w:rPr>
              <w:t>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шке и психолошке наук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студиј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астер академске студије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им студија изражен ЕСПБ бодовим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0 ЕСПБ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учни назив, скраћениц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Мастер професор предметне настав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ужина студиј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година- 2 семестр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4/2015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/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рој студената који студира по овом студијском програму 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ани број студената који ће се уписати на овај студијски програм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атум када је програм прихваћен од стране одговарајућег тела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lang w:val="sr-RS"/>
              </w:rPr>
              <w:t>Актуелни програм:</w:t>
            </w:r>
            <w:r>
              <w:rPr>
                <w:lang w:val="en-US"/>
              </w:rPr>
              <w:t xml:space="preserve">12. 4. 2012. </w:t>
            </w:r>
            <w:r>
              <w:rPr>
                <w:lang w:val="sr-CS"/>
              </w:rPr>
              <w:t>Сенат Универзитета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Језик на коме се изводи студијски програм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је програм акредитован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Актуелни програм: </w:t>
            </w:r>
            <w:r>
              <w:rPr>
                <w:lang w:val="ru-RU"/>
              </w:rPr>
              <w:t>14.02.2014. Комисија за акредитацију и проверу квалитета бр. 612-00-01357/2012-0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b адреса</w:t>
            </w:r>
            <w:r>
              <w:rPr>
                <w:b/>
                <w:lang w:val="sr-CS"/>
              </w:rPr>
              <w:t xml:space="preserve"> на којиј се налазе подаци о студијском програм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sr-Latn-RS"/>
                </w:rPr>
                <w:t>www.filfak.ni.ac.rs</w:t>
              </w:r>
            </w:hyperlink>
            <w:r>
              <w:rPr>
                <w:lang w:val="sr-Latn-RS"/>
              </w:rPr>
              <w:t>,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sr-Latn-RS"/>
                </w:rPr>
                <w:t>https://www.filfak.ni.ac.rs/studije/master/nastavnik-predmetne-nastave</w:t>
              </w:r>
            </w:hyperlink>
            <w:r>
              <w:rPr>
                <w:lang w:val="sr-Latn-RS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4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3910" cy="78803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8" t="-282" r="-278" b="-2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910" cy="788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89305" cy="7854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0" t="-120" r="-120" b="-1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305" cy="785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БРАЗОВАЊЕ НАСТАВНИКА ПРЕДМЕТНЕ НАСТАВЕ</w:t>
          </w:r>
        </w:p>
      </w:tc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yperlink" Target="https://www.filfak.ni.ac.rs/studije/master/nastavnik-predmetne-nastav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5:00Z</dcterms:created>
  <dc:creator>user</dc:creator>
  <dc:description/>
  <dc:language>en-US</dc:language>
  <cp:lastModifiedBy/>
  <cp:lastPrinted>2019-11-15T13:45:00Z</cp:lastPrinted>
  <dcterms:modified xsi:type="dcterms:W3CDTF">2019-11-15T12:46:19Z</dcterms:modified>
  <cp:revision>11</cp:revision>
  <dc:subject/>
  <dc:title>Табела 5</dc:title>
</cp:coreProperties>
</file>