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3. Циљеви студијског програма</w:t>
            </w:r>
          </w:p>
        </w:tc>
      </w:tr>
      <w:tr>
        <w:trPr/>
        <w:tc>
          <w:tcPr>
            <w:tcW w:w="9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пшти циљ програма јесте да кандидати развију компетенције које су неопходне за самостални рад наставника, односно да кроз обавезни део педагошко-психолошко-методичког образовања и праксу у школи стекну основна знања, вештине и способности, као и виши ниво неких наставничких компетенција у зависности од изборног предмета или групе предмета. 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spacing w:lineRule="auto" w:line="276"/>
              <w:ind w:left="0" w:right="0" w:firstLine="56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 општег циља студијског програма произилази низ посебних циљева: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разумевање улога наставника у школи и развијање спремности за стицање компетенција неопходних за њихово успешно остваривање; 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критичко преиспитивање сопственог рада, теорије и праксе образовања;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разликовање професионалног идентитета наставника од идентитета уже струке; 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вање, критичко промишљање и примена основних педагошких, психолошких и методичких сазнања;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развијање креативних способности и специфичних практичних вештина потребних за обављање наставничке професије; </w:t>
            </w:r>
          </w:p>
          <w:p>
            <w:pPr>
              <w:pStyle w:val="Normal"/>
              <w:snapToGrid w:val="false"/>
              <w:spacing w:lineRule="auto" w:line="276"/>
              <w:ind w:left="0" w:right="0"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оспособљавање за планирање образовног рада заснованог на: индивидуалним и групним одликама ученика, специфичностима наставног предмета и наставног програма, контекстом школе и шире друштвене средине и општим циљевима савременог васпитања и образовања;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оспособљавање за идентификацију, разумевање и решавање изазова и тешкоћа у васпитно-образовном раду;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овладавање савременом технологијом као видом подршке школском учењу;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оспособљавање за истраживање и евалуацију образовних активности и постигнућа;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 развијање критичког промишљања, самовредновања и унапређивања наставног рада;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оспособљавање за конструктивну комуникацију, сараднички рад и међусобну подршку свим актерима образовно-васпитног процеса;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/>
            </w:pPr>
            <w:r>
              <w:rPr>
                <w:sz w:val="22"/>
                <w:szCs w:val="22"/>
                <w:lang w:val="sr-CS"/>
              </w:rPr>
              <w:t>- развијање професионалног идентитета наставника и оспособљавање за професионално усавршавање, иновирање и унапређивање наставног рада.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9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Прилози за стандард 3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(у штампаном или електронском облику, сајт институције)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2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0575" cy="78676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БРАЗОВАЊЕ НАСТАВНИКА ПРЕДМЕТНЕ НАСТАВЕ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BodyTextIndent3">
    <w:name w:val="Body Text Indent 3"/>
    <w:basedOn w:val="Normal"/>
    <w:qFormat/>
    <w:pPr>
      <w:widowControl/>
      <w:autoSpaceDE w:val="true"/>
      <w:ind w:left="567" w:right="0" w:hanging="0"/>
      <w:jc w:val="both"/>
    </w:pPr>
    <w:rPr>
      <w:sz w:val="28"/>
      <w:szCs w:val="28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46:00Z</dcterms:created>
  <dc:creator>user</dc:creator>
  <dc:description/>
  <dc:language>en-US</dc:language>
  <cp:lastModifiedBy>0</cp:lastModifiedBy>
  <cp:lastPrinted>2008-06-10T13:57:00Z</cp:lastPrinted>
  <dcterms:modified xsi:type="dcterms:W3CDTF">2019-11-07T10:52:00Z</dcterms:modified>
  <cp:revision>13</cp:revision>
  <dc:subject/>
  <dc:title>Табела 5</dc:title>
</cp:coreProperties>
</file>