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српску и компаративну књижев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МЕТ: Предлог одлуке Већа департмана за српску и компаративну књижевност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о укидању услова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из изборних предмета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 из области књижевних наука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у силабусима на ДАС филологије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: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дслушан курс из предмета Савремене књижевне теориј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>С обзиром на то да у силабусима из изборних предмета: Историја српске књижевне историографије, Увод у генологију, Англофони постколонијални роман, Барокни еп у старој дубровачкој књижевности, Есеј у културном контексту, Књижевност и политика, Медитеран у модерној српској књижевности, Митски и историјски садржај у усменим епским биографијама балканских Словена, Новија дубровачка књижевност, Поетика и теологија стваралаштва, Поезија 20. века, Проблем женског идентитета у канадској краткој причи, Путопис у књижевности, Роман Иве Андрића, Средњовековни песнички жанрови и лик Богородице у српској поезији 20. века, Српска реалистичка приповетка и Техника наративног уланчавања код Сервантеса, Стерна и Дидроа на  ДАС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>филологије стоји услов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>„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дслушан курс из предмета Савремене књижевне теорије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“, те да су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тиме ускраћени студенти који раде тезу из језика а бирали би ипак неки изборни предмет из књижевности,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>а да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у самој формулацији услова похађање курса није довољан критеријум, будући да се при навођењу услова уобичајено захтева да је пре тога неки одређени предмет положен, а не само одслушан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, Веће Департмана за српску и компаративну књижевност је на електронској седници,  одржаној 18. 9. 2019. године, донело  предлог одлуке о укидању наведеног услова из изборних предмета из области књижевних наука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у силабусима на ДАС филологије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>У Нишу, 19. 9. 2019. године</w:t>
        <w:tab/>
        <w:tab/>
        <w:tab/>
        <w:tab/>
        <w:t>Управник Департма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ab/>
        <w:tab/>
        <w:tab/>
        <w:tab/>
        <w:tab/>
        <w:tab/>
        <w:tab/>
        <w:tab/>
        <w:t>Доц. др Данијела Костадиновић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43:00Z</dcterms:created>
  <dc:creator>korisnik</dc:creator>
  <dc:description/>
  <cp:keywords/>
  <dc:language>en-US</dc:language>
  <cp:lastModifiedBy>Korisnik</cp:lastModifiedBy>
  <dcterms:modified xsi:type="dcterms:W3CDTF">2019-09-19T10:43:00Z</dcterms:modified>
  <cp:revision>2</cp:revision>
  <dc:subject/>
  <dc:title/>
</cp:coreProperties>
</file>