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ДЕКАНУ ФИЛОЗОФСКОГ ФАКУЛТЕТА У НИШ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НАСТАВНО-НАУЧНОМ ВЕЋУ ФИЛОЗОФСКОГ ФАКУЛТЕТА У НИШ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ДЕПАРТМАНУ ЗА АНГЛИСТИКУ ФИЛОЗОФСКОГ ФАКУЛТЕТА У НИШ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sr-RS"/>
        </w:rPr>
        <w:t>Предмет</w:t>
      </w:r>
      <w:r>
        <w:rPr>
          <w:rFonts w:cs="Times New Roman" w:ascii="Times New Roman" w:hAnsi="Times New Roman"/>
          <w:lang w:val="sr-RS"/>
        </w:rPr>
        <w:t>: Боравак у библиотеци Масарик универзитета у Брну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оштовани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RS"/>
        </w:rPr>
        <w:t>У току боравка на Масарик универзитету у Брну, односно универзитетској библиотеци, подржаном од стране Централно-европске асоцијације за канадске студије</w:t>
      </w:r>
      <w:r>
        <w:rPr>
          <w:rFonts w:cs="Times New Roman" w:ascii="Times New Roman" w:hAnsi="Times New Roman"/>
        </w:rPr>
        <w:t xml:space="preserve"> (CEACS),</w:t>
      </w:r>
      <w:r>
        <w:rPr>
          <w:rFonts w:cs="Times New Roman" w:ascii="Times New Roman" w:hAnsi="Times New Roman"/>
          <w:lang w:val="sr-RS"/>
        </w:rPr>
        <w:t xml:space="preserve"> од 21.6. до 28.6.201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године, било ми је омогућено да користим све ресурсе библиотеке, а прецизније, литературу која се тиче шире области канадистике и канадских аутора, као и англо-америчке књижевне теорије и крити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RS"/>
        </w:rPr>
        <w:t xml:space="preserve">Овај седмодневни боравак значајно је допринео развоју теоријског оквира докторске дисертације чија је тема </w:t>
      </w:r>
      <w:r>
        <w:rPr>
          <w:rFonts w:cs="Times New Roman" w:ascii="Times New Roman" w:hAnsi="Times New Roman"/>
          <w:i/>
          <w:lang w:val="sr-RS"/>
        </w:rPr>
        <w:t>Постмодерна тумачења савремене канадске кратке приче</w:t>
      </w:r>
      <w:r>
        <w:rPr>
          <w:rFonts w:cs="Times New Roman" w:ascii="Times New Roman" w:hAnsi="Times New Roman"/>
          <w:lang w:val="sr-RS"/>
        </w:rPr>
        <w:t xml:space="preserve"> како сам имала приступ не само актуелној литератури из области канадистичке књижевне критике, већ и ретко доступним насловима из области постмодерне поети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RS"/>
        </w:rPr>
        <w:t xml:space="preserve">Боравак у библиотеци Масарик универзитета у Брну пружио ми је и увид у то на који начин би требало допунити постојећу литературу библиотеке Филозофског факултета у Нишу, и које би наслове савремених критичара и аутора требало понудити студентима Департмана за англистику у склопу курса Студија канадске културе, односно онима који би се додатно интересовали за канадску фикцију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RS"/>
        </w:rPr>
        <w:t>У току боравка ступила сам у контакт и са студентима докторских студија из области филологија, англо-америчке културе и књижевности, као и са студентима који планирају или разматрају боравак на Филозофском факултету у Нишу, односно на ДА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Филологија. 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Захваљујем Наставно-научном Већу и Департману за англистику на одобреном одсуству и прилици да тему своје докторске дисертације додатно истражим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 Нишу, 01.07.2019. године</w:t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С поштовањем,</w:t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Сања Игњат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6:08:00Z</dcterms:created>
  <dc:creator>Sanja Ignjatović</dc:creator>
  <dc:description/>
  <cp:keywords/>
  <dc:language>en-US</dc:language>
  <cp:lastModifiedBy>Korisnik</cp:lastModifiedBy>
  <dcterms:modified xsi:type="dcterms:W3CDTF">2019-07-02T06:08:00Z</dcterms:modified>
  <cp:revision>2</cp:revision>
  <dc:subject/>
  <dc:title/>
</cp:coreProperties>
</file>