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83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9.09.2019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I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5. 09. 2019.</w:t>
      </w:r>
      <w:r>
        <w:rPr>
          <w:b/>
          <w:caps/>
          <w:sz w:val="22"/>
          <w:szCs w:val="22"/>
          <w:lang w:val="sr-RS"/>
        </w:rPr>
        <w:t xml:space="preserve">             </w:t>
      </w:r>
      <w:r>
        <w:rPr>
          <w:b/>
          <w:caps/>
          <w:sz w:val="22"/>
          <w:szCs w:val="22"/>
          <w:lang w:val="sr-CS"/>
        </w:rPr>
        <w:t>годин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почетком у </w:t>
      </w:r>
      <w:r>
        <w:rPr>
          <w:sz w:val="22"/>
          <w:szCs w:val="22"/>
        </w:rPr>
        <w:t>13.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0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X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ом члану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5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19614618"/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ских прогр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словима међународне сарадњ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бр. 4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 xml:space="preserve">XII 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  <w:lang w:val="sr-Latn-RS"/>
        </w:rPr>
        <w:t xml:space="preserve"> 29. 09.</w:t>
      </w:r>
      <w:r>
        <w:rPr>
          <w:sz w:val="22"/>
          <w:szCs w:val="22"/>
          <w:lang w:val="sr-RS"/>
        </w:rPr>
        <w:t xml:space="preserve"> 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13.00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Александри Лончар Раиче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5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" w:name="_Hlk19707685"/>
      <w:bookmarkEnd w:id="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bookmarkStart w:id="3" w:name="_Hlk19707685"/>
      <w:bookmarkEnd w:id="3"/>
      <w:r>
        <w:rPr>
          <w:rFonts w:cs="Times New Roman" w:ascii="Times New Roman" w:hAnsi="Times New Roman"/>
          <w:sz w:val="22"/>
          <w:szCs w:val="22"/>
        </w:rPr>
        <w:tab/>
      </w:r>
      <w:bookmarkStart w:id="4" w:name="_Hlk17793426"/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кандидатa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БИЉАНЕ СОЛЕШЕ, студента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ТРАГИЧНО У ПРИПОВЕЦИ СРПСКОГ РЕАЛИЗМА. </w:t>
      </w:r>
      <w:hyperlink r:id="rId3">
        <w:bookmarkStart w:id="5" w:name="_Hlk17877516"/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5"/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  <w:bookmarkEnd w:id="4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уникологију и новинарство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кандидат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ндид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р ДЕЈ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ДОВАНОВИЋ ШАРЕ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Ц, магистра друштвених наука (новинарство)</w:t>
      </w:r>
      <w:r>
        <w:rPr>
          <w:rFonts w:cs="Times New Roman" w:ascii="Times New Roman" w:hAnsi="Times New Roman"/>
          <w:sz w:val="22"/>
          <w:szCs w:val="22"/>
        </w:rPr>
        <w:t>,</w:t>
      </w:r>
      <w:bookmarkStart w:id="6" w:name="_Hlk9425976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bookmarkEnd w:id="6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НАСТАНАК И РАЗВОЈ ТЕЛЕВИЗИЈЕ РЕПУБЛИКЕ СРПСКЕ И ЊЕНА УЛОГА У МЕДИЈСКОМ СИСТЕМУ БОСНЕ И ХЕРЦЕГОВИНЕ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I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омисија за писање извештаја која је именована одлуком Научно-стручног већа Универзитета у Нишу бр. </w:t>
      </w:r>
      <w:r>
        <w:rPr>
          <w:sz w:val="22"/>
          <w:szCs w:val="22"/>
          <w:lang w:val="ru-RU"/>
        </w:rPr>
        <w:t>8/18-01-005/19-029, од 28.06.2019. године</w:t>
      </w:r>
      <w:r>
        <w:rPr>
          <w:sz w:val="22"/>
          <w:szCs w:val="22"/>
          <w:lang w:val="sr-RS"/>
        </w:rPr>
        <w:t xml:space="preserve"> на предлог Наставно-научног већа Филозофског факултета Универзитета у Ниш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саставу:</w:t>
      </w:r>
      <w:r>
        <w:rPr>
          <w:sz w:val="22"/>
          <w:szCs w:val="22"/>
          <w:lang w:val="sr-CS"/>
        </w:rPr>
        <w:t xml:space="preserve"> др Љубодраг Димић, редовни професор Филозофског факултета у Београду, ужа научна област: Историја Југослав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, др Славиша Недељковић, ванредни професор Филозофског факултета у Нишу, ужа научна област: Историја, ментор, др Далибор Денда, доцент, Институт за стратегијска истраживања Универзитета одбране у Београду, ужа научна област: Историја Југослав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члан, </w:t>
      </w:r>
      <w:r>
        <w:rPr>
          <w:sz w:val="22"/>
          <w:szCs w:val="22"/>
          <w:lang w:val="sr-RS"/>
        </w:rPr>
        <w:t>доставила је</w:t>
      </w:r>
      <w:r>
        <w:rPr>
          <w:sz w:val="22"/>
          <w:szCs w:val="22"/>
          <w:lang w:val="sr-CS"/>
        </w:rPr>
        <w:t xml:space="preserve"> Факултету да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23.07.2019. године Факултету</w:t>
      </w:r>
      <w:r>
        <w:rPr>
          <w:sz w:val="22"/>
          <w:szCs w:val="22"/>
          <w:lang w:val="sr-RS"/>
        </w:rPr>
        <w:t xml:space="preserve"> извештај о урађеној докторској дисертацији </w:t>
      </w:r>
      <w:r>
        <w:rPr>
          <w:sz w:val="22"/>
          <w:szCs w:val="22"/>
        </w:rPr>
        <w:t>под називом:</w:t>
      </w:r>
      <w:r>
        <w:rPr>
          <w:i/>
          <w:caps/>
          <w:sz w:val="22"/>
          <w:szCs w:val="22"/>
          <w:lang w:val="sr-CS"/>
        </w:rPr>
        <w:t xml:space="preserve"> ЕКОНОМСКИ ОДНОСИ КРАЉЕВИНЕ ЈУГОСЛАВИЈЕ И НЕМАЧКЕ ОД 1929. ДО 1941. ГОДИНЕ</w:t>
      </w:r>
      <w:r>
        <w:rPr>
          <w:i/>
          <w:sz w:val="22"/>
          <w:szCs w:val="22"/>
          <w:lang w:val="sr-CS"/>
        </w:rPr>
        <w:t xml:space="preserve">. </w:t>
      </w:r>
      <w:r>
        <w:rPr>
          <w:iCs/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/>
        </w:rPr>
        <w:t>МИЛЕНЕ КОЦИЋ</w:t>
      </w:r>
      <w:r>
        <w:rPr>
          <w:sz w:val="22"/>
          <w:szCs w:val="22"/>
          <w:lang w:val="sr-CS"/>
        </w:rPr>
        <w:t xml:space="preserve">, студента докторских академских студија историје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Извештај је био на увиду јавности до 21.08.2019. године. На Извештај Комисије стигао је приговор 19.08.2019. године. </w:t>
      </w:r>
      <w:hyperlink r:id="rId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омисија за писање извештаја доставила је одговор на приговор дана 05.09.2019. године.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стор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седници одржаној 18.09.2019. године одбацило је приговор, усвојило одговор Комисије на приговор и прихватило Извештај о урађеној докторској дисертацији</w:t>
      </w:r>
      <w:r>
        <w:rPr>
          <w:rFonts w:cs="Times New Roman" w:ascii="Times New Roman" w:hAnsi="Times New Roman"/>
          <w:sz w:val="22"/>
          <w:szCs w:val="22"/>
        </w:rPr>
        <w:t xml:space="preserve"> под називом: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ЕКОНОМСКИ ОДНОСИ КРАЉЕВИНЕ ЈУГОСЛАВИЈЕ И НЕМАЧКЕ ОД 1929. ДО 1941.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ЛЕНЕ КОЦ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историје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/>
      </w:pPr>
      <w:bookmarkStart w:id="7" w:name="_Hlk19183177"/>
      <w:bookmarkStart w:id="8" w:name="_Hlk525211154"/>
      <w:bookmarkEnd w:id="7"/>
      <w:bookmarkEnd w:id="8"/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МИЉАНА ПАВИЋЕВИЋ студент докторских академских студија псих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под називом: под називом: </w:t>
      </w:r>
      <w:r>
        <w:rPr>
          <w:i/>
          <w:sz w:val="22"/>
          <w:szCs w:val="22"/>
          <w:lang w:val="sr-CS"/>
        </w:rPr>
        <w:t>ОСОБИНЕ ЛИЧНОСТИ И ВАСПИТНИ СТИЛОВИ РОДИТЕЉА КАО ПРЕДИКТОРИ САМОЕФИКАСНОСТИ, СУБЈЕКТИВНОГ БЛАГОСТАЊА И ПСИХОПАТСКИХ ТЕНДЕНЦИЈА АДОЛЕСЦЕНАТ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9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исавета Тодоровић, редовни професор Филозофског факултета у Нишу, ужа научна област: Психологија, председник комисије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овни професор Филозофског факултета у Нишу, ужа научна област: Психологија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Опсеница Костић, ванредни професор Филозофског факултета у Нишу, ужа научна област: Психолог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убиша Златановић, редовни професор Филозофског факултета у Нишу, ужа научна област: Психолог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мила Миловановић, редовни професор Факултета педагошких наука Универзитета у Крагујевцу, Јагодина, ужа научна област: Психологија у васпитно-образовном раду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ЈЕЛЕНА МЛАДЕНОВИЋ, студент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под називом: </w:t>
      </w:r>
      <w:r>
        <w:rPr>
          <w:i/>
          <w:sz w:val="22"/>
          <w:szCs w:val="22"/>
          <w:lang w:val="sr-CS"/>
        </w:rPr>
        <w:t>ПОЕЗИЈА НОВИЦЕ ТАДИЋА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9" w:name="_Hlk19183177"/>
      <w:bookmarkEnd w:id="9"/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раган Бош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и професор Филолошко-уметничког факултета Универзитета у Крагујевц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  област: Српска књижевност, председни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Јелена Јова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>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рагиша Бој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професор </w:t>
      </w:r>
      <w:r>
        <w:rPr>
          <w:sz w:val="22"/>
          <w:szCs w:val="22"/>
        </w:rPr>
        <w:t xml:space="preserve">Филозофског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компаративна књижевност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10" w:name="_Hlk525211154"/>
      <w:bookmarkStart w:id="11" w:name="_Hlk525211154"/>
      <w:bookmarkEnd w:id="11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2" w:name="_Hlk19620890"/>
      <w:bookmarkStart w:id="13" w:name="_Hlk515965821"/>
      <w:bookmarkStart w:id="14" w:name="_Hlk513552614"/>
      <w:bookmarkStart w:id="15" w:name="_Hlk503439210"/>
      <w:bookmarkEnd w:id="13"/>
      <w:bookmarkEnd w:id="14"/>
      <w:bookmarkEnd w:id="15"/>
      <w:r>
        <w:rPr>
          <w:b/>
          <w:bCs/>
          <w:sz w:val="22"/>
          <w:szCs w:val="22"/>
          <w:lang w:val="sr-Latn-RS"/>
        </w:rPr>
        <w:t>III</w:t>
      </w:r>
      <w:r>
        <w:rPr>
          <w:sz w:val="22"/>
          <w:szCs w:val="22"/>
          <w:lang w:val="sr-Latn-RS"/>
        </w:rPr>
        <w:t xml:space="preserve"> </w:t>
      </w:r>
      <w:bookmarkEnd w:id="12"/>
      <w:r>
        <w:rPr>
          <w:sz w:val="22"/>
          <w:szCs w:val="22"/>
          <w:lang w:val="sr-CS"/>
        </w:rPr>
        <w:t>СНЕЖАНА МИЛОЈЕВИЋ, студент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под називом: </w:t>
      </w:r>
      <w:r>
        <w:rPr>
          <w:i/>
          <w:sz w:val="22"/>
          <w:szCs w:val="22"/>
          <w:lang w:val="sr-CS"/>
        </w:rPr>
        <w:t>ТИПОЛОГИЈА СТРАДАЊА И СМРТ У СТАРОЈ СРПСКОЈ КЊИЖЕВНОСТ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Ирена Шпадијер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 Филолошког факултета Универзитета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књижевност, председни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Драгиша Бој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професор </w:t>
      </w:r>
      <w:r>
        <w:rPr>
          <w:sz w:val="22"/>
          <w:szCs w:val="22"/>
        </w:rPr>
        <w:t>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Александра Костић Тмуш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 </w:t>
      </w:r>
      <w:r>
        <w:rPr>
          <w:sz w:val="22"/>
          <w:szCs w:val="22"/>
        </w:rPr>
        <w:t xml:space="preserve">Филозофског факултета </w:t>
      </w:r>
      <w:r>
        <w:rPr>
          <w:sz w:val="22"/>
          <w:szCs w:val="22"/>
          <w:lang w:val="sr-RS"/>
        </w:rPr>
        <w:t>у Косовској Митровици Универзитета у Пришти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Историја српске књижевности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b/>
          <w:b/>
          <w:bCs/>
          <w:iCs/>
          <w:sz w:val="22"/>
          <w:szCs w:val="22"/>
          <w:lang w:val="sr-RS"/>
        </w:rPr>
      </w:pPr>
      <w:r>
        <w:rPr>
          <w:b/>
          <w:sz w:val="22"/>
          <w:szCs w:val="22"/>
        </w:rPr>
        <w:tab/>
        <w:t xml:space="preserve">I </w:t>
      </w:r>
      <w:r>
        <w:rPr>
          <w:bCs/>
          <w:sz w:val="22"/>
          <w:szCs w:val="22"/>
          <w:lang w:val="sr-RS"/>
        </w:rPr>
        <w:t xml:space="preserve">Комисија именована од стране Научно стручног већа </w:t>
      </w:r>
      <w:r>
        <w:rPr>
          <w:sz w:val="22"/>
          <w:szCs w:val="22"/>
          <w:lang w:val="sr-RS"/>
        </w:rPr>
        <w:t>за друштвено хуманистичке науке одлуком број 8/18-01-005/19-053, од 28.6 2019. у саставу:</w:t>
      </w:r>
      <w:r>
        <w:rPr>
          <w:sz w:val="22"/>
          <w:szCs w:val="22"/>
          <w:lang w:val="ru-RU"/>
        </w:rPr>
        <w:t xml:space="preserve">  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Драган Попадић, редовни професор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Филозофског</w:t>
      </w:r>
      <w:r>
        <w:rPr>
          <w:sz w:val="22"/>
          <w:szCs w:val="22"/>
          <w:lang w:eastAsia="sr-Latn-CS"/>
        </w:rPr>
        <w:t xml:space="preserve"> </w:t>
      </w:r>
      <w:r>
        <w:rPr>
          <w:sz w:val="22"/>
          <w:szCs w:val="22"/>
          <w:lang w:val="sr-RS" w:eastAsia="sr-Latn-CS"/>
        </w:rPr>
        <w:t>факултета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</w:t>
      </w:r>
      <w:r>
        <w:rPr>
          <w:sz w:val="22"/>
          <w:szCs w:val="22"/>
          <w:lang w:val="sr-RS" w:eastAsia="sr-Latn-CS"/>
        </w:rPr>
        <w:t>Беогр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Психологија, председник, 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Александра Кост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 xml:space="preserve">ужа научна област Психологија и др Небојша Милићевић, доцент Филозофског факултета Универзитета у Нишу, ужа научна област Психологиј </w:t>
      </w:r>
      <w:r>
        <w:rPr>
          <w:sz w:val="22"/>
          <w:szCs w:val="22"/>
          <w:lang w:val="ru-RU"/>
        </w:rPr>
        <w:t>написала је и доставила Наставно-научном већ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ru-RU"/>
        </w:rPr>
        <w:t xml:space="preserve">Извештај о оцени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 xml:space="preserve">кандидата </w:t>
      </w:r>
      <w:r>
        <w:rPr>
          <w:caps/>
          <w:sz w:val="22"/>
          <w:szCs w:val="22"/>
          <w:lang w:val="sr-RS"/>
        </w:rPr>
        <w:t>СТЕФАНА ЂОРИЋА</w:t>
      </w:r>
      <w:r>
        <w:rPr>
          <w:sz w:val="22"/>
          <w:szCs w:val="22"/>
          <w:lang w:val="sr-CS"/>
        </w:rPr>
        <w:t>, студента докторских академских студија психологије, под називом: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  <w:lang w:val="sr-RS"/>
        </w:rPr>
        <w:t>ЕФЕКАТ СОЦИЈАЛНОГ ОДБАЦИВАЊА</w:t>
      </w:r>
      <w:r>
        <w:rPr>
          <w:i/>
          <w:caps/>
          <w:sz w:val="22"/>
          <w:szCs w:val="22"/>
        </w:rPr>
        <w:t>,</w:t>
      </w:r>
      <w:r>
        <w:rPr>
          <w:i/>
          <w:caps/>
          <w:sz w:val="22"/>
          <w:szCs w:val="22"/>
          <w:lang w:val="sr-RS"/>
        </w:rPr>
        <w:t xml:space="preserve"> РЕПУТАЦИЈЕ И ОПАЖЕНЕ ПОУЗДАНОСТИ НА</w:t>
      </w:r>
      <w:r>
        <w:rPr>
          <w:i/>
          <w:caps/>
          <w:sz w:val="22"/>
          <w:szCs w:val="22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САРАДЊУ У СОЦИЈАЛНОЈ ДИЛЕМИ, </w:t>
      </w:r>
    </w:p>
    <w:p>
      <w:pPr>
        <w:pStyle w:val="Normal"/>
        <w:tabs>
          <w:tab w:val="left" w:pos="720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Веће 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RS"/>
        </w:rPr>
        <w:t xml:space="preserve">психологију, на седници одржаној 11.09.2019. године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</w:t>
      </w:r>
      <w:bookmarkStart w:id="16" w:name="_Hlk19183362"/>
      <w:r>
        <w:rPr>
          <w:sz w:val="22"/>
          <w:szCs w:val="22"/>
          <w:lang w:val="sr-CS"/>
        </w:rPr>
        <w:t xml:space="preserve"> Комисије</w:t>
      </w:r>
      <w:bookmarkEnd w:id="16"/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 тим да коначан наслов теме гласи: </w:t>
      </w:r>
      <w:r>
        <w:rPr>
          <w:i/>
          <w:iCs/>
          <w:sz w:val="22"/>
          <w:szCs w:val="22"/>
          <w:lang w:val="ru-RU"/>
        </w:rPr>
        <w:t>СОЦИЈАЛНО ОДБАЦИВАЊЕ И САРАДЊА У СИТУАЦИЈИ СОЦИЈАЛНЕ ДИЛЕМЕ.</w:t>
      </w:r>
      <w:r>
        <w:rPr>
          <w:i/>
          <w:iCs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Александре Кост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СНЕЖАНЕ ПОП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социологије, под називом: </w:t>
      </w:r>
      <w:bookmarkStart w:id="17" w:name="_Hlk19189025"/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bookmarkStart w:id="18" w:name="_Hlk19184366"/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ДЕ)КОНСТРУКЦИЈА КОЛЕКТИВНОГ ИДЕНТИТЕТА НА КОСОВУ И МЕТОХИЈИ</w:t>
      </w:r>
      <w:bookmarkEnd w:id="17"/>
      <w:bookmarkEnd w:id="18"/>
      <w:r>
        <w:rPr>
          <w:rFonts w:cs="Times New Roman" w:ascii="Times New Roman" w:hAnsi="Times New Roman"/>
          <w:i/>
          <w:caps/>
          <w:sz w:val="22"/>
          <w:szCs w:val="22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асмине Петров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9" w:name="_Hlk14082674"/>
      <w:r>
        <w:rPr>
          <w:rFonts w:cs="Times New Roman" w:ascii="Times New Roman" w:hAnsi="Times New Roman"/>
          <w:b/>
          <w:sz w:val="22"/>
          <w:szCs w:val="22"/>
        </w:rPr>
        <w:t>II</w:t>
      </w:r>
      <w:bookmarkEnd w:id="19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</w:t>
      </w:r>
      <w:bookmarkStart w:id="20" w:name="_Hlk49963710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иње </w:t>
      </w:r>
      <w:bookmarkEnd w:id="2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НИНЕ ПАВЛ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социологије, под називом: </w:t>
      </w:r>
      <w:bookmarkStart w:id="21" w:name="_Hlk19189211"/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МЕТОДОЛОШКИ ПРОБЛЕМИ У СПРОВОЂЕЊУ КВАНТИТАТИВНИХ ИСТРАЖИВАЊА ПОСРЕДСТВОМ ИНТЕРНЕТА У СОЦИОЛОГИЈИ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21"/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bookmarkStart w:id="22" w:name="_Hlk499637271"/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обрана Бранковић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овн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фесора Факултета за економију, фиансије и администрацију у Београд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22"/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bookmarkStart w:id="23" w:name="_Hlk515965821"/>
      <w:bookmarkEnd w:id="23"/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киње </w:t>
      </w:r>
      <w:bookmarkStart w:id="24" w:name="_Hlk19189807"/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Е ЈОВА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е докторских академских студија социологије, под називом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5" w:name="_Hlk19190227"/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ДРУШТВЕНА ИСКЉУЧЕНОСТ ЖЕНЕ – МАЈКЕ ДЕТЕТА СА СМЕТЊАМА У РАЗВОЈУ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24"/>
      <w:bookmarkEnd w:id="25"/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агане Стјепановић Захаријевск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овног професор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глистик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с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6" w:name="_Hlk19190534"/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САЊЕ ИГЊАТ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bookmarkStart w:id="27" w:name="_Hlk19190729"/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СТМОДЕРНА ТУМАЧЕЊА САВРЕМЕНЕ КАНАДСКЕ КРАТКЕ ПРИЧе/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Postmodern Interpretations of the Contemporary Canadian Short Story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26"/>
      <w:bookmarkEnd w:id="27"/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 др Милене Каличанин, доцента за ментор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bookmarkStart w:id="28" w:name="_Hlk18056336"/>
      <w:bookmarkEnd w:id="28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КАТАРИНЕ СУВАЈЏ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сихологије, </w:t>
      </w:r>
      <w:bookmarkStart w:id="29" w:name="_Hlk19191044"/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 xml:space="preserve">ИНДИВИДУАЛНИ И СОЦИЈАЛНИ ЧИНИОЦИ ОДРЖИВОСТИ КАРИЈЕРЕ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Кристина Ранђеловић, доцент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>ужа научна област: Психологија, председник Комисије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Владимир Хедрих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 xml:space="preserve">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 xml:space="preserve">ужа научна област: Психологија, 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Биљана Мирковић, доцент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Бањој Луц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жа научна област: Социјална и организацијска псих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bookmarkEnd w:id="29"/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30" w:name="_Hlk18056336"/>
      <w:bookmarkStart w:id="31" w:name="_Hlk18056336"/>
      <w:bookmarkEnd w:id="31"/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bookmarkStart w:id="32" w:name="_Hlk19191336"/>
      <w:r>
        <w:rPr>
          <w:sz w:val="22"/>
          <w:szCs w:val="22"/>
          <w:lang w:val="sr-RS"/>
        </w:rPr>
        <w:t>АНЕ АНДРЕЈИЋ,</w:t>
      </w:r>
      <w:r>
        <w:rPr>
          <w:sz w:val="22"/>
          <w:szCs w:val="22"/>
          <w:lang w:val="sr-CS"/>
        </w:rPr>
        <w:t xml:space="preserve"> студенткиње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 xml:space="preserve">ЕМПАТИЈА И САВРЕМЕНА МОРАЛНА СУБЈЕКТИВНОСТ: Социолошки приступ интерпретацијама неуронаучних истраживања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Веселин Митровић, виши научни сарадник Института за социолошка истраживањ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Социологија, председник Комисиј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Данијела Гаврил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 xml:space="preserve">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>ужа научна област: Социологија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Гордана Стојић, доцент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Ниш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жа научна област: Социологија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илош Јовановић, доцент Филозофског факултета Универзитета у Нишу, ужа научна област: Социологија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bookmarkEnd w:id="32"/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српску и компар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ИЛИЦЕ АЛЕКСИЋ</w:t>
      </w:r>
      <w:r>
        <w:rPr>
          <w:sz w:val="22"/>
          <w:szCs w:val="22"/>
          <w:lang w:val="sr-CS"/>
        </w:rPr>
        <w:t xml:space="preserve">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ДЕЦА И МЛАДИ У СРПСКОЈ РЕАЛИСТИЧКОЈ ПРОЗИ,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Радослав Ераковић, редовни професор Филозофског факултета Универзитета у Новом Саду, ужа научна област: Српска и компаративна књижевност са теоријом књижевности, председник Комисије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Горан Максим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 xml:space="preserve">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>ужа научна област: Српска књижевност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анијела Костадиновић, доцент Филозофског факултета Универзитета у Нишу, ужа научна област: Српска и компаративна књижевност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психологију 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есе одлуку о изменама које се односе на изборне предмета на студијски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грами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 Психологије, МАС Психологије, ДАС Психологије, ОАС Социјалне политике и социјалног рада и ОАС Педагогиј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ећа Департмана за психологију 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се одлуку да се изборни пред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т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Психологија просоцијалног понашањ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и се реализује на студијском програму ОАС Социјалне политике и социјалног рада, уведе и на студијски програм ОАС Психологије, као заједнички предмет, у оквиру изборног блока 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222222"/>
          <w:sz w:val="22"/>
          <w:szCs w:val="22"/>
          <w:shd w:fill="FFFFFF" w:val="clear"/>
          <w:lang w:val="sr-Latn-RS"/>
        </w:rPr>
      </w:pPr>
      <w:r>
        <w:rPr>
          <w:rFonts w:eastAsia="Calibri" w:cs="Times New Roman"/>
          <w:b/>
          <w:bCs/>
          <w:color w:val="222222"/>
          <w:sz w:val="22"/>
          <w:szCs w:val="22"/>
          <w:shd w:fill="FFFFFF" w:val="clear"/>
          <w:lang w:val="sr-Latn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/>
        </w:rPr>
        <w:t>III</w:t>
      </w:r>
      <w:r>
        <w:rPr>
          <w:rFonts w:eastAsia="Calibri"/>
          <w:color w:val="222222"/>
          <w:sz w:val="22"/>
          <w:szCs w:val="22"/>
          <w:shd w:fill="FFFFFF" w:val="clear"/>
          <w:lang w:val="sr-Latn-RS"/>
        </w:rPr>
        <w:t xml:space="preserve">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На предлог Већа Департмана за српску и компаративну књижевност и Већа ДАС потребно је да ННВ донесе одлуку о укидању услова </w:t>
      </w:r>
      <w:r>
        <w:rPr>
          <w:rFonts w:eastAsia="Calibri"/>
          <w:color w:val="222222"/>
          <w:sz w:val="22"/>
          <w:szCs w:val="22"/>
          <w:shd w:fill="FFFFFF" w:val="clear"/>
        </w:rPr>
        <w:t>из изборних предмета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 из области књижевних наука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 у силабусима на ДАС филологије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: 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одслушан курс из предмета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</w:rPr>
        <w:t>Савремене књижевне теорије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. </w:t>
      </w:r>
      <w:hyperlink r:id="rId15">
        <w:r>
          <w:rPr>
            <w:rStyle w:val="InternetLink"/>
            <w:rFonts w:eastAsia="Calibri"/>
            <w:sz w:val="22"/>
            <w:szCs w:val="22"/>
            <w:shd w:fill="FFFFFF" w:val="clear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Љубиша Митровић, професор емеритус Филозоф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у Нишу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ољуб Ђорђевић, редовни професор Машинског факултета Униве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алибор Петровић, ванредни професор Саобраћајног факултета Универзи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 Београд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Start w:id="33" w:name="_Hlk19689880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и су и доставили Факултету рецензије за рукопис </w:t>
      </w:r>
      <w:bookmarkEnd w:id="33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ОСНОВИ СОЦИОЛОГИЈ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Драгана Тодоровића и проф. др Милована Вуковића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Latn-RS" w:eastAsia="en-US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дељко Богдановић, редовни професор Филозофског факултета Универзитета у Нишу, у пензиј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Васил Дрвошанов, научни саветник Института за македонски језик „Крсте Мисирков“ из Скопља, 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Биљана Сикимић, научни саветник Балканолошког института САНУ у Београду </w:t>
      </w:r>
      <w:hyperlink r:id="rId21">
        <w:bookmarkStart w:id="34" w:name="_Hlk19601125"/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и су и доставили Факултету рецензије за рукопис </w:t>
      </w:r>
      <w:bookmarkEnd w:id="34"/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 xml:space="preserve">зборника радов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ПСЦЕНА И ДРУГА КОЛОКВИЈАЛНА ЛЕКСИКА У СРПСКОМ И МАКЕДОНСКОМ ЈЕЗИКУ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Latn-RS" w:eastAsia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дељко Богдановић, редовни професор Филозофског факултета Универзитета у Нишу, у пензиј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Гордана Драгин, редовни професор Филозофског факултета Универзитета у Новом С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Михаило Шћепановић, ванредни професор Филолошког факултета Универзитета у Београду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рагана Радовановић, ванредни професор Филозофског факултета у Косовској Миторвици и виши научни сарадник Института за српски језик САНУ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и су и доставили Факултету рецензије за рукопис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ДИЈАЛЕКАТСКА ХРЕСТОМАТИЈА (ТЕКСТОВИ И КАРТЕ)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Татјане Трајковић и проф. др Јордане Марк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Latn-RS" w:eastAsia="en-US"/>
        </w:rPr>
        <w:tab/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Јован Делић, дописни члан САНУ и редовни професор Филолош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Снежана Милосављевић Мил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Сања Мацура, редовни професор Филолошког факултета Универзитета у Бањој Луци </w:t>
      </w:r>
      <w:hyperlink r:id="rId28">
        <w:bookmarkStart w:id="35" w:name="_Hlk19601312"/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писали су и доставили Факултету рецензије за рукопис</w:t>
      </w:r>
      <w:bookmarkEnd w:id="35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онографије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ВЕШТИНА ПРИПОВЕДАЊА – НАРАТОРИ ПРОЗНОГ СВЕТА ДРАГОСЛАВА МИХАИЛОВИЋА, 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>аутора доц. др Јелене Јовановић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</w:t>
      </w:r>
      <w:r>
        <w:rPr>
          <w:rFonts w:cs="Times New Roman" w:ascii="Times New Roman" w:hAnsi="Times New Roman"/>
          <w:bCs/>
          <w:sz w:val="22"/>
          <w:szCs w:val="22"/>
          <w:lang w:val="sr-ME" w:eastAsia="en-US"/>
        </w:rPr>
        <w:t>р Дарја Кобал Грум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, редовни професор Департмана за психологију Филозофског факултета у Љубља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ME" w:eastAsia="en-US"/>
        </w:rPr>
        <w:t>р Владимир Tакшић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, редовни професор Де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ртмана за психологију Филозофског факултета у Ријец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ME" w:eastAsia="en-US"/>
        </w:rPr>
        <w:t xml:space="preserve">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ME" w:eastAsia="en-US"/>
        </w:rPr>
        <w:t>р Виолета Арнаудова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, редовни професор Института за психологију Филозофског факулета у Скопљ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и су и доставили Факултету рецензије за рукопис зборника радова са научног скупа </w:t>
      </w:r>
      <w:r>
        <w:rPr>
          <w:rFonts w:cs="Times New Roman" w:ascii="Times New Roman" w:hAnsi="Times New Roman"/>
          <w:sz w:val="22"/>
          <w:szCs w:val="22"/>
        </w:rPr>
        <w:t xml:space="preserve">XIV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Дани примењене психолог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Modern Age and Competencies of Psychologists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о прихватању позитивних рецензија.</w:t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36" w:name="_Hlk19621542"/>
      <w:bookmarkEnd w:id="3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37" w:name="_Hlk19621542"/>
      <w:bookmarkEnd w:id="37"/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 српску и компаративну књижевност предлаже ННВ Факултета да донесе одлуку о именовању др Драгише Бојовића, редовног професора Филозофског факултета Универзитета у Нишу, др Драгомира Санда, ванредног професора Православног богословског факултета Универзитета у Београду, и др Јелене Марићевић Бала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систент са докторатом Филозофског факултета Универзитета у Новом Саду, за рецензенте рукопис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ЉИЉАНА ПРЕД ЛИЦЕМ МАЈКЕ БОЖЈЕ: ЛИК БОГОРОДИЦЕ У ДЕЛИМА ЉИЉАНЕ ХАБЈАНОВИЋ ЂУРОВИЋ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(Београд: Глобосино, Александрија 2019)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р Мирјане Бојанић Ћирк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е Департмана за српски језик предлаже ННВ Факултета да донесе одлуку о именовању др Надежде Јовић, редовног професора Филозофског факултета Универзитета у Нишу, др Гордане Драгнн, ванредног професора Филозофског факултета Универзитета у Новом Саду и др Сање Ђуровић, ванредног професора Филолошко-уметничког факултета Универзитета у Крагујевцу за рецензенте приручник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ПРАВОПИСНА И ДРУГА ЈЕЗИЧКА ВЕЖБАЊ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Јордане Марковић, доц. др Маје Вукић и др Александре Јан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Потребно је да чланови Наставно-научног већа размотре 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авилник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словима међународне сарадњ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размотри предложену измену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 јавних набавки бр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донесе одлуку о избор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Сузане Марковић за члана Већа докторских студија Филозофског факултет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 за англистику потребно је да ННВ донесе одлуку о избору доц. др Милене Каличанин за члана Већа докторских студија Филозофског факулте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38" w:name="_Hlk513552614"/>
      <w:bookmarkStart w:id="39" w:name="_Hlk503439210"/>
      <w:bookmarkStart w:id="40" w:name="_Hlk10883133"/>
      <w:bookmarkEnd w:id="38"/>
      <w:bookmarkEnd w:id="39"/>
      <w:bookmarkEnd w:id="4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Закона о високом образовању (</w:t>
      </w:r>
      <w:r>
        <w:rPr>
          <w:i/>
          <w:sz w:val="22"/>
          <w:szCs w:val="22"/>
        </w:rPr>
        <w:t>„Сл. гласник РС</w:t>
      </w:r>
      <w:r>
        <w:rPr>
          <w:iCs/>
          <w:sz w:val="22"/>
          <w:szCs w:val="22"/>
        </w:rPr>
        <w:t xml:space="preserve">“, </w:t>
      </w:r>
      <w:r>
        <w:rPr>
          <w:iCs/>
          <w:sz w:val="22"/>
          <w:szCs w:val="22"/>
          <w:lang w:val="sr-RS"/>
        </w:rPr>
        <w:t xml:space="preserve">бр. </w:t>
      </w:r>
      <w:r>
        <w:rPr>
          <w:i/>
          <w:sz w:val="22"/>
          <w:szCs w:val="22"/>
          <w:lang w:val="sr-Latn-RS" w:eastAsia="sr-Latn-RS"/>
        </w:rPr>
        <w:t xml:space="preserve">88/2017, 27/2018 – </w:t>
      </w:r>
      <w:r>
        <w:rPr>
          <w:i/>
          <w:sz w:val="22"/>
          <w:szCs w:val="22"/>
          <w:lang w:val="sr-RS" w:eastAsia="sr-Latn-RS"/>
        </w:rPr>
        <w:t xml:space="preserve">др закон и </w:t>
      </w:r>
      <w:r>
        <w:rPr>
          <w:iCs/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bookmarkStart w:id="41" w:name="_Hlk18656509"/>
      <w:bookmarkEnd w:id="41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ЉУБИШИ МИТРОВИЋУ, професору емеритусу за извођење наставе и испи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 уже научне области Социологија, са предвиђеним оптерећењем 3,96  на мастер и докторским студијама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м факултету у Косовској Митровици Универзитета у Приштини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 школској 2019/2020. години.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ЛАЂАНИ РИСТИЋ ГОРГИЕВ, ред. проф. за извођење наставе и испи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Филозофија економ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3 часа) изборни предмет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јесењем семестру, са предвиђеним оптерећењем 1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час на нивоу године, на Економском факултету Универзитета у Нишу, у школској 2019/2020. години.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ЈАСМИНИ ПЕТРОВИЋ, ред. проф. за извођење наставе и испита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Методологија социолошких истраживањ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0), обавезни предмет на основним академским студијама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Основни истраживачки нацрт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0), изборни предмет на мастер академским студијама на студијском програму за Социологију, </w:t>
      </w:r>
      <w:bookmarkStart w:id="42" w:name="_Hlk19182526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предвиђеним оптерећењем 3,02 часа на нивоу године,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м факултету у Косовској Митровици Универзитета у Приштини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школској 2019/2020. години.</w:t>
      </w:r>
      <w:bookmarkEnd w:id="42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+0) </w:t>
      </w:r>
      <w:r>
        <w:rPr>
          <w:sz w:val="22"/>
          <w:szCs w:val="22"/>
          <w:lang w:val="sr-CS"/>
        </w:rPr>
        <w:t>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на основним академским студијама Природно-математичког факултета </w:t>
      </w:r>
      <w:bookmarkStart w:id="43" w:name="_Hlk523401018"/>
      <w:r>
        <w:rPr>
          <w:sz w:val="22"/>
          <w:szCs w:val="22"/>
          <w:lang w:val="ru-RU"/>
        </w:rPr>
        <w:t xml:space="preserve">Универзитета у Нишу, са предвиђеним оптерећењем 3 часа на нивоу године, </w:t>
      </w:r>
      <w:bookmarkStart w:id="44" w:name="_Hlk523400282"/>
      <w:r>
        <w:rPr>
          <w:sz w:val="22"/>
          <w:szCs w:val="22"/>
          <w:lang w:val="ru-RU"/>
        </w:rPr>
        <w:t>у школској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ru-RU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ru-RU"/>
        </w:rPr>
        <w:t>. години</w:t>
      </w:r>
      <w:bookmarkEnd w:id="43"/>
      <w:r>
        <w:rPr>
          <w:sz w:val="22"/>
          <w:szCs w:val="22"/>
          <w:lang w:val="ru-RU"/>
        </w:rPr>
        <w:t xml:space="preserve">. </w:t>
      </w:r>
      <w:bookmarkEnd w:id="44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ДРАГИШИ БОЈОВИЋУ, ред. проф.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Средњ</w:t>
      </w:r>
      <w:r>
        <w:rPr>
          <w:i/>
          <w:sz w:val="22"/>
          <w:szCs w:val="22"/>
          <w:lang w:val="sr-Latn-RS"/>
        </w:rPr>
        <w:t>o</w:t>
      </w:r>
      <w:r>
        <w:rPr>
          <w:i/>
          <w:sz w:val="22"/>
          <w:szCs w:val="22"/>
          <w:lang w:val="ru-RU"/>
        </w:rPr>
        <w:t xml:space="preserve">вековна естетика, </w:t>
      </w:r>
      <w:r>
        <w:rPr>
          <w:iCs/>
          <w:sz w:val="22"/>
          <w:szCs w:val="22"/>
          <w:lang w:val="ru-RU"/>
        </w:rPr>
        <w:t xml:space="preserve">изборни предмет, </w:t>
      </w:r>
      <w:r>
        <w:rPr>
          <w:sz w:val="22"/>
          <w:szCs w:val="22"/>
          <w:lang w:val="sr-RS"/>
        </w:rPr>
        <w:t xml:space="preserve">на студијском програму </w:t>
      </w:r>
      <w:r>
        <w:rPr>
          <w:sz w:val="22"/>
          <w:szCs w:val="22"/>
          <w:lang w:val="sr-Latn-RS"/>
        </w:rPr>
        <w:t>J</w:t>
      </w:r>
      <w:r>
        <w:rPr>
          <w:sz w:val="22"/>
          <w:szCs w:val="22"/>
          <w:lang w:val="sr-RS"/>
        </w:rPr>
        <w:t>език и књижевност са предвиђеним оптерећењем</w:t>
      </w:r>
      <w:r>
        <w:rPr>
          <w:sz w:val="22"/>
          <w:szCs w:val="22"/>
          <w:lang w:val="ru-RU"/>
        </w:rPr>
        <w:t xml:space="preserve"> 0,99 часова на нивоу године, </w:t>
      </w:r>
      <w:r>
        <w:rPr>
          <w:sz w:val="22"/>
          <w:szCs w:val="22"/>
          <w:lang w:val="sr-RS"/>
        </w:rPr>
        <w:t xml:space="preserve">на Филозофском факултету у Косовској Митровици Универзитета у Приштини, у 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СНЕЖАНИ МИЛОСАВЉЕВИЋ МИЛИЋ, ред. проф. </w:t>
      </w:r>
      <w:r>
        <w:rPr>
          <w:sz w:val="22"/>
          <w:szCs w:val="22"/>
          <w:lang w:val="ru-RU"/>
        </w:rPr>
        <w:t xml:space="preserve">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књижевних истраживања, </w:t>
      </w:r>
      <w:r>
        <w:rPr>
          <w:iCs/>
          <w:sz w:val="22"/>
          <w:szCs w:val="22"/>
          <w:lang w:val="ru-RU"/>
        </w:rPr>
        <w:t>2 часа предавања у првом семестру</w:t>
      </w:r>
      <w:r>
        <w:rPr>
          <w:sz w:val="22"/>
          <w:szCs w:val="22"/>
          <w:lang w:val="sr-RS"/>
        </w:rPr>
        <w:t xml:space="preserve">, на Докторском студију Филологије – наука о књижевности, на Филолошком факултету Универзитета у Бањој Луци, у 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Др ВЕСНИ ЛОПИЧИЋ, ред. проф. за извођење наставе и испита из предмета </w:t>
      </w:r>
      <w:r>
        <w:rPr>
          <w:i/>
          <w:sz w:val="22"/>
          <w:szCs w:val="22"/>
          <w:lang w:val="sr-RS"/>
        </w:rPr>
        <w:t>Специјални курс из књижевности 4 (Савремени женски писци у Канади</w:t>
      </w:r>
      <w:r>
        <w:rPr>
          <w:iCs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(2+0) изборни предмет у првом семестру, на мастер академским студијама </w:t>
      </w:r>
      <w:r>
        <w:rPr>
          <w:i/>
          <w:iCs/>
          <w:sz w:val="22"/>
          <w:szCs w:val="22"/>
          <w:lang w:val="sr-RS"/>
        </w:rPr>
        <w:t>Енглески језик и књижевност</w:t>
      </w:r>
      <w:r>
        <w:rPr>
          <w:sz w:val="22"/>
          <w:szCs w:val="22"/>
          <w:lang w:val="sr-RS"/>
        </w:rPr>
        <w:t xml:space="preserve">, као и за предмет </w:t>
      </w:r>
      <w:r>
        <w:rPr>
          <w:i/>
          <w:iCs/>
          <w:sz w:val="22"/>
          <w:szCs w:val="22"/>
          <w:lang w:val="sr-RS"/>
        </w:rPr>
        <w:t xml:space="preserve">Књижевност српске дијаспоре у Канади </w:t>
      </w:r>
      <w:r>
        <w:rPr>
          <w:sz w:val="22"/>
          <w:szCs w:val="22"/>
          <w:lang w:val="sr-RS"/>
        </w:rPr>
        <w:t>(4+0) изборни предмет у четвртом семестру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на докторским академским студијама </w:t>
      </w:r>
      <w:r>
        <w:rPr>
          <w:i/>
          <w:iCs/>
          <w:sz w:val="22"/>
          <w:szCs w:val="22"/>
          <w:lang w:val="sr-RS"/>
        </w:rPr>
        <w:t>Језик и књижевност</w:t>
      </w:r>
      <w:r>
        <w:rPr>
          <w:sz w:val="22"/>
          <w:szCs w:val="22"/>
          <w:lang w:val="sr-RS"/>
        </w:rPr>
        <w:t xml:space="preserve">, са предвиђеним оптерећењем 3,66 на нивоу године, </w:t>
      </w:r>
      <w:bookmarkStart w:id="45" w:name="_Hlk19275385"/>
      <w:r>
        <w:rPr>
          <w:sz w:val="22"/>
          <w:szCs w:val="22"/>
          <w:lang w:val="sr-RS"/>
        </w:rPr>
        <w:t xml:space="preserve">на Филозофском факултету у Косовској Митровици Универзитета у Приштини, у школској 2019/2020. години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iCs/>
          <w:sz w:val="22"/>
          <w:szCs w:val="22"/>
          <w:lang w:val="sr-RS"/>
        </w:rPr>
      </w:pPr>
      <w:bookmarkEnd w:id="45"/>
      <w:r>
        <w:rPr>
          <w:sz w:val="22"/>
          <w:szCs w:val="22"/>
          <w:lang w:val="ru-RU"/>
        </w:rPr>
        <w:t xml:space="preserve">Др БРАНКУ ГОРГИЕВУ, ред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</w:t>
      </w:r>
      <w:r>
        <w:rPr>
          <w:sz w:val="22"/>
          <w:szCs w:val="22"/>
          <w:lang w:val="ru-RU"/>
        </w:rPr>
        <w:t>(2+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и предмет на основним академским студијама на студијском</w:t>
      </w:r>
      <w:r>
        <w:rPr>
          <w:sz w:val="22"/>
          <w:szCs w:val="22"/>
          <w:lang w:val="ru-RU"/>
        </w:rPr>
        <w:t xml:space="preserve"> програму за Историју и </w:t>
      </w:r>
      <w:r>
        <w:rPr>
          <w:sz w:val="22"/>
          <w:szCs w:val="22"/>
          <w:lang w:val="sr-RS"/>
        </w:rPr>
        <w:t xml:space="preserve">Историју уметности и </w:t>
      </w:r>
      <w:r>
        <w:rPr>
          <w:sz w:val="22"/>
          <w:szCs w:val="22"/>
          <w:lang w:val="ru-RU"/>
        </w:rPr>
        <w:t xml:space="preserve">на мастер академским студијама на студијском програму за Историју, са предвиђеним оптерећењем 1,83 часа на нивоу године, на </w:t>
      </w:r>
      <w:r>
        <w:rPr>
          <w:sz w:val="22"/>
          <w:szCs w:val="22"/>
          <w:lang w:val="sr-RS"/>
        </w:rPr>
        <w:t>Филозофском факултету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19/2020. години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АРИЈИ ЈОВАНОВИЋ, ванр. проф. </w:t>
      </w:r>
      <w:r>
        <w:rPr>
          <w:sz w:val="22"/>
          <w:szCs w:val="22"/>
          <w:lang w:val="ru-RU"/>
        </w:rPr>
        <w:t>за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едагогија са дидактикому </w:t>
      </w:r>
      <w:r>
        <w:rPr>
          <w:iCs/>
          <w:sz w:val="22"/>
          <w:szCs w:val="22"/>
          <w:lang w:val="sr-CS"/>
        </w:rPr>
        <w:t>(3+1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Факултета спорта и физичког васпитања Универзитета у Нишу, </w:t>
      </w:r>
      <w:r>
        <w:rPr>
          <w:sz w:val="22"/>
          <w:szCs w:val="22"/>
          <w:lang w:val="ru-RU"/>
        </w:rPr>
        <w:t xml:space="preserve">са предвиђеним оптерећењем 2,5 часова, на нивоу године,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ванр. проф, </w:t>
      </w:r>
      <w:bookmarkStart w:id="46" w:name="_Hlk524689175"/>
      <w:r>
        <w:rPr>
          <w:sz w:val="22"/>
          <w:szCs w:val="22"/>
          <w:lang w:val="sr-CS"/>
        </w:rPr>
        <w:t xml:space="preserve">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sz w:val="22"/>
          <w:szCs w:val="22"/>
          <w:lang w:val="sr-CS"/>
        </w:rPr>
        <w:t>(2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) изборни предмет у петом семестру (акредитационо оптерећење 1,5)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2) изборни предмет у шестом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основних академских студија </w:t>
      </w:r>
      <w:r>
        <w:rPr>
          <w:sz w:val="22"/>
          <w:szCs w:val="22"/>
          <w:lang w:val="ru-RU"/>
        </w:rPr>
        <w:t xml:space="preserve">Природно-математичког факултета Универзитета у Нишу, са предвиђеним коефицијентом оптерећењ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у школској 2019/2020. години. </w:t>
      </w:r>
      <w:bookmarkEnd w:id="46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ИВАНУ ЈОВАНОВИЋУ, ванр. проф. за извођење наставе и испита из предмета </w:t>
      </w:r>
      <w:r>
        <w:rPr>
          <w:i/>
          <w:iCs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2+2), у јесењем семестру и </w:t>
      </w:r>
      <w:r>
        <w:rPr>
          <w:i/>
          <w:iCs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2), у пролећном семестру на Филозофском факултету Пале Универзитета у Источном Сарајеву, у школској 2019/2020. години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ДЕЈАНУ МАРКОВИЋУ, ванр. проф. за извођење наставе и испита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Руски језик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 1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часа) у јесењем семестр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Руски језик 2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2 часа) у пролећном семестр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 предвиђеним оптерећењем 1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час на нивоу године, на Економском факултету Универзитета у Нишу, у школској 2019/2020. години</w:t>
      </w:r>
      <w:bookmarkStart w:id="47" w:name="_Hlk525379428"/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bookmarkEnd w:id="47"/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iCs/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>Др ГОРДАНИ СТОЈИЋ</w:t>
      </w:r>
      <w:r>
        <w:rPr>
          <w:sz w:val="22"/>
          <w:szCs w:val="22"/>
          <w:lang w:val="sr-RS"/>
        </w:rPr>
        <w:t>, доценту,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 у јесењем семестру, на основним академским студијама студијског програма за Социологију, са предвиђеним коефицијентом оптерећења 1 час на Филозофском факултету у Косовској Митровици Универзитета у Приштини, у школској 2019/2020. години.</w:t>
      </w:r>
      <w:r>
        <w:rPr>
          <w:i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3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RS"/>
        </w:rPr>
        <w:t>шестом семестру,</w:t>
      </w:r>
      <w:r>
        <w:rPr>
          <w:sz w:val="22"/>
          <w:szCs w:val="22"/>
          <w:lang w:val="sr-CS"/>
        </w:rPr>
        <w:t xml:space="preserve"> на основним академским студијама Природно-математичког факултета у Нишу, </w:t>
      </w:r>
      <w:r>
        <w:rPr>
          <w:sz w:val="22"/>
          <w:szCs w:val="22"/>
          <w:lang w:val="ru-RU"/>
        </w:rPr>
        <w:t>са предвиђеним коефицијентом оптерећења 1,5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 у школској 2019/2020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 ВЕСНИ СИМОВИЋ, доценту, за извођење наставе и испита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Француски језик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3+0) у једном семест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ним академским студијама права предвиђеним коефицијентом оптерећења 0,75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авном факултету Универзитета у Нишу, у школској 2019/2020. години.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НЕРМИНУ ВУЧЕЉУ, доценту, за извођење наставе и испита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Француски језик 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(1+0) изборни предмет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Француски језик 3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1+0) изборни предмет, у јесењем семестру, као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Француски језик 2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1+0)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Француски језик 4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1+0) у пролећном семестру, на основним академским студијама са предвиђеним коефицијентом оптерећења 0,2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Филозофском факултету у Косовској Митровици Универзитета у Приштини, у школској 2019/2020. години.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ВЕЛИМИРУ ИЛИЋУ,  доценту, за извођење наставе и испита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и језик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3+0) у пролећном семестр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едвиђеним коефицијентом оптерећења 0,75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ним академским студијама права Правног факултета Универзитета у Нишу, у школској 2019/2020. години.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ЛЕНИ ЛЕПОЈЕВИЋ, доцент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извођење наставе и  испита из предм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и језик 1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1+1) изборни предмет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Руски језик 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1+1) изборни предмет у пролећном семестру, на основним академским студијама Машинско инжењерство, на Машинском факултету у Ниш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 предвиђеним коефицијентом оптерећења 1,48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.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bookmarkStart w:id="48" w:name="_Hlk525122597"/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редвиђеним коефицијентом оптерећења 0,7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Правног факултета Универзитета у Нишу, у школској 2019/2020. години.</w:t>
      </w:r>
      <w:bookmarkEnd w:id="48"/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МАЈ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СТЕФАНОВИЋ, наставнику страног језика</w:t>
      </w:r>
      <w:r>
        <w:rPr>
          <w:rFonts w:eastAsia="Calibri" w:cs="Times New Roman" w:ascii="Times New Roman" w:hAnsi="Times New Roman"/>
          <w:sz w:val="22"/>
          <w:szCs w:val="22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вођење наставе и испита из предм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емачки језик 1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1+1) у трећр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емачки језик 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1+1) у четвртом семестру, на основним академским студијама Машинско инжењерств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предвиђеним коефицијентом оптерећења 1.48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Машинском факултет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а у Ниш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години.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u w:val="none"/>
          <w:lang w:val="sr-RS" w:eastAsia="en-US"/>
        </w:rPr>
      </w:pPr>
      <w:r>
        <w:rPr>
          <w:rFonts w:cs="Times New Roman"/>
          <w:b w:val="false"/>
          <w:iCs/>
          <w:sz w:val="22"/>
          <w:szCs w:val="22"/>
          <w:u w:val="none"/>
          <w:lang w:val="sr-RS" w:eastAsia="en-US"/>
        </w:rPr>
      </w:r>
    </w:p>
    <w:p>
      <w:pPr>
        <w:pStyle w:val="Heading2"/>
        <w:ind w:firstLine="720"/>
        <w:jc w:val="both"/>
        <w:rPr>
          <w:b w:val="false"/>
          <w:b w:val="false"/>
          <w:sz w:val="22"/>
          <w:szCs w:val="22"/>
          <w:u w:val="none"/>
          <w:lang w:val="sr-Latn-RS" w:eastAsia="sr-Latn-RS"/>
        </w:rPr>
      </w:pPr>
      <w:r>
        <w:rPr>
          <w:b w:val="false"/>
          <w:sz w:val="22"/>
          <w:szCs w:val="22"/>
          <w:u w:val="none"/>
        </w:rPr>
        <w:t xml:space="preserve">II </w:t>
      </w:r>
      <w:r>
        <w:rPr>
          <w:b w:val="false"/>
          <w:sz w:val="22"/>
          <w:szCs w:val="22"/>
          <w:u w:val="none"/>
          <w:lang w:val="sr-CS"/>
        </w:rPr>
        <w:t xml:space="preserve">Сходно </w:t>
      </w:r>
      <w:r>
        <w:rPr>
          <w:b w:val="false"/>
          <w:sz w:val="22"/>
          <w:szCs w:val="22"/>
          <w:u w:val="none"/>
        </w:rPr>
        <w:t>члан</w:t>
      </w:r>
      <w:r>
        <w:rPr>
          <w:b w:val="false"/>
          <w:sz w:val="22"/>
          <w:szCs w:val="22"/>
          <w:u w:val="none"/>
          <w:lang w:val="sr-CS"/>
        </w:rPr>
        <w:t xml:space="preserve">у </w:t>
      </w:r>
      <w:r>
        <w:rPr>
          <w:b w:val="false"/>
          <w:sz w:val="22"/>
          <w:szCs w:val="22"/>
          <w:u w:val="none"/>
        </w:rPr>
        <w:t>202. Закона o</w:t>
      </w:r>
      <w:r>
        <w:rPr>
          <w:b w:val="false"/>
          <w:sz w:val="22"/>
          <w:szCs w:val="22"/>
          <w:u w:val="none"/>
          <w:lang w:val="sr-RS"/>
        </w:rPr>
        <w:t xml:space="preserve"> раду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i/>
          <w:sz w:val="22"/>
          <w:szCs w:val="22"/>
          <w:u w:val="none"/>
        </w:rPr>
        <w:t>("</w:t>
      </w:r>
      <w:r>
        <w:rPr>
          <w:b w:val="false"/>
          <w:i/>
          <w:sz w:val="22"/>
          <w:szCs w:val="22"/>
          <w:u w:val="none"/>
          <w:lang w:val="sr-RS"/>
        </w:rPr>
        <w:t>Сл</w:t>
      </w:r>
      <w:r>
        <w:rPr>
          <w:b w:val="false"/>
          <w:i/>
          <w:sz w:val="22"/>
          <w:szCs w:val="22"/>
          <w:u w:val="none"/>
        </w:rPr>
        <w:t xml:space="preserve">. </w:t>
      </w:r>
      <w:r>
        <w:rPr>
          <w:b w:val="false"/>
          <w:i/>
          <w:sz w:val="22"/>
          <w:szCs w:val="22"/>
          <w:u w:val="none"/>
          <w:lang w:val="sr-RS"/>
        </w:rPr>
        <w:t>гласник РС</w:t>
      </w:r>
      <w:r>
        <w:rPr>
          <w:b w:val="false"/>
          <w:i/>
          <w:sz w:val="22"/>
          <w:szCs w:val="22"/>
          <w:u w:val="none"/>
        </w:rPr>
        <w:t>",</w:t>
      </w:r>
      <w:r>
        <w:rPr>
          <w:b w:val="false"/>
          <w:i/>
          <w:sz w:val="22"/>
          <w:szCs w:val="22"/>
          <w:u w:val="none"/>
          <w:lang w:val="sr-RS"/>
        </w:rPr>
        <w:t>бр</w:t>
      </w:r>
      <w:r>
        <w:rPr>
          <w:b w:val="false"/>
          <w:i/>
          <w:sz w:val="22"/>
          <w:szCs w:val="22"/>
          <w:u w:val="none"/>
        </w:rPr>
        <w:t>. 24/2005, 61/2005, 54/2009, 32/2013, 75/2014</w:t>
      </w:r>
      <w:r>
        <w:rPr>
          <w:b w:val="false"/>
          <w:i/>
          <w:sz w:val="22"/>
          <w:szCs w:val="22"/>
          <w:u w:val="none"/>
          <w:lang w:val="en-US"/>
        </w:rPr>
        <w:t xml:space="preserve">, </w:t>
      </w:r>
      <w:r>
        <w:rPr>
          <w:b w:val="false"/>
          <w:i/>
          <w:sz w:val="22"/>
          <w:szCs w:val="22"/>
          <w:u w:val="none"/>
        </w:rPr>
        <w:t>13/2017</w:t>
      </w:r>
      <w:r>
        <w:rPr>
          <w:b w:val="false"/>
          <w:i/>
          <w:sz w:val="22"/>
          <w:szCs w:val="22"/>
          <w:u w:val="none"/>
          <w:lang w:val="en-US"/>
        </w:rPr>
        <w:t>,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</w:t>
      </w:r>
      <w:r>
        <w:rPr>
          <w:b w:val="false"/>
          <w:i/>
          <w:iCs/>
          <w:sz w:val="22"/>
          <w:szCs w:val="22"/>
          <w:u w:val="none"/>
          <w:lang w:val="sr-Latn-RS" w:eastAsia="sr-Latn-RS"/>
        </w:rPr>
        <w:t>13/2017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-</w:t>
      </w:r>
      <w:r>
        <w:rPr>
          <w:b w:val="false"/>
          <w:sz w:val="22"/>
          <w:szCs w:val="22"/>
          <w:u w:val="none"/>
          <w:lang w:val="sr-RS" w:eastAsia="sr-Latn-RS"/>
        </w:rPr>
        <w:t xml:space="preserve"> одлука УС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, </w:t>
      </w:r>
      <w:r>
        <w:rPr>
          <w:b w:val="false"/>
          <w:i/>
          <w:iCs/>
          <w:sz w:val="22"/>
          <w:szCs w:val="22"/>
          <w:u w:val="none"/>
          <w:lang w:val="sr-Latn-RS" w:eastAsia="sr-Latn-RS"/>
        </w:rPr>
        <w:t>113/2017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</w:t>
      </w:r>
      <w:r>
        <w:rPr>
          <w:b w:val="false"/>
          <w:sz w:val="22"/>
          <w:szCs w:val="22"/>
          <w:u w:val="none"/>
          <w:lang w:val="sr-RS" w:eastAsia="sr-Latn-RS"/>
        </w:rPr>
        <w:t>и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</w:t>
      </w:r>
      <w:r>
        <w:rPr>
          <w:b w:val="false"/>
          <w:i/>
          <w:iCs/>
          <w:sz w:val="22"/>
          <w:szCs w:val="22"/>
          <w:u w:val="none"/>
          <w:lang w:val="sr-Latn-RS" w:eastAsia="sr-Latn-RS"/>
        </w:rPr>
        <w:t>95/2018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 – </w:t>
      </w:r>
      <w:r>
        <w:rPr>
          <w:b w:val="false"/>
          <w:sz w:val="22"/>
          <w:szCs w:val="22"/>
          <w:u w:val="none"/>
          <w:lang w:val="sr-RS" w:eastAsia="sr-Latn-RS"/>
        </w:rPr>
        <w:t>аутентично тумачење</w:t>
      </w:r>
      <w:r>
        <w:rPr>
          <w:b w:val="false"/>
          <w:sz w:val="22"/>
          <w:szCs w:val="22"/>
          <w:u w:val="none"/>
          <w:lang w:val="sr-Latn-RS" w:eastAsia="sr-Latn-RS"/>
        </w:rPr>
        <w:t xml:space="preserve">) </w:t>
      </w:r>
      <w:r>
        <w:rPr>
          <w:b w:val="false"/>
          <w:sz w:val="22"/>
          <w:szCs w:val="22"/>
          <w:u w:val="none"/>
          <w:lang w:val="sr-RS" w:eastAsia="sr-Latn-RS"/>
        </w:rPr>
        <w:t xml:space="preserve"> </w:t>
      </w:r>
      <w:r>
        <w:rPr>
          <w:b w:val="false"/>
          <w:sz w:val="22"/>
          <w:szCs w:val="22"/>
          <w:u w:val="none"/>
          <w:lang w:val="sr-CS"/>
        </w:rPr>
        <w:t>потребно је да ННВ Факултета донесе одлуку о давању сагл</w:t>
      </w:r>
      <w:r>
        <w:rPr>
          <w:b w:val="false"/>
          <w:sz w:val="22"/>
          <w:szCs w:val="22"/>
          <w:u w:val="none"/>
        </w:rPr>
        <w:t>асности за допунски рад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  <w:lang w:val="sr-CS"/>
        </w:rPr>
        <w:t xml:space="preserve"> БРАНИМИРУ СТАНКОВИЋУ</w:t>
      </w:r>
      <w:r>
        <w:rPr>
          <w:sz w:val="22"/>
          <w:szCs w:val="22"/>
          <w:lang w:val="ru-RU"/>
        </w:rPr>
        <w:t xml:space="preserve">, доценту, као професору за предмет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а и беседништо,</w:t>
      </w:r>
      <w:r>
        <w:rPr>
          <w:sz w:val="22"/>
          <w:szCs w:val="22"/>
          <w:lang w:val="ru-RU"/>
        </w:rPr>
        <w:t xml:space="preserve"> за 3 часа недељне наставне норме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 xml:space="preserve">. години.  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2 часа недељне наставне норме,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en-US"/>
        </w:rPr>
      </w:r>
      <w:bookmarkStart w:id="49" w:name="_Hlk18656509"/>
      <w:bookmarkStart w:id="50" w:name="_Hlk18656509"/>
      <w:bookmarkEnd w:id="50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Heading2"/>
        <w:ind w:firstLine="720"/>
        <w:jc w:val="both"/>
        <w:rPr>
          <w:b w:val="false"/>
          <w:b w:val="false"/>
          <w:bCs/>
          <w:sz w:val="22"/>
          <w:szCs w:val="22"/>
          <w:u w:val="none"/>
          <w:lang w:val="sr-Latn-RS" w:eastAsia="sr-Latn-RS"/>
        </w:rPr>
      </w:pPr>
      <w:r>
        <w:rPr>
          <w:b w:val="false"/>
          <w:bCs/>
          <w:sz w:val="22"/>
          <w:szCs w:val="22"/>
          <w:u w:val="none"/>
          <w:lang w:val="sr-CS"/>
        </w:rPr>
        <w:t xml:space="preserve">Сходно </w:t>
      </w:r>
      <w:r>
        <w:rPr>
          <w:b w:val="false"/>
          <w:bCs/>
          <w:sz w:val="22"/>
          <w:szCs w:val="22"/>
          <w:u w:val="none"/>
        </w:rPr>
        <w:t>члан</w:t>
      </w:r>
      <w:r>
        <w:rPr>
          <w:b w:val="false"/>
          <w:bCs/>
          <w:sz w:val="22"/>
          <w:szCs w:val="22"/>
          <w:u w:val="none"/>
          <w:lang w:val="sr-CS"/>
        </w:rPr>
        <w:t>у</w:t>
      </w:r>
      <w:r>
        <w:rPr>
          <w:b w:val="false"/>
          <w:bCs/>
          <w:sz w:val="22"/>
          <w:szCs w:val="22"/>
          <w:u w:val="none"/>
        </w:rPr>
        <w:t xml:space="preserve"> 76. </w:t>
      </w:r>
      <w:bookmarkStart w:id="51" w:name="_Hlk18057260"/>
      <w:r>
        <w:rPr>
          <w:b w:val="false"/>
          <w:bCs/>
          <w:sz w:val="22"/>
          <w:szCs w:val="22"/>
          <w:u w:val="none"/>
        </w:rPr>
        <w:t>Закона о високом образовању (</w:t>
      </w:r>
      <w:r>
        <w:rPr>
          <w:b w:val="false"/>
          <w:bCs/>
          <w:i/>
          <w:sz w:val="22"/>
          <w:szCs w:val="22"/>
          <w:u w:val="none"/>
        </w:rPr>
        <w:t>„Сл. гласник РС</w:t>
      </w:r>
      <w:r>
        <w:rPr>
          <w:b w:val="false"/>
          <w:bCs/>
          <w:iCs/>
          <w:sz w:val="22"/>
          <w:szCs w:val="22"/>
          <w:u w:val="none"/>
        </w:rPr>
        <w:t xml:space="preserve">“, </w:t>
      </w:r>
      <w:r>
        <w:rPr>
          <w:b w:val="false"/>
          <w:bCs/>
          <w:iCs/>
          <w:sz w:val="22"/>
          <w:szCs w:val="22"/>
          <w:u w:val="none"/>
          <w:lang w:val="sr-RS"/>
        </w:rPr>
        <w:t xml:space="preserve">бр. 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 xml:space="preserve">88/2017, 27/2018 – </w:t>
      </w:r>
      <w:r>
        <w:rPr>
          <w:b w:val="false"/>
          <w:bCs/>
          <w:i/>
          <w:sz w:val="22"/>
          <w:szCs w:val="22"/>
          <w:u w:val="none"/>
          <w:lang w:val="sr-RS" w:eastAsia="sr-Latn-RS"/>
        </w:rPr>
        <w:t xml:space="preserve">др закон и 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>73/201</w:t>
      </w:r>
      <w:r>
        <w:rPr>
          <w:b w:val="false"/>
          <w:bCs/>
          <w:iCs/>
          <w:sz w:val="22"/>
          <w:szCs w:val="22"/>
          <w:u w:val="none"/>
          <w:lang w:val="sr-Latn-RS" w:eastAsia="sr-Latn-RS"/>
        </w:rPr>
        <w:t>8</w:t>
      </w:r>
      <w:bookmarkEnd w:id="51"/>
      <w:r>
        <w:rPr>
          <w:b w:val="false"/>
          <w:bCs/>
          <w:sz w:val="22"/>
          <w:szCs w:val="22"/>
          <w:u w:val="none"/>
          <w:lang w:val="sr-Latn-RS" w:eastAsia="sr-Latn-RS"/>
        </w:rPr>
        <w:t xml:space="preserve">) </w:t>
      </w:r>
      <w:r>
        <w:rPr>
          <w:b w:val="false"/>
          <w:bCs/>
          <w:sz w:val="22"/>
          <w:szCs w:val="22"/>
          <w:u w:val="none"/>
          <w:lang w:val="sr-CS"/>
        </w:rPr>
        <w:t>и</w:t>
      </w:r>
      <w:r>
        <w:rPr>
          <w:b w:val="false"/>
          <w:bCs/>
          <w:sz w:val="22"/>
          <w:szCs w:val="22"/>
          <w:u w:val="none"/>
        </w:rPr>
        <w:t xml:space="preserve"> члан</w:t>
      </w:r>
      <w:r>
        <w:rPr>
          <w:b w:val="false"/>
          <w:bCs/>
          <w:sz w:val="22"/>
          <w:szCs w:val="22"/>
          <w:u w:val="none"/>
          <w:lang w:val="sr-CS"/>
        </w:rPr>
        <w:t>у</w:t>
      </w:r>
      <w:r>
        <w:rPr>
          <w:b w:val="false"/>
          <w:bCs/>
          <w:sz w:val="22"/>
          <w:szCs w:val="22"/>
          <w:u w:val="none"/>
        </w:rPr>
        <w:t xml:space="preserve"> 1</w:t>
      </w:r>
      <w:r>
        <w:rPr>
          <w:b w:val="false"/>
          <w:bCs/>
          <w:sz w:val="22"/>
          <w:szCs w:val="22"/>
          <w:u w:val="none"/>
          <w:lang w:val="sr-CS"/>
        </w:rPr>
        <w:t>14</w:t>
      </w:r>
      <w:r>
        <w:rPr>
          <w:b w:val="false"/>
          <w:bCs/>
          <w:sz w:val="22"/>
          <w:szCs w:val="22"/>
          <w:u w:val="none"/>
        </w:rPr>
        <w:t xml:space="preserve">. Статута Филозофског факултета </w:t>
      </w:r>
      <w:r>
        <w:rPr>
          <w:b w:val="false"/>
          <w:bCs/>
          <w:sz w:val="22"/>
          <w:szCs w:val="22"/>
          <w:u w:val="none"/>
          <w:lang w:val="sr-CS"/>
        </w:rPr>
        <w:t xml:space="preserve">потребно је да ННВ Факултета донесе одлуку </w:t>
      </w:r>
      <w:r>
        <w:rPr>
          <w:b w:val="false"/>
          <w:bCs/>
          <w:sz w:val="22"/>
          <w:szCs w:val="22"/>
          <w:u w:val="none"/>
        </w:rPr>
        <w:t>о упућивању захтева другим високошколским установама за давање сагласности за ангажовање наставника на нашем Факултету:</w:t>
      </w:r>
    </w:p>
    <w:p>
      <w:pPr>
        <w:pStyle w:val="Normal2"/>
        <w:numPr>
          <w:ilvl w:val="0"/>
          <w:numId w:val="4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МилкицИ Неш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ре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вно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сор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едицинског факултета у Ниш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Физиолошке основе психичких процеса 1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а фондом часова 3 (2+1) у прво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Физиолошке основе психичких процеса 2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 фондом часова 3 (2+1) у другом семестр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sr-CS" w:eastAsia="en-US"/>
        </w:rPr>
        <w:t>у школској 2019/2020. години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ДЕЈАНУ РАНЧИЋУ, редовном професору Електорн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за из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ђ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ење настав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з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Основе програмирања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(2+0)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Мастер академским студијама дигиталне хуманистике,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 у јесењем семестр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школске 2019/2020. године, са акредитационим оптерећењем 0,83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caps/>
          <w:sz w:val="22"/>
          <w:szCs w:val="22"/>
          <w:lang w:val="de-AT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ДраганИ Станоје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довном професору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шког факултета у Вр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за из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ђ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ење настав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з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Учење и поучавање у високошколској настав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идактика медиј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Докторским академским студијама педагогије у школској 2019/2020. години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>са укупним оптерећењем 1,92.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ДОБРИЛИ БЕГЕНЕШИЋ, ванредном професору Филозофског факултета Универзитета у Источном Сарајеву, за извођење наставе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Морфологија немачког језика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+0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Морфологија немачког језика 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пролећно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Основним академским студијама Немачког језика и књижевност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у школској 2019/2020. години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 БРАНИСЛАВУ ИВАНОВИЋУ, ванредном професору Филолошког факултета Универзитета у Београду, за извођење наставе из предмета</w:t>
      </w:r>
      <w:r>
        <w:rPr>
          <w:i/>
          <w:iCs/>
          <w:sz w:val="22"/>
          <w:szCs w:val="22"/>
          <w:lang w:val="sr-CS"/>
        </w:rPr>
        <w:t xml:space="preserve"> Увод у германистику 1 </w:t>
      </w:r>
      <w:r>
        <w:rPr>
          <w:sz w:val="22"/>
          <w:szCs w:val="22"/>
          <w:lang w:val="sr-CS"/>
        </w:rPr>
        <w:t xml:space="preserve">(2+0) у јесењм семестру и </w:t>
      </w:r>
      <w:r>
        <w:rPr>
          <w:i/>
          <w:iCs/>
          <w:sz w:val="22"/>
          <w:szCs w:val="22"/>
          <w:lang w:val="sr-CS"/>
        </w:rPr>
        <w:t xml:space="preserve">Увод у германистику 2 </w:t>
      </w:r>
      <w:r>
        <w:rPr>
          <w:sz w:val="22"/>
          <w:szCs w:val="22"/>
          <w:lang w:val="sr-CS"/>
        </w:rPr>
        <w:t>(2+0) у пролећном семестру на Основним академским студијама Немачког језика и књижевност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 школској 2019/2020. години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АЛЕКСАНДРИ ЛАЗИЋ ГАВРИЛОВИЋ, доценту Филолошког факултета Универзитета у Београду, за извођење наставе из предмета: </w:t>
      </w:r>
      <w:r>
        <w:rPr>
          <w:i/>
          <w:iCs/>
          <w:sz w:val="22"/>
          <w:szCs w:val="22"/>
          <w:lang w:val="sr-CS"/>
        </w:rPr>
        <w:t>Немачка књижевност 3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  <w:lang w:val="sr-RS"/>
        </w:rPr>
        <w:t xml:space="preserve">јесењем </w:t>
      </w:r>
      <w:r>
        <w:rPr>
          <w:sz w:val="22"/>
          <w:szCs w:val="22"/>
          <w:lang w:val="sr-CS"/>
        </w:rPr>
        <w:t>семестру (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еместар) и </w:t>
      </w:r>
      <w:r>
        <w:rPr>
          <w:i/>
          <w:iCs/>
          <w:sz w:val="22"/>
          <w:szCs w:val="22"/>
          <w:lang w:val="sr-CS"/>
        </w:rPr>
        <w:t xml:space="preserve">Немачка књижевност 4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CS"/>
        </w:rPr>
        <w:t xml:space="preserve">IV </w:t>
      </w:r>
      <w:r>
        <w:rPr>
          <w:sz w:val="22"/>
          <w:szCs w:val="22"/>
          <w:lang w:val="sr-CS"/>
        </w:rPr>
        <w:t>семестар)</w:t>
      </w:r>
      <w:r>
        <w:rPr>
          <w:sz w:val="22"/>
          <w:szCs w:val="22"/>
          <w:lang w:val="sr-RS"/>
        </w:rPr>
        <w:t xml:space="preserve"> у школској 2019/2020. години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Немачког језика и књижевности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b/>
          <w:b/>
          <w:sz w:val="22"/>
          <w:szCs w:val="22"/>
          <w:u w:val="single"/>
          <w:lang w:val="sr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CS" w:eastAsia="sr-Latn-CS"/>
        </w:rPr>
        <w:t>ЈеленИ Вучковић</w:t>
      </w:r>
      <w:r>
        <w:rPr>
          <w:caps/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CS" w:eastAsia="sr-Latn-CS"/>
        </w:rPr>
        <w:t>доценту Правног факултета Универзитета у Крагујевцу,</w:t>
      </w:r>
      <w:r>
        <w:rPr>
          <w:sz w:val="22"/>
          <w:szCs w:val="22"/>
          <w:lang w:val="de-AT"/>
        </w:rPr>
        <w:t xml:space="preserve"> 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sr-Latn-CS"/>
        </w:rPr>
        <w:t>из</w:t>
      </w:r>
      <w:r>
        <w:rPr>
          <w:sz w:val="22"/>
          <w:szCs w:val="22"/>
          <w:lang w:val="sr-CS" w:eastAsia="sr-Latn-CS"/>
        </w:rPr>
        <w:t xml:space="preserve"> предмета: </w:t>
      </w:r>
      <w:r>
        <w:rPr>
          <w:i/>
          <w:sz w:val="22"/>
          <w:szCs w:val="22"/>
          <w:lang w:val="sr-CS" w:eastAsia="sr-Latn-CS"/>
        </w:rPr>
        <w:t>Медијско право</w:t>
      </w:r>
      <w:r>
        <w:rPr>
          <w:sz w:val="22"/>
          <w:szCs w:val="22"/>
          <w:lang w:val="sr-CS" w:eastAsia="sr-Latn-CS"/>
        </w:rPr>
        <w:t xml:space="preserve"> (3+0) у јесењем семестру и </w:t>
      </w:r>
      <w:r>
        <w:rPr>
          <w:i/>
          <w:sz w:val="22"/>
          <w:szCs w:val="22"/>
          <w:lang w:val="sr-CS" w:eastAsia="sr-Latn-CS"/>
        </w:rPr>
        <w:t>Право интелектуалне својине</w:t>
      </w:r>
      <w:r>
        <w:rPr>
          <w:sz w:val="22"/>
          <w:szCs w:val="22"/>
          <w:lang w:val="sr-CS" w:eastAsia="sr-Latn-CS"/>
        </w:rPr>
        <w:t xml:space="preserve"> (3+0) у пролећном семестру школске 2018/2019. године </w:t>
      </w:r>
      <w:r>
        <w:rPr>
          <w:sz w:val="22"/>
          <w:szCs w:val="22"/>
          <w:lang w:val="sr-RS" w:eastAsia="sr-Latn-CS"/>
        </w:rPr>
        <w:t>на Основним академским студијама комуницирањ</w:t>
      </w:r>
      <w:r>
        <w:rPr>
          <w:sz w:val="22"/>
          <w:szCs w:val="22"/>
          <w:lang w:eastAsia="sr-Latn-CS"/>
        </w:rPr>
        <w:t>e</w:t>
      </w:r>
      <w:r>
        <w:rPr>
          <w:sz w:val="22"/>
          <w:szCs w:val="22"/>
          <w:lang w:val="sr-RS" w:eastAsia="sr-Latn-CS"/>
        </w:rPr>
        <w:t xml:space="preserve"> и односи с јавношћу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 w:eastAsia="en-US"/>
        </w:rPr>
      </w:pPr>
      <w:r>
        <w:rPr>
          <w:caps/>
          <w:color w:val="000000"/>
          <w:sz w:val="22"/>
          <w:szCs w:val="22"/>
          <w:lang w:val="sr-CS"/>
        </w:rPr>
        <w:t>ЉиљанИ Петровић</w:t>
      </w:r>
      <w:r>
        <w:rPr>
          <w:color w:val="000000"/>
          <w:sz w:val="22"/>
          <w:szCs w:val="22"/>
          <w:lang w:val="sr-CS"/>
        </w:rPr>
        <w:t>, наставнику италијанског језика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на Ф</w:t>
      </w:r>
      <w:r>
        <w:rPr>
          <w:color w:val="000000"/>
          <w:sz w:val="22"/>
          <w:szCs w:val="22"/>
          <w:shd w:fill="FFFFFF" w:val="clear"/>
        </w:rPr>
        <w:t>акултет</w:t>
      </w:r>
      <w:r>
        <w:rPr>
          <w:color w:val="000000"/>
          <w:sz w:val="22"/>
          <w:szCs w:val="22"/>
          <w:shd w:fill="FFFFFF" w:val="clear"/>
          <w:lang w:val="sr-RS"/>
        </w:rPr>
        <w:t xml:space="preserve">у уметности </w:t>
      </w:r>
      <w:r>
        <w:rPr>
          <w:color w:val="000000"/>
          <w:sz w:val="22"/>
          <w:szCs w:val="22"/>
          <w:shd w:fill="FFFFFF" w:val="clear"/>
        </w:rPr>
        <w:t>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lang w:val="sr-CS"/>
        </w:rPr>
        <w:t>за из</w:t>
      </w:r>
      <w:r>
        <w:rPr>
          <w:color w:val="000000"/>
          <w:sz w:val="22"/>
          <w:szCs w:val="22"/>
          <w:lang w:val="ru-RU"/>
        </w:rPr>
        <w:t>вођење настав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из предмета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>Италијански језик 1</w:t>
      </w:r>
      <w:r>
        <w:rPr>
          <w:i/>
          <w:color w:val="000000"/>
          <w:sz w:val="22"/>
          <w:szCs w:val="22"/>
          <w:shd w:fill="FFFFFF" w:val="clear"/>
        </w:rPr>
        <w:t xml:space="preserve">, 2, 3, 4 </w:t>
      </w:r>
      <w:r>
        <w:rPr>
          <w:iCs/>
          <w:color w:val="000000"/>
          <w:sz w:val="22"/>
          <w:szCs w:val="22"/>
          <w:shd w:fill="FFFFFF" w:val="clear"/>
          <w:lang w:val="sr-RS"/>
        </w:rPr>
        <w:t xml:space="preserve">са фондом часова (2+2) </w:t>
      </w:r>
      <w:r>
        <w:rPr>
          <w:color w:val="000000"/>
          <w:sz w:val="22"/>
          <w:szCs w:val="22"/>
          <w:lang w:val="sr-CS"/>
        </w:rPr>
        <w:t xml:space="preserve">на Департману за англистику </w:t>
      </w:r>
      <w:r>
        <w:rPr>
          <w:color w:val="000000"/>
          <w:sz w:val="22"/>
          <w:szCs w:val="22"/>
          <w:lang w:val="sr-RS"/>
        </w:rPr>
        <w:t>и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1 </w:t>
      </w:r>
      <w:r>
        <w:rPr>
          <w:iCs/>
          <w:color w:val="000000"/>
          <w:sz w:val="22"/>
          <w:szCs w:val="22"/>
          <w:shd w:fill="FFFFFF" w:val="clear"/>
          <w:lang w:val="sr-RS"/>
        </w:rPr>
        <w:t>и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 2 </w:t>
      </w:r>
      <w:r>
        <w:rPr>
          <w:iCs/>
          <w:color w:val="000000"/>
          <w:sz w:val="22"/>
          <w:szCs w:val="22"/>
          <w:shd w:fill="FFFFFF" w:val="clear"/>
          <w:lang w:val="sr-RS"/>
        </w:rPr>
        <w:t>са фондом (2+2)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lang w:val="sr-CS"/>
        </w:rPr>
        <w:t>на Департману за историју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 w:eastAsia="en-US"/>
        </w:rPr>
        <w:t>у школској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sr-CS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sr-CS" w:eastAsia="en-US"/>
        </w:rPr>
        <w:t>. години.</w:t>
      </w:r>
    </w:p>
    <w:p>
      <w:pPr>
        <w:pStyle w:val="Normal"/>
        <w:autoSpaceDE w:val="false"/>
        <w:ind w:left="714" w:hanging="0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5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bookmarkStart w:id="52" w:name="_Hlk18577328"/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bookmarkEnd w:id="52"/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Већа Департа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потребно је да ННВ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ВАЛЕНТИНЕ СЕДЕФЧЕ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бугар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угар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</w:t>
      </w:r>
      <w:bookmarkStart w:id="53" w:name="_Hlk9506203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АС србистике и МАС филологије, у школској 2019/2020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/>
          <w:b/>
          <w:sz w:val="22"/>
          <w:szCs w:val="22"/>
          <w:u w:val="single"/>
          <w:lang w:val="sr-RS" w:eastAsia="en-US"/>
        </w:rPr>
      </w:r>
      <w:bookmarkEnd w:id="53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b/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На предлог Већа Департмана за англиситику потребно је да ННВ донесе одлуку о избору ХАНЕ ВИЛСОН</w:t>
      </w:r>
      <w:r>
        <w:rPr>
          <w:sz w:val="22"/>
          <w:szCs w:val="22"/>
          <w:lang w:val="sr-CS"/>
        </w:rPr>
        <w:t xml:space="preserve"> за лектора за енглески језик на Департману за англистику Филозофског факултета, у оквиру програма </w:t>
      </w:r>
      <w:r>
        <w:rPr>
          <w:i/>
          <w:iCs/>
          <w:sz w:val="22"/>
          <w:szCs w:val="22"/>
        </w:rPr>
        <w:t xml:space="preserve">Fulbright </w:t>
      </w:r>
      <w:r>
        <w:rPr>
          <w:i/>
          <w:sz w:val="22"/>
          <w:szCs w:val="22"/>
        </w:rPr>
        <w:t>English Teaching Assistant (ETA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20</w:t>
      </w:r>
      <w:r>
        <w:rPr>
          <w:sz w:val="22"/>
          <w:szCs w:val="22"/>
          <w:lang w:val="sr-Latn-CS"/>
        </w:rPr>
        <w:t>. години</w:t>
      </w:r>
      <w:r>
        <w:rPr>
          <w:sz w:val="22"/>
          <w:szCs w:val="22"/>
          <w:lang w:val="sr-CS"/>
        </w:rPr>
        <w:t>, и то од 25.09.2019. до 10.6.2020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,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снов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а већа департмана, донесе одлуке о избору демонстратор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сењ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еместар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: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раг Радуловић, студент Мастер академских студија социол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предложен је за демонстратора на Основним академским студијама новинарства, психологије и филозофије;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атија Брзаковић, студент Мастер академских студија социологије Филозофског факултета Универзитета у Нишу, </w:t>
      </w:r>
      <w:bookmarkStart w:id="54" w:name="_Hlk19169508"/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н је за демонстратора на Основним академским студијама социологиј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54"/>
      <w:r>
        <w:rPr>
          <w:rFonts w:cs="Times New Roman" w:ascii="Times New Roman" w:hAnsi="Times New Roman"/>
          <w:sz w:val="22"/>
          <w:szCs w:val="22"/>
          <w:lang w:val="sr-RS" w:eastAsia="en-US"/>
        </w:rPr>
        <w:t>Марина Ћирић, студент Докторских академских студија педагогије на Филозофском факултету Универзитета у Београд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едложена је за демонстратора на Основним академским студијама педагогиј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евен Обрадовић, студент Докторских академских студија Култура и медији на Факултету политичких наука Универзитета у Београду предложен је за демонстратора на Основним акдемским студијама новинарства и Основним академским студијама србистик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ван Стаменковић, студент Докторских академских студија филологије на Филозофском факултету Универзитета у Нишу предложен је за демонстратора на Основним академским студијама англситик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арко Митић, студент Мастер академских студија англистике </w:t>
      </w:r>
      <w:bookmarkStart w:id="55" w:name="_Hlk19170502"/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ог факултета Универзитета у Нишу предложен је за демонстратора на Основним академским студијама англситик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55"/>
      <w:r>
        <w:rPr>
          <w:rFonts w:cs="Times New Roman" w:ascii="Times New Roman" w:hAnsi="Times New Roman"/>
          <w:sz w:val="22"/>
          <w:szCs w:val="22"/>
          <w:lang w:val="ru-RU" w:eastAsia="en-US"/>
        </w:rPr>
        <w:t>Душица Љубинковић, студент Мастер академских студија англистике Филозофског факултета Универзитета у Нишу предложена је за демонстратора на Основним академским студијама англситик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</w:tabs>
        <w:ind w:left="420" w:hanging="0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56" w:name="_Hlk10883133"/>
      <w:bookmarkEnd w:id="56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: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Владимира Хедриха и доц. др Гордане Ђигић о боравку на ИП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Берлину</w:t>
      </w:r>
      <w:r>
        <w:rPr>
          <w:sz w:val="22"/>
          <w:szCs w:val="22"/>
        </w:rPr>
        <w:t xml:space="preserve"> </w:t>
      </w:r>
      <w:hyperlink r:id="rId4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оф. др Владана Павловића о боравк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Универзитету у Олборг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у Данској, </w:t>
      </w:r>
      <w:hyperlink r:id="rId4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Универзитету Сарске обалсти у Сарбрикену;</w:t>
      </w:r>
      <w:r>
        <w:rPr>
          <w:sz w:val="22"/>
          <w:szCs w:val="22"/>
        </w:rPr>
        <w:t xml:space="preserve"> </w:t>
      </w:r>
      <w:hyperlink r:id="rId4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Ане Коцић о боравку на Универзитету у Лисабону;</w:t>
      </w:r>
      <w:r>
        <w:rPr>
          <w:sz w:val="22"/>
          <w:szCs w:val="22"/>
        </w:rPr>
        <w:t xml:space="preserve"> </w:t>
      </w:r>
      <w:hyperlink r:id="rId4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ср Сање Игњатовић, асистента, о боравку у библиотеци Масарик Универзитета у Брну;</w:t>
      </w:r>
      <w:r>
        <w:rPr>
          <w:sz w:val="22"/>
          <w:szCs w:val="22"/>
        </w:rPr>
        <w:t xml:space="preserve"> </w:t>
      </w:r>
      <w:hyperlink r:id="rId4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иколе Татара, наставника страног језика о боравку на Универзитету у Кемницу.</w:t>
      </w:r>
      <w:r>
        <w:rPr>
          <w:sz w:val="22"/>
          <w:szCs w:val="22"/>
        </w:rPr>
        <w:t xml:space="preserve"> </w:t>
      </w:r>
      <w:hyperlink r:id="rId4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Марте Митровић о студијском путовању у САД.</w:t>
      </w:r>
      <w:r>
        <w:rPr>
          <w:sz w:val="22"/>
          <w:szCs w:val="22"/>
        </w:rPr>
        <w:t xml:space="preserve"> </w:t>
      </w:r>
      <w:hyperlink r:id="rId4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57" w:name="_Hlk11411413"/>
      <w:bookmarkEnd w:id="5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58" w:name="_Hlk11411413"/>
      <w:bookmarkEnd w:id="58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color w:val="000000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I%20(elektronske)%20sednice%2015.7.2019..doc" TargetMode="External"/><Relationship Id="rId3" Type="http://schemas.openxmlformats.org/officeDocument/2006/relationships/hyperlink" Target="../in/Dr%205/Izvestaj%20o%20uradjenoj%20doktorskoj%20disertaciji%20Biljne%20Solese.doc" TargetMode="External"/><Relationship Id="rId4" Type="http://schemas.openxmlformats.org/officeDocument/2006/relationships/hyperlink" Target="../in/Dr%205/izvestaj%20o%20uradjenoj%20doktorskoj%20disertaciji%20Dejana%20Radovanovic.doc" TargetMode="External"/><Relationship Id="rId5" Type="http://schemas.openxmlformats.org/officeDocument/2006/relationships/hyperlink" Target="../in/Dr%205/Milena%20Kocic/prigovor%20na%20izvestaj%20za%20M.%20Kocic.pdf" TargetMode="External"/><Relationship Id="rId6" Type="http://schemas.openxmlformats.org/officeDocument/2006/relationships/hyperlink" Target="../in/Dr%205/Milena%20Kocic/odgovor%20na%20prigovor%20za%20M.%20Kocic.pdf" TargetMode="External"/><Relationship Id="rId7" Type="http://schemas.openxmlformats.org/officeDocument/2006/relationships/hyperlink" Target="../in/Dr%205/Milena%20Kocic/Izvestaj%20o%20uradjenoj%20doktorskoj%20disertaciji%20Milene%20Kocic.doc" TargetMode="External"/><Relationship Id="rId8" Type="http://schemas.openxmlformats.org/officeDocument/2006/relationships/hyperlink" Target="../in/Dr%202/Izvestaj%20o%20naucnoj%20zasnovanosti%20teme%20Stefan%20Djoric.doc" TargetMode="External"/><Relationship Id="rId9" Type="http://schemas.openxmlformats.org/officeDocument/2006/relationships/hyperlink" Target="../in/Dr%202/Izvestaj_o_naucnoj_zasnovanosti_teme%20Snezane%20Popic.doc" TargetMode="External"/><Relationship Id="rId10" Type="http://schemas.openxmlformats.org/officeDocument/2006/relationships/hyperlink" Target="../in/Dr%202/Izvestaj_o_naucnoj_zasnovanosti_teme%20Nine%20Pavlovic.doc" TargetMode="External"/><Relationship Id="rId11" Type="http://schemas.openxmlformats.org/officeDocument/2006/relationships/hyperlink" Target="../in/Dr%202/Izvestaj_o_naucnoj_zasnovanosti_teme%20Aleksandre%20Jovanovic.doc" TargetMode="External"/><Relationship Id="rId12" Type="http://schemas.openxmlformats.org/officeDocument/2006/relationships/hyperlink" Target="../in/Dr%202/Izvestaj%20o%20naucnoj%20zasnovanosti%20teme%20Sanje%20Ignjatovic.docx" TargetMode="External"/><Relationship Id="rId13" Type="http://schemas.openxmlformats.org/officeDocument/2006/relationships/hyperlink" Target="../in/izmene%20studijskih%20programa/Izmena%20izbornih%20predmeta.docx" TargetMode="External"/><Relationship Id="rId14" Type="http://schemas.openxmlformats.org/officeDocument/2006/relationships/hyperlink" Target="../in/izmene%20studijskih%20programa/Psihologija%20prosocijalnog%20ponasanja.pdf" TargetMode="External"/><Relationship Id="rId15" Type="http://schemas.openxmlformats.org/officeDocument/2006/relationships/hyperlink" Target="../in/izmene%20studijskih%20programa/DAS%20filologije%20izmene.doc" TargetMode="External"/><Relationship Id="rId16" Type="http://schemas.openxmlformats.org/officeDocument/2006/relationships/hyperlink" Target="../in/recenzije/Dragan%20Todorovic/Ljubisa%20Mitrovic.pdf" TargetMode="External"/><Relationship Id="rId17" Type="http://schemas.openxmlformats.org/officeDocument/2006/relationships/hyperlink" Target="../in/recenzije/Dragan%20Todorovic/Dragoljub%20Djordjevic.docx" TargetMode="External"/><Relationship Id="rId18" Type="http://schemas.openxmlformats.org/officeDocument/2006/relationships/hyperlink" Target="../in/recenzije/Dragan%20Todorovic/Dalibor%20Petrovic.pdf" TargetMode="External"/><Relationship Id="rId19" Type="http://schemas.openxmlformats.org/officeDocument/2006/relationships/hyperlink" Target="../in/recenzije/Opscena%20i%20druga%20kolokvijalna%20leksika/Nedeljko%20Bogdanovic.doc" TargetMode="External"/><Relationship Id="rId20" Type="http://schemas.openxmlformats.org/officeDocument/2006/relationships/hyperlink" Target="../in/recenzije/Opscena%20i%20druga%20kolokvijalna%20leksika/Vasil%20Drvosanov.doc" TargetMode="External"/><Relationship Id="rId21" Type="http://schemas.openxmlformats.org/officeDocument/2006/relationships/hyperlink" Target="../in/recenzije/Opscena%20i%20druga%20kolokvijalna%20leksika/Biljana%20Sikimic.docx" TargetMode="External"/><Relationship Id="rId22" Type="http://schemas.openxmlformats.org/officeDocument/2006/relationships/hyperlink" Target="../in/recenzije/J.%20Markovic%20i%20T.%20Trajkovic/Nedeljko%20Bogdanovic.pdf" TargetMode="External"/><Relationship Id="rId23" Type="http://schemas.openxmlformats.org/officeDocument/2006/relationships/hyperlink" Target="../in/recenzije/J.%20Markovic%20i%20T.%20Trajkovic/Gordana%20Dragin.pdf" TargetMode="External"/><Relationship Id="rId24" Type="http://schemas.openxmlformats.org/officeDocument/2006/relationships/hyperlink" Target="../in/recenzije/J.%20Markovic%20i%20T.%20Trajkovic/Mihailo%20Scepanovic.pdf" TargetMode="External"/><Relationship Id="rId25" Type="http://schemas.openxmlformats.org/officeDocument/2006/relationships/hyperlink" Target="../in/recenzije/J.%20Markovic%20i%20T.%20Trajkovic/Dragana%20Radovanovic.pdf" TargetMode="External"/><Relationship Id="rId26" Type="http://schemas.openxmlformats.org/officeDocument/2006/relationships/hyperlink" Target="../in/recenzije/Jelena%20Jovanovic/Jovan%20Delic.pdf" TargetMode="External"/><Relationship Id="rId27" Type="http://schemas.openxmlformats.org/officeDocument/2006/relationships/hyperlink" Target="../in/recenzije/Jelena%20Jovanovic/Snezana%20Milosavljevic%20Milic.docx" TargetMode="External"/><Relationship Id="rId28" Type="http://schemas.openxmlformats.org/officeDocument/2006/relationships/hyperlink" Target="../in/recenzije/Jelena%20Jovanovic/Sanja%20Macura.docx" TargetMode="External"/><Relationship Id="rId29" Type="http://schemas.openxmlformats.org/officeDocument/2006/relationships/hyperlink" Target="../in/recenzije/Zbornik%20DPP/Darja%20Kobal%20Grum.pdf" TargetMode="External"/><Relationship Id="rId30" Type="http://schemas.openxmlformats.org/officeDocument/2006/relationships/hyperlink" Target="../in/recenzije/Zbornik%20DPP/Vladimir%20Taksic.pdf" TargetMode="External"/><Relationship Id="rId31" Type="http://schemas.openxmlformats.org/officeDocument/2006/relationships/hyperlink" Target="../in/recenzije/Zbornik%20DPP/Violeta%20Arnaudova.pdf" TargetMode="External"/><Relationship Id="rId32" Type="http://schemas.openxmlformats.org/officeDocument/2006/relationships/hyperlink" Target="../in/Pravilnik%20o%20poslovima%20medjunarodne%20saradnje.doc" TargetMode="External"/><Relationship Id="rId33" Type="http://schemas.openxmlformats.org/officeDocument/2006/relationships/hyperlink" Target="../in/NNV%20%20-%20%20IZMENA%20BR.%204%20PLANA%20NABAVKI%20%20-%20%2018.09.2019-1.doc" TargetMode="External"/><Relationship Id="rId34" Type="http://schemas.openxmlformats.org/officeDocument/2006/relationships/hyperlink" Target="../in/demonstrator/Sociologija%20-%20Predrag%20Radulovic.doc" TargetMode="External"/><Relationship Id="rId35" Type="http://schemas.openxmlformats.org/officeDocument/2006/relationships/hyperlink" Target="../in/demonstrator/Sociologija%20-%20Matija%20Brzakovic.doc" TargetMode="External"/><Relationship Id="rId36" Type="http://schemas.openxmlformats.org/officeDocument/2006/relationships/hyperlink" Target="../in/demonstrator/Pedagogija%20-%20Marina%20Ciric.docx" TargetMode="External"/><Relationship Id="rId37" Type="http://schemas.openxmlformats.org/officeDocument/2006/relationships/hyperlink" Target="../in/demonstrator/Novinarstvo%20-%20Neven%20Obradovic.doc" TargetMode="External"/><Relationship Id="rId38" Type="http://schemas.openxmlformats.org/officeDocument/2006/relationships/hyperlink" Target="../in/demonstrator/Anglistika%20-%20Ivan%20Stamenkovic.docx" TargetMode="External"/><Relationship Id="rId39" Type="http://schemas.openxmlformats.org/officeDocument/2006/relationships/hyperlink" Target="../in/demonstrator/Anglistika%20-%20Marko%20Mitic.docx" TargetMode="External"/><Relationship Id="rId40" Type="http://schemas.openxmlformats.org/officeDocument/2006/relationships/hyperlink" Target="../in/demonstrator/Anglistika%20-%20Dusica%20Ljubinkovic.docx" TargetMode="External"/><Relationship Id="rId41" Type="http://schemas.openxmlformats.org/officeDocument/2006/relationships/hyperlink" Target="../in/Izvestaji%20sa%20sluzbenog%20puta/G.%20Djigic%20i%20V.%20Hedrih.pdf" TargetMode="External"/><Relationship Id="rId42" Type="http://schemas.openxmlformats.org/officeDocument/2006/relationships/hyperlink" Target="../in/Izvestaji%20sa%20sluzbenog%20puta/Izvestaj%20Vladan%20Pavlovic%201.pdf" TargetMode="External"/><Relationship Id="rId43" Type="http://schemas.openxmlformats.org/officeDocument/2006/relationships/hyperlink" Target="../in/Izvestaji%20sa%20sluzbenog%20puta/Izvestaj%20Vladan%20Pavlovic%202.pdf" TargetMode="External"/><Relationship Id="rId44" Type="http://schemas.openxmlformats.org/officeDocument/2006/relationships/hyperlink" Target="../in/Izvestaji%20sa%20sluzbenog%20puta/Ana%20Kocic.pdf" TargetMode="External"/><Relationship Id="rId45" Type="http://schemas.openxmlformats.org/officeDocument/2006/relationships/hyperlink" Target="../in/Izvestaji%20sa%20sluzbenog%20puta/Izvestaj%20Sanja%20Ignjatovic.doc" TargetMode="External"/><Relationship Id="rId46" Type="http://schemas.openxmlformats.org/officeDocument/2006/relationships/hyperlink" Target="../in/Izvestaji%20sa%20sluzbenog%20puta/Nikola%20Tatar.docx" TargetMode="External"/><Relationship Id="rId47" Type="http://schemas.openxmlformats.org/officeDocument/2006/relationships/hyperlink" Target="../in/Izvestaji%20sa%20sluzbenog%20puta/Marta%20Mitrovic.pdf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0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9-19T12:52:00Z</cp:lastPrinted>
  <dcterms:modified xsi:type="dcterms:W3CDTF">2019-09-19T12:20:00Z</dcterms:modified>
  <cp:revision>149</cp:revision>
  <dc:subject/>
  <dc:title>Република Србија</dc:title>
</cp:coreProperties>
</file>