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РЕДЛОГ ИЗМЕНЕ БР. 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19. годину                26.12.2018.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2) Измена бр.1 Плана                                 20.02.2019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  <w:tab w:val="left" w:pos="8821" w:leader="none"/>
                <w:tab w:val="left" w:pos="88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3) Измена бр. 2 Плана                                10.03.2019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бр. 2 Плана набавки за 2019. годину од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следећ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) постојећ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бавки - секција Добра, ставка бр. 17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Набавка подних облога за потребе учионица, кабинета и канцеларија на Факултету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ња се и повећава са износа од 300.000,00 динара на износ од 490.000,00 динара;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) нов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Добра, ставка бр. 18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молерско-фарбарског материјала за потребе адаптација и сређивања на Факултету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ка у износу од 490.000,00 динара.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) нова ставка у Плану набавки – секција Добра, ставка бр. 19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Набавка алуминијумског прозора за потребе Техничке службе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ставка у изно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.000,00 динара.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ИЗМЕНЕ БР. 2 ПЛАНА ЈАВНИХ НАБАВКИ ЗА 2019. ГОДИН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бог повећања цене електричне енергије за 35% по киловат сату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за комерцијалне потрошаче у текућој 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односу на прошлу годину, потребно је повећати износ средстава за ову намен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84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4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Јун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19. -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реговарачк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  <w:r>
              <w:rPr>
                <w:rFonts w:cs="Times New Roman" w:ascii="Times New Roman" w:hAnsi="Times New Roman"/>
                <w:lang w:val="sr-RS"/>
              </w:rPr>
              <w:t>без објављивања позива за подношење пон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6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је неопходна ради несметане употребе од стране стручних служби софтвера за евиденцију студената, софтвера за плате и COBISS-a (</w:t>
            </w:r>
            <w:r>
              <w:rPr>
                <w:rFonts w:cs="Times New Roman" w:ascii="Times New Roman" w:hAnsi="Times New Roman"/>
                <w:lang w:val="sr-Latn-RS"/>
              </w:rPr>
              <w:t>кооперативног онлајн библиографског систем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и серви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портирнице, дрвеног преградног зида код улаза и сређивање степениш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главног улаза на Факул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984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2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9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ехничке службе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(уређај „eye tracker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отребе Језичке лабораторије на факултету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9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9/20. годину за потребе Службе за мастер и докторске студ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памучн</w:t>
            </w:r>
            <w:r>
              <w:rPr>
                <w:rFonts w:cs="Times New Roman" w:ascii="Times New Roman" w:hAnsi="Times New Roman"/>
                <w:b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а логом 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Савеза студената и Студентског пар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студената у оквиру Студентског парламента на Факултету (мајице студенти користе приликом одржавања научних скупова на Факултету где технички потпомажу саму организацију скупа, приликом одржавања „Дана отворених врата на Факултету“, где упознају матуранте – потенцијалне бруцоше са студирањем на Факултету, приликом одржавања Филозофијада и сл.)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подова у учионицама, кабинетима и канцеларијама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алуминијумског прозора за потребе Техничке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8"/>
        <w:gridCol w:w="1335"/>
        <w:gridCol w:w="1486"/>
        <w:gridCol w:w="1228"/>
        <w:gridCol w:w="1328"/>
        <w:gridCol w:w="1249"/>
        <w:gridCol w:w="1374"/>
        <w:gridCol w:w="1254"/>
        <w:gridCol w:w="1794"/>
      </w:tblGrid>
      <w:tr>
        <w:trPr>
          <w:trHeight w:val="6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 и безбедности зграде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https://www.studnel.c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новог сајта „Студентског дневног листа“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Новембар 202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отографисања и сним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Радови на сређивању сокле деканата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пољашњег изгледа објект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НАПОМЕНА: </w:t>
      </w:r>
      <w:r>
        <w:rPr>
          <w:rFonts w:cs="Times New Roman" w:ascii="Times New Roman" w:hAnsi="Times New Roman"/>
          <w:lang w:val="sr-RS"/>
        </w:rPr>
        <w:t>Сходно извршеним изменама Плана набавки стручна служба Факултета извршиће и измену Финансијског плана за 2019. годину.</w:t>
      </w:r>
    </w:p>
    <w:sectPr>
      <w:footerReference w:type="default" r:id="rId7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studnel.com/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9:00Z</dcterms:created>
  <dc:creator>milan filfak</dc:creator>
  <dc:description/>
  <cp:keywords/>
  <dc:language>en-US</dc:language>
  <cp:lastModifiedBy>Korisnik</cp:lastModifiedBy>
  <cp:lastPrinted>2018-12-20T10:51:00Z</cp:lastPrinted>
  <dcterms:modified xsi:type="dcterms:W3CDTF">2019-04-05T12:29:00Z</dcterms:modified>
  <cp:revision>2</cp:revision>
  <dc:subject/>
  <dc:title>ПЛАН НАБАВКИ ФИЛОЗОФСКОГ ФАКУЛТЕТА У НИШУ</dc:title>
</cp:coreProperties>
</file>