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00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3.2019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13. MA</w:t>
      </w:r>
      <w:r>
        <w:rPr>
          <w:b/>
          <w:caps/>
          <w:sz w:val="22"/>
          <w:szCs w:val="22"/>
          <w:lang w:val="sr-RS"/>
        </w:rPr>
        <w:t>РТ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RS"/>
        </w:rPr>
        <w:t xml:space="preserve">2019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2</w:t>
      </w:r>
      <w:r>
        <w:rPr>
          <w:b/>
          <w:sz w:val="22"/>
          <w:szCs w:val="22"/>
          <w:vertAlign w:val="superscript"/>
          <w:lang w:val="sr-CS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2323150"/>
      <w:r>
        <w:rPr>
          <w:rFonts w:cs="Times New Roman" w:ascii="Times New Roman" w:hAnsi="Times New Roman"/>
          <w:sz w:val="22"/>
          <w:szCs w:val="22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0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bookmarkStart w:id="1" w:name="_Hlk2938870"/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докторск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2938870"/>
      <w:bookmarkStart w:id="3" w:name="_Hlk2938870"/>
      <w:bookmarkEnd w:id="3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усвајање распореда часова предавања и вежби на ОАС, МАС и ДАС у школској 2018/2019. години, у пролећном семестр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усвајање распореда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18/2019. години, у пролећном семестр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социјалне политике и социјалног рада, Основних академских студија новинарства и комуникологије и Основних академских студија француског језика и књижевност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2878674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едлога за допуну листе развојно-педагошких предмета предметима из студијског програма мастер академских студија психологије акредитованог 2008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5" w:name="_Hlk2878674"/>
      <w:bookmarkStart w:id="6" w:name="_Hlk2878674"/>
      <w:bookmarkEnd w:id="6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чланова Комисије за унапређење квали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-356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13</w:t>
      </w:r>
      <w:r>
        <w:rPr>
          <w:sz w:val="22"/>
          <w:szCs w:val="22"/>
          <w:lang w:val="sr-RS"/>
        </w:rPr>
        <w:t xml:space="preserve">. март 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vertAlign w:val="superscript"/>
          <w:lang w:val="sr-RS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а основу чл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55. и 56. Статута Факултета, 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, на предлог већа департма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секретаријата Ф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се одлуку о избору чланова Савет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акултета за мандатни период од четири године, тајним гласањем за предложену лист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Татјана Стефановић Станојевић, редовни професор, Департман за психологиј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адежда Јовић, редовни професор, Департман за српски језик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Снежана Милосављевић Милић, редовни професор, Департман за српску и компаративну књижевност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узана Марковић Крстић, ванредни професор, Департман за социологиј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ирослав Пешић, ванредни професор, Департман за историј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ојан Благојевић, доцент, Департман за филозофиј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Зоран Станковић, доцент, Департман за педагогиј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Кристина Ранђеловић, доцент, Департман за социјалну политику и социјалн рад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ја Вујовић, доцент, Департман за комуникологију и новинарство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Ана Коцић, доцент, Департман за англистик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икола Бјелић, доцент, Департман за француски језик и књижевност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над Благојевић, асистент, Департман за руски језик и књижевност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иколета Момчиловић, наставник страног језика, Департман за немачки језик и књижевност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енаствно особље: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Весна Ранђеловић Ристић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Мирјана Коц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Одлука </w:t>
      </w:r>
      <w:r>
        <w:rPr>
          <w:sz w:val="22"/>
          <w:szCs w:val="22"/>
          <w:lang w:val="ru-RU"/>
        </w:rPr>
        <w:t>би се потом доставила Савету Факултета на разматрање ради верификације мандата изабраним чланови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 посл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sz w:val="22"/>
          <w:szCs w:val="22"/>
        </w:rPr>
        <w:t>a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е биће достављен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ачка 4.</w:t>
      </w:r>
    </w:p>
    <w:p>
      <w:pPr>
        <w:pStyle w:val="Normal1"/>
        <w:tabs>
          <w:tab w:val="clear" w:pos="1134"/>
          <w:tab w:val="left" w:pos="720" w:leader="none"/>
        </w:tabs>
        <w:ind w:firstLine="81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еће докторских струдија доставило је предлог новог Правилника о докторским академским студијама који је усаглашен са изменама Закона о високом образовању, Статутом и правилницима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ind w:firstLine="81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размотри и усвоји предложени текст Правилника о докторским академским студиј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ind w:firstLine="81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усвајања, Правилник ће бити упућен Статутарној комисији Универзитета у Нишу, ради добиј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7" w:name="_Hlk2854138"/>
      <w:bookmarkEnd w:id="7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часова предавања и вежби на ОАС, МАС и ДАС у школској 2018/2019. години, у пролећно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8" w:name="_Hlk525806142"/>
      <w:bookmarkEnd w:id="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9" w:name="_Hlk525806142"/>
      <w:bookmarkEnd w:id="9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18/2019. години, у пролећно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0" w:name="_Hlk2854138"/>
      <w:bookmarkStart w:id="11" w:name="_Hlk2854138"/>
      <w:bookmarkEnd w:id="11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RS" w:eastAsia="en-US"/>
        </w:rPr>
        <w:t>I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На предлог Већа Департмана за социјалну политику и социјалн рад потребно је да ННВ </w:t>
      </w:r>
      <w:r>
        <w:rPr>
          <w:rFonts w:cs="Times New Roman" w:ascii="Times New Roman" w:hAnsi="Times New Roman"/>
          <w:lang w:val="sr-RS" w:eastAsia="en-US"/>
        </w:rPr>
        <w:t xml:space="preserve">донесе </w:t>
      </w:r>
      <w:r>
        <w:rPr>
          <w:rFonts w:cs="Times New Roman" w:ascii="Times New Roman" w:hAnsi="Times New Roman"/>
          <w:lang w:val="sr-RS"/>
        </w:rPr>
        <w:t>одлуку о изменама и допунама студијског програма Основних академских студија социјалне политике и социјалног рада ради уједначавања са другим департманима, и то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1"/>
        <w:numPr>
          <w:ilvl w:val="0"/>
          <w:numId w:val="1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ења се фонд часова следећих предмета на трећој години, у оквиру изборног бло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пролећном семестр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</w:t>
      </w:r>
    </w:p>
    <w:p>
      <w:pPr>
        <w:pStyle w:val="Normal1"/>
        <w:numPr>
          <w:ilvl w:val="1"/>
          <w:numId w:val="1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евербална комуникација: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2+0 уместо 2+1</w:t>
      </w:r>
    </w:p>
    <w:p>
      <w:pPr>
        <w:pStyle w:val="Normal1"/>
        <w:numPr>
          <w:ilvl w:val="1"/>
          <w:numId w:val="1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оциологија образовањ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2+1 уместо 2+0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</w:p>
    <w:p>
      <w:pPr>
        <w:pStyle w:val="Normal1"/>
        <w:numPr>
          <w:ilvl w:val="0"/>
          <w:numId w:val="1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бацује се настава из предмета: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Социологија породиц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 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еместар,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Основи социолог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еместар,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Психопатологија детињства и младост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 изборног блока 9. (пролећни семестар) у изборни блок 8. (јесењи семестар)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val="sr-Latn-RS" w:eastAsia="en-US"/>
        </w:rPr>
        <w:t>II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На предлог Већа </w:t>
      </w:r>
      <w:r>
        <w:rPr/>
        <w:t xml:space="preserve">Департмана за комуникологију и новинарство, </w:t>
      </w:r>
      <w:r>
        <w:rPr>
          <w:lang w:val="ru-RU" w:eastAsia="en-US"/>
        </w:rPr>
        <w:t xml:space="preserve">потребно је да ННВ </w:t>
      </w:r>
      <w:r>
        <w:rPr>
          <w:lang w:val="sr-RS" w:eastAsia="en-US"/>
        </w:rPr>
        <w:t xml:space="preserve">донесе </w:t>
      </w:r>
      <w:r>
        <w:rPr>
          <w:lang w:val="sr-RS"/>
        </w:rPr>
        <w:t xml:space="preserve">одлуку о изменама и допунама студијског програма Основних академских студија </w:t>
      </w:r>
      <w:r>
        <w:rPr/>
        <w:t>ОАС Комуницирање и односи с јавношћу:</w:t>
      </w:r>
    </w:p>
    <w:p>
      <w:pPr>
        <w:pStyle w:val="Normal"/>
        <w:ind w:firstLine="709"/>
        <w:jc w:val="both"/>
        <w:rPr/>
      </w:pPr>
      <w:r>
        <w:rPr/>
        <w:t xml:space="preserve">Стручна пракса – 90 сати </w:t>
      </w:r>
      <w:r>
        <w:rPr>
          <w:i/>
        </w:rPr>
        <w:t>уместо</w:t>
      </w:r>
      <w:r>
        <w:rPr/>
        <w:t xml:space="preserve"> 8 час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sr-Latn-RS" w:eastAsia="en-US"/>
        </w:rPr>
        <w:t>III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На предлог Већа </w:t>
      </w:r>
      <w:r>
        <w:rPr/>
        <w:t xml:space="preserve">Департмана за </w:t>
      </w:r>
      <w:r>
        <w:rPr>
          <w:lang w:val="sr-RS"/>
        </w:rPr>
        <w:t>француски језик и књижевност</w:t>
      </w:r>
      <w:r>
        <w:rPr/>
        <w:t xml:space="preserve">, </w:t>
      </w:r>
      <w:r>
        <w:rPr>
          <w:lang w:val="ru-RU" w:eastAsia="en-US"/>
        </w:rPr>
        <w:t xml:space="preserve">потребно је да ННВ </w:t>
      </w:r>
      <w:r>
        <w:rPr>
          <w:lang w:val="sr-RS" w:eastAsia="en-US"/>
        </w:rPr>
        <w:t xml:space="preserve">донесе </w:t>
      </w:r>
      <w:r>
        <w:rPr>
          <w:lang w:val="sr-RS"/>
        </w:rPr>
        <w:t>одлуку о изменама и допунама студијског програма Основних академских студија француског језика и књижевности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RS"/>
        </w:rPr>
        <w:t>уводи се завршни рад и мења се број ЕСПБ-а</w:t>
      </w:r>
      <w:r>
        <w:rPr/>
        <w:t>:</w:t>
      </w:r>
      <w:r>
        <w:rPr>
          <w:lang w:val="sr-RS"/>
        </w:rPr>
        <w:t xml:space="preserve"> 243 </w:t>
      </w:r>
      <w:r>
        <w:rPr>
          <w:i/>
          <w:lang w:val="sr-RS"/>
        </w:rPr>
        <w:t xml:space="preserve">уместо </w:t>
      </w:r>
      <w:r>
        <w:rPr>
          <w:lang w:val="sr-RS"/>
        </w:rPr>
        <w:t>241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 психологију предложило је допуну листе развојно-педагошких предмета следећим предметима у оквиру програма мастер академских студија психологије акредитованог 2008. године: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/>
      </w:pPr>
      <w:r>
        <w:rPr/>
        <w:t>Методика наставе друштвено хуманистичких наука</w:t>
      </w:r>
      <w:r>
        <w:rPr>
          <w:lang w:val="sr-RS"/>
        </w:rPr>
        <w:t>,</w:t>
      </w:r>
      <w:r>
        <w:rPr/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/>
      </w:pPr>
      <w:r>
        <w:rPr/>
        <w:t>Психологија стваралаштва</w:t>
      </w:r>
      <w:r>
        <w:rPr>
          <w:lang w:val="sr-RS"/>
        </w:rPr>
        <w:t>,</w:t>
      </w:r>
      <w:r>
        <w:rPr/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/>
      </w:pPr>
      <w:r>
        <w:rPr/>
        <w:t>Психологија деце са сметњама и тешкоћама у развоју</w:t>
      </w:r>
      <w:r>
        <w:rPr>
          <w:lang w:val="sr-RS"/>
        </w:rPr>
        <w:t>,</w:t>
      </w:r>
      <w:r>
        <w:rPr/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/>
      </w:pPr>
      <w:r>
        <w:rPr/>
        <w:t>Основи саветодавног рада са децом и адолесцентима</w:t>
      </w:r>
      <w:r>
        <w:rPr>
          <w:lang w:val="sr-RS"/>
        </w:rPr>
        <w:t>,</w:t>
      </w:r>
      <w:r>
        <w:rPr/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/>
      </w:pPr>
      <w:r>
        <w:rPr>
          <w:lang w:val="sr-RS"/>
        </w:rPr>
        <w:t>Психодијагностика деце, 5 ЕСПБ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ри и усвоји овај предлог.</w:t>
      </w:r>
    </w:p>
    <w:p>
      <w:pPr>
        <w:pStyle w:val="Normal1"/>
        <w:tabs>
          <w:tab w:val="clear" w:pos="1134"/>
          <w:tab w:val="left" w:pos="720" w:leader="none"/>
        </w:tabs>
        <w:ind w:left="45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муникологију и новинарство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ДУШАНА АЛЕКС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медији и друштво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ЗВЕШТАВАЊЕ ЛИС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„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ПОЛИТИКА“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 У ВРЕМЕ ПРВОГ БАЛКАНСКОГ Р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(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тобар 1912 – Мај 1913)“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Татјане Вул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 проф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Веће Департмана за педаг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ЈЕЛЕНЕ ОСМАН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едагогије, под називом: </w:t>
      </w:r>
      <w:r>
        <w:rPr>
          <w:i/>
          <w:caps/>
          <w:sz w:val="22"/>
          <w:szCs w:val="22"/>
          <w:lang w:val="sr-RS"/>
        </w:rPr>
        <w:t xml:space="preserve">улога и значај поступка ретестирања у квази-експерименталним истраживањима у педагогији, 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Вељко Банђур, редовни профес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читељског факулт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Педагогија, председник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Јелена Максим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ванред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едагогиј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Зоран Станковић, доцент Филозофског факултета Универзитета у Нишу, ужа научна област Педаг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партмана за истор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аже ННВ Факултета да донесе одлуку о именовању </w:t>
      </w:r>
      <w:bookmarkStart w:id="12" w:name="_Hlk3201605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Душка Ковачевића, редовног професора Филозофског факултета Универзитета у Новом Саду, др Дејана Микавице, редовног професора Филозофског факултета Универзитета у Новом Саду и др Недељка Радосављевића, научног саветника Историјског института у Београду за рецензенте рукопис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Дахијска времена на Косову и Метохији (1878-1899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ора проф. др Славише Недељк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End w:id="12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партмана за српску и компаративну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Start w:id="13" w:name="_Hlk3201975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Горана Максимовића, редовног професора Филозофског факултета Универзитета у Нишу, др Бошка Сувајџића, редовног професора Филолошког факултета Универзитета у Београду и др Саше Кнежевића, редовног професора Филозофског факултета Универзитета у Источном Сарајев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рукописа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Вештина писања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ки доц. др Кристине Митић и Љиљане Мар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  <w:bookmarkEnd w:id="13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Start w:id="14" w:name="_Hlk3202657"/>
      <w:r>
        <w:rPr>
          <w:rFonts w:cs="Times New Roman" w:ascii="Times New Roman" w:hAnsi="Times New Roman"/>
          <w:sz w:val="22"/>
          <w:szCs w:val="22"/>
          <w:lang w:val="sr-RS" w:eastAsia="en-US"/>
        </w:rPr>
        <w:t>др Радмиле Настић, редовног професора ФИЛУМ-а Универзитета у Крагујевц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пензији, др Љиљане Богоеве - Седлар, редовног професора </w:t>
      </w:r>
      <w:bookmarkStart w:id="15" w:name="_Hlk1025699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акултета драмских уметности Универзитета у Београду </w:t>
      </w:r>
      <w:bookmarkEnd w:id="15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у пензији) и др Љиљане Јовковић, редовног професора Правног и пословног факултета Универзитета „Унион - Никола Тесла“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уџбеник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Енглески језик за студенте СОЦИОЛОГИЈ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к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Тање Цвет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bookmarkEnd w:id="14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предлог Департмана за англистику потребно је да ННВ Факултета донесе одлуку о именовању </w:t>
      </w:r>
      <w:bookmarkStart w:id="16" w:name="_Hlk3202854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Николе Бубање, ванредног професора Филолошко-уметничког факултета Универзитета у Крагујевцу за рецензента зборника радова са конференције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Језик, књижевност, теориј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место др Зорана Пауновића, редовног професора Филозофског факултета у Новом Саду и дописног члана САН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 w:eastAsia="en-US"/>
        </w:rPr>
      </w:r>
      <w:bookmarkEnd w:id="16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7" w:name="_Hlk285174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End w:id="1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  </w:t>
      </w:r>
      <w:bookmarkStart w:id="18" w:name="_Hlk3203578"/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бојша Милићевић, доцент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р Катарина Ђорђевић, редовни професор Факултета уметности Универзитета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анијела Здравић Михаиловић, ванредни професор Факултета уметности Универзитета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доставили Факултету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укопис </w:t>
      </w:r>
      <w:bookmarkStart w:id="19" w:name="_Hlk3203533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ВЕТЛОСТ И СЕНЕ КРЕАТИВНОГ УМ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Снежане Видан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18"/>
      <w:bookmarkEnd w:id="19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 да ННВ донесе одлуку о усвајању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bookmarkStart w:id="20" w:name="_Hlk3203833"/>
      <w:r>
        <w:rPr>
          <w:rFonts w:cs="Times New Roman" w:ascii="Times New Roman" w:hAnsi="Times New Roman"/>
          <w:sz w:val="22"/>
          <w:szCs w:val="22"/>
          <w:lang w:val="sr-RS" w:eastAsia="en-US"/>
        </w:rPr>
        <w:t>Др Јелена Давидовић Ракић, доцент Филозофског факултета у Косовској Митровици Универзитета у Пришти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бојша Милићевић, доцент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ушан Тодоровић, доцент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доставили Факултету рецензије за тематски међународни зборник радова </w:t>
      </w:r>
      <w:bookmarkStart w:id="21" w:name="_Hlk3204093"/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МЕНТАЛНО ЗДРАВЉЕ У РАД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0"/>
      <w:bookmarkEnd w:id="21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 да ННВ донесе одлуку о усвајању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Start w:id="22" w:name="_Hlk3204386"/>
      <w:r>
        <w:rPr>
          <w:rFonts w:cs="Times New Roman" w:ascii="Times New Roman" w:hAnsi="Times New Roman"/>
          <w:sz w:val="22"/>
          <w:szCs w:val="22"/>
          <w:lang w:val="sr-RS" w:eastAsia="en-US"/>
        </w:rPr>
        <w:t>Др Никола Бубања, ванредни професор Филолошко-уметничког факултета Универзитета у Крагујевц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Радојка Вукчевић, ре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ни професор Филолош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Михаило Антовић, редовни професор Филозофског факултета Универзитета у Нишу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доставили Факултету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борник радова са конференције </w:t>
      </w:r>
      <w:bookmarkStart w:id="23" w:name="_Hlk3204328"/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ЈЕЗИК, КЊИЖЕВНОСТ, ТЕОР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2"/>
      <w:bookmarkEnd w:id="23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 да ННВ донесе одлуку о усвајању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у члана 179. Статута Факултета 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ога већа департмана, секретаријата Факултета и студената, потребно је да ННВ Факултета донесе одлуку о именовању чланов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ис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напређење квалитета, у саставу: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24" w:name="_Hlk3204661"/>
      <w:bookmarkEnd w:id="24"/>
      <w:r>
        <w:rPr>
          <w:rFonts w:cs="Times New Roman" w:ascii="Times New Roman" w:hAnsi="Times New Roman"/>
          <w:sz w:val="22"/>
          <w:szCs w:val="22"/>
          <w:lang w:val="sr-CS" w:eastAsia="en-US"/>
        </w:rPr>
        <w:t>Др Слађана Ристић Горгиев, редовни професор, Департман за филозофију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Бранко Горгиев, редовни професор, Центар за стране језике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Јелена Опсеница Костић, ванредни професор, Департман за психологију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Сузана Марковић Крстић, ванредни професор, Департман за социологију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Марија Јовановић, ванредни професор, Департман за педагогију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Ђорђе Ђекић, доцент, Департман за историју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аташа Симеуновић Бајић, доцент, Департман за комуникологију и новинарство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Кристина Митић, доцент, Департман за српску и компаративну књижевност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Татјана Трајковић, доцент, Департман за српски језик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Ивана Миљковић, доцент, Департман за француски језик и књижевност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Јелена Лепојевић, доцент, Департман за руски језик и књижевност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Мср. Владимир Фигар, асистент, Департман за англистику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Бојана Пуцаревић, асистент, Департман за социјалну политику и социјални рад</w:t>
      </w:r>
    </w:p>
    <w:p>
      <w:pPr>
        <w:pStyle w:val="Normal1"/>
        <w:numPr>
          <w:ilvl w:val="0"/>
          <w:numId w:val="3"/>
        </w:numPr>
        <w:ind w:left="108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евенка Јанковић, лектор, Департман за немачки језик и књижевност</w:t>
      </w:r>
    </w:p>
    <w:p>
      <w:pPr>
        <w:pStyle w:val="Normal1"/>
        <w:ind w:left="108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енаствно особље: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Александра Ристић, Служба за наставу и студентска питања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Марјан Милчић, Центар за унар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ђење квалитет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енти: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Марко Сотировић, Департман за социологију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Александар Стаменковић, Департман за историј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bookmarkStart w:id="25" w:name="_Hlk3204661"/>
      <w:bookmarkEnd w:id="2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26" w:name="_Hlk497302222"/>
      <w:bookmarkEnd w:id="26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ладимира Алексића</w:t>
      </w:r>
      <w:r>
        <w:rPr>
          <w:sz w:val="22"/>
          <w:szCs w:val="22"/>
        </w:rPr>
        <w:t xml:space="preserve"> o </w:t>
      </w:r>
      <w:r>
        <w:rPr>
          <w:sz w:val="22"/>
          <w:szCs w:val="22"/>
          <w:lang w:val="sr-RS"/>
        </w:rPr>
        <w:t xml:space="preserve">боравку на Софијском универзитету „Св. Климент Охридски“ у оквиру Еразмус плус пројекта.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Љиљане Марковић, вишег лектора, </w:t>
      </w:r>
      <w:r>
        <w:rPr>
          <w:sz w:val="22"/>
          <w:szCs w:val="22"/>
          <w:lang w:val="sr-RS"/>
        </w:rPr>
        <w:t xml:space="preserve">са семинара </w:t>
      </w:r>
      <w:r>
        <w:rPr>
          <w:i/>
          <w:sz w:val="22"/>
          <w:szCs w:val="22"/>
        </w:rPr>
        <w:t>Get Real! Bringing 21</w:t>
      </w:r>
      <w:r>
        <w:rPr>
          <w:i/>
          <w:sz w:val="22"/>
          <w:szCs w:val="22"/>
          <w:vertAlign w:val="superscript"/>
        </w:rPr>
        <w:t>st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Century Literacies to Life, </w:t>
      </w:r>
      <w:r>
        <w:rPr>
          <w:sz w:val="22"/>
          <w:szCs w:val="22"/>
          <w:lang w:val="sr-RS"/>
        </w:rPr>
        <w:t>који се одржава у Будви.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7" w:name="_Hlk497302222"/>
      <w:bookmarkEnd w:id="27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sednice%2020.2.2019..doc" TargetMode="External"/><Relationship Id="rId3" Type="http://schemas.openxmlformats.org/officeDocument/2006/relationships/hyperlink" Target="../in/Izvestaj%20o%20finansijskom%20poslovanju%202018.doc" TargetMode="External"/><Relationship Id="rId4" Type="http://schemas.openxmlformats.org/officeDocument/2006/relationships/hyperlink" Target="../in/PRAVILNIK%20O%20DAS.doc" TargetMode="External"/><Relationship Id="rId5" Type="http://schemas.openxmlformats.org/officeDocument/2006/relationships/hyperlink" Target="../in/Dr%202/Dusan%20Aleksic%20-%20Izvestaj%20o%20naucnoj%20zasnovanosti%20teme.doc" TargetMode="External"/><Relationship Id="rId6" Type="http://schemas.openxmlformats.org/officeDocument/2006/relationships/hyperlink" Target="../in/recenzije/recenzije%20Snezana%20Vidanovic/Nebojsa%20Milicevic.doc" TargetMode="External"/><Relationship Id="rId7" Type="http://schemas.openxmlformats.org/officeDocument/2006/relationships/hyperlink" Target="../in/recenzije/recenzije%20Snezana%20Vidanovic/Katarina%20Djordjevic.doc" TargetMode="External"/><Relationship Id="rId8" Type="http://schemas.openxmlformats.org/officeDocument/2006/relationships/hyperlink" Target="../in/recenzije/recenzije%20Snezana%20Vidanovic/Danijela%20Zdravic%20Mihailovic.docx" TargetMode="External"/><Relationship Id="rId9" Type="http://schemas.openxmlformats.org/officeDocument/2006/relationships/hyperlink" Target="../in/recenzije/recenzije%20zbornik%20psihologija/Jelena%20Davidovic%20Rakic.doc" TargetMode="External"/><Relationship Id="rId10" Type="http://schemas.openxmlformats.org/officeDocument/2006/relationships/hyperlink" Target="../in/recenzije/recenzije%20zbornik%20psihologija/Nebojsa%20Milicevic.doc" TargetMode="External"/><Relationship Id="rId11" Type="http://schemas.openxmlformats.org/officeDocument/2006/relationships/hyperlink" Target="../in/recenzije/recenzije%20zbornik%20psihologija/Dusan%20Todorovic.doc" TargetMode="External"/><Relationship Id="rId12" Type="http://schemas.openxmlformats.org/officeDocument/2006/relationships/hyperlink" Target="../in/recenzije/JKT/Nikola%20Bubanja.docx" TargetMode="External"/><Relationship Id="rId13" Type="http://schemas.openxmlformats.org/officeDocument/2006/relationships/hyperlink" Target="../in/recenzije/JKT/Radojka%20Vukcevic.pdf" TargetMode="External"/><Relationship Id="rId14" Type="http://schemas.openxmlformats.org/officeDocument/2006/relationships/hyperlink" Target="../in/recenzije/JKT/Mihailo%20Antovic.pdf" TargetMode="External"/><Relationship Id="rId15" Type="http://schemas.openxmlformats.org/officeDocument/2006/relationships/hyperlink" Target="../in/Izvestaji/Vladimir%20Aleksic.pdf" TargetMode="External"/><Relationship Id="rId16" Type="http://schemas.openxmlformats.org/officeDocument/2006/relationships/hyperlink" Target="../in/Izvestaji/Ljiljana%20Markovic.pd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3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2-11T09:39:00Z</cp:lastPrinted>
  <dcterms:modified xsi:type="dcterms:W3CDTF">2019-03-12T10:43:00Z</dcterms:modified>
  <cp:revision>13</cp:revision>
  <dc:subject/>
  <dc:title>Република Србија</dc:title>
</cp:coreProperties>
</file>