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РЕДЛОГ ИЗМЕНЕ БР. 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19. годину                26.12.2018.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2) Измена бр.1 Плана                                 20.02.2019. г.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88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ПОМЕНА: 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мена Плана набавки за 2019. годину одно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следећ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) постојећ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тавка бр. 2, секција Добра, „Електрична енергија за потребе Факултета у току 2019. године“ мења се и повећава на износ од 2.800.000,00 динара;</w:t>
            </w:r>
          </w:p>
          <w:p>
            <w:pPr>
              <w:pStyle w:val="Normal"/>
              <w:spacing w:lineRule="atLeast" w:line="2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) нова ставка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авк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тавка бр. 9, секција Услуге, „Услуга одржавања софтвера за потребе стручних служби на Факултету“ у износу од 800.000,00 дин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Calibri" w:cs="Calibri"/>
                <w:lang w:val="sr-RS"/>
              </w:rPr>
              <w:t xml:space="preserve">   </w:t>
            </w:r>
            <w:r>
              <w:rPr>
                <w:lang w:val="sr-R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ЈАВНИХ НАБАВКИ ЗА 2019. ГОДИН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5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7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нов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8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бог повећања цене електричне енергије за 35% по киловат сату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за комерцијалне потрошаче у текућој 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односу на прошлу годину, потребно је повећати износ средстава за ову намену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у план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8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2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4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4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4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84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9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7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29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4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4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Јун 2019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Јун 2019. -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реговарачки п</w:t>
            </w:r>
            <w:r>
              <w:rPr>
                <w:rFonts w:cs="Times New Roman" w:ascii="Times New Roman" w:hAnsi="Times New Roman"/>
              </w:rPr>
              <w:t xml:space="preserve">оступак </w:t>
            </w:r>
            <w:r>
              <w:rPr>
                <w:rFonts w:cs="Times New Roman" w:ascii="Times New Roman" w:hAnsi="Times New Roman"/>
                <w:lang w:val="sr-RS"/>
              </w:rPr>
              <w:t>без објављивања позива за подношење пон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9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6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бавка је неопходна ради несметане употребе од стране стручних служби софтвера за евиденцију студената, софтвера за плате и COBISS-a (</w:t>
            </w:r>
            <w:r>
              <w:rPr>
                <w:rFonts w:cs="Times New Roman" w:ascii="Times New Roman" w:hAnsi="Times New Roman"/>
                <w:lang w:val="sr-Latn-RS"/>
              </w:rPr>
              <w:t>кооперативног онлајн библиографског систем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/>
              </w:rPr>
              <w:t>и сервис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6.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портирнице, дрвеног преградног зида код улаза и сређивање степениш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2.8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главног улаза на Факул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9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1.2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9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9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7"/>
        <w:gridCol w:w="1380"/>
        <w:gridCol w:w="1109"/>
        <w:gridCol w:w="1188"/>
        <w:gridCol w:w="1351"/>
        <w:gridCol w:w="1348"/>
        <w:gridCol w:w="1358"/>
        <w:gridCol w:w="1286"/>
        <w:gridCol w:w="81"/>
        <w:gridCol w:w="1984"/>
      </w:tblGrid>
      <w:tr>
        <w:trPr>
          <w:trHeight w:val="1551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9. ГОДИНУ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8.9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8.97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Техничке службе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(уређај „eye tracker“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за потребе Језичке лабораторије на факултету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9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ндекса за школску 2019/20. годину за потребе Службе за мастер и докторске студ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19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9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памучн</w:t>
            </w:r>
            <w:r>
              <w:rPr>
                <w:rFonts w:cs="Times New Roman" w:ascii="Times New Roman" w:hAnsi="Times New Roman"/>
                <w:b/>
                <w:lang w:val="sr-RS"/>
              </w:rPr>
              <w:t>их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мајиц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са логом Факултет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Савеза студената и Студентског парл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студената у оквиру Студентског парламента на Факултету (мајице студенти користе приликом одржавања научних скупова на Факултету где технички потпомажу саму организацију скупа, приликом одржавања „Дана отворених врата на Факултету“, где упознају матуранте – потенцијалне бруцоше са студирањем на Факултету, приликом одржавања Филозофијада и сл.)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подова у учионицама, кабинетима и канцеларијама Факултет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698"/>
        <w:gridCol w:w="1335"/>
        <w:gridCol w:w="1486"/>
        <w:gridCol w:w="1228"/>
        <w:gridCol w:w="1328"/>
        <w:gridCol w:w="1249"/>
        <w:gridCol w:w="1374"/>
        <w:gridCol w:w="1254"/>
        <w:gridCol w:w="1794"/>
      </w:tblGrid>
      <w:tr>
        <w:trPr>
          <w:trHeight w:val="68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испитивањем громобранских инстал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 и безбедности зграде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https://www.studnel.co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новог сајта „Студентског дневног листа“.</w:t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 2019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Новембар 2020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фотографисања и сним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19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ог скупа НИСУН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9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9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Радови на сређивању сокле деканата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11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 2019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пољашњег изгледа објекта деканат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lang w:val="sr-RS"/>
        </w:rPr>
        <w:t xml:space="preserve">НАПОМЕНА: </w:t>
      </w:r>
      <w:r>
        <w:rPr>
          <w:rFonts w:cs="Times New Roman" w:ascii="Times New Roman" w:hAnsi="Times New Roman"/>
          <w:lang w:val="sr-RS"/>
        </w:rPr>
        <w:t>Сходно извршеним изменама Плана набавки стручна служба Факултета извршиће и измену Финансијског плана за 2019. годину.</w:t>
      </w:r>
    </w:p>
    <w:sectPr>
      <w:footerReference w:type="default" r:id="rId7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://www.studnel.com/" TargetMode="Externa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48:00Z</dcterms:created>
  <dc:creator>Da</dc:creator>
  <dc:description/>
  <cp:keywords/>
  <dc:language>en-US</dc:language>
  <cp:lastModifiedBy>Korisnik</cp:lastModifiedBy>
  <cp:lastPrinted>2018-12-20T10:51:00Z</cp:lastPrinted>
  <dcterms:modified xsi:type="dcterms:W3CDTF">2019-02-13T13:48:00Z</dcterms:modified>
  <cp:revision>2</cp:revision>
  <dc:subject/>
  <dc:title>ПЛАН НАБАВКИ ФИЛОЗОФСКОГ ФАКУЛТЕТА У НИШУ</dc:title>
</cp:coreProperties>
</file>