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4"/>
                <w:szCs w:val="24"/>
              </w:rPr>
              <w:t xml:space="preserve"> и упоредив</w:t>
            </w:r>
            <w:r>
              <w:rPr>
                <w:sz w:val="24"/>
                <w:szCs w:val="24"/>
                <w:lang w:val="sr-CS"/>
              </w:rPr>
              <w:t xml:space="preserve"> је </w:t>
            </w:r>
            <w:r>
              <w:rPr>
                <w:sz w:val="24"/>
                <w:szCs w:val="24"/>
              </w:rPr>
              <w:t xml:space="preserve">са сличним програмима на </w:t>
            </w:r>
            <w:r>
              <w:rPr>
                <w:sz w:val="24"/>
                <w:szCs w:val="24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Студијски програм Основних академских студија француског језика и књижевности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Осмишљен је тако да одражава академске тенденције у настави страних језика, културе и књижевности на француском језику чиме се студенту омогућава пре свега да стекне висок ниво језичких вештина неопходних за професионалну усмену и писану комуникацију, а такође и да усвоји теоријска знања из ужих научних области франкороманистике, тј. француског језика, француске књижевности и културе, методике и дидактике наставе француског језик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авременост студијског програма Француски језик и књижевност обезбеђена је садржајем предмета који  га сачињавају. Предмети који се тичу француског језика представљају кључни корпус сваког добро конципираног курикулума и прате најновије теоријске моделе у науци. Предмети који се баве француском књижевношћу и културом омогућују дијахронијски преглед праваца и епоха и теоријско-критичку анализу, засноване на традиционалним приступима и на најновијим истраживањим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Квалитет студијског програма обезбеђен је његовом концепцијом, што се потврђује поређењем с програмима других департмана и катедри за француски језик и књижевност у земљи и свету. Примећује се велики број подударних предмета који су базични за сваки курикулум из области романистике. Поред тога, уочава се концепцијска сличност, а чак и у оним случајевима где она није упадљива, студијски програм Француског језика и књижевности на Филозофском факултету у Нишу компатибилан је са студијским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програмима више еминентних универзитета у земљи и окружењ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Основни научно-стручни предмети студијског програма Француског језика и књижевности усклађени су са одговарајућим програмима и предметима следећа три универзитета у све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Универзитета Артоа у Арасу (Француска)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niv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rtois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fr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Универзитета у Мурсији – Шпанија (</w:t>
            </w:r>
            <w:r>
              <w:rPr>
                <w:sz w:val="24"/>
                <w:szCs w:val="24"/>
              </w:rPr>
              <w:t>Facultad de Letras</w:t>
            </w:r>
            <w:r>
              <w:rPr>
                <w:sz w:val="24"/>
                <w:szCs w:val="24"/>
                <w:lang w:val="sr-CS"/>
              </w:rPr>
              <w:t xml:space="preserve">, </w:t>
            </w:r>
            <w:r>
              <w:rPr>
                <w:sz w:val="24"/>
                <w:szCs w:val="24"/>
              </w:rPr>
              <w:t xml:space="preserve">Universidad de Murcia, Espana)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um.es/universidad/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3. </w:t>
            </w:r>
            <w:r>
              <w:rPr>
                <w:bCs/>
                <w:sz w:val="24"/>
                <w:szCs w:val="24"/>
                <w:lang w:val="sr-CS"/>
              </w:rPr>
              <w:t>Института за романске језике и књижевности Универзитету у Берлину – Немачк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 xml:space="preserve"> (</w:t>
            </w:r>
            <w:r>
              <w:rPr>
                <w:bCs/>
                <w:sz w:val="24"/>
                <w:szCs w:val="24"/>
              </w:rPr>
              <w:t>Freie Universität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</w:rPr>
              <w:t>Berlin</w:t>
            </w:r>
            <w:r>
              <w:rPr>
                <w:bCs/>
                <w:sz w:val="24"/>
                <w:szCs w:val="24"/>
                <w:lang w:val="sr-RS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Institute of Romance Languages and Literatures)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fu-berlin.de/en/index.html</w:t>
              </w:r>
            </w:hyperlink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кументација о најмање три акредитована инострана програма, са којим је програм усклађен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–Прилог 6.1,2,3,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hyperlink r:id="rId6">
              <w:r>
                <w:rPr>
                  <w:rStyle w:val="InternetLink"/>
                  <w:sz w:val="24"/>
                  <w:szCs w:val="24"/>
                  <w:lang w:val="sr-CS"/>
                </w:rPr>
                <w:t>Препоруке или усклађеност са одговарајућим добром праксом у европским институцијама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6.4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-artois.fr/" TargetMode="External"/><Relationship Id="rId3" Type="http://schemas.openxmlformats.org/officeDocument/2006/relationships/hyperlink" Target="http://www.um.es/web/letras/contenido/centro/departamentos" TargetMode="External"/><Relationship Id="rId4" Type="http://schemas.openxmlformats.org/officeDocument/2006/relationships/hyperlink" Target="http://www.fu-berlin.de/en/einrichtungen/fachbereiche/fb/phil-geist/institute/rph/index.html" TargetMode="External"/><Relationship Id="rId5" Type="http://schemas.openxmlformats.org/officeDocument/2006/relationships/hyperlink" Target="../PRILOZI/Prilozi%20standarda%206" TargetMode="External"/><Relationship Id="rId6" Type="http://schemas.openxmlformats.org/officeDocument/2006/relationships/hyperlink" Target="../PRILOZI/Prilozi%20standarda%20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8:00Z</dcterms:created>
  <dc:creator>user</dc:creator>
  <dc:description/>
  <dc:language>en-US</dc:language>
  <cp:lastModifiedBy/>
  <cp:lastPrinted>2011-06-30T12:50:00Z</cp:lastPrinted>
  <dcterms:modified xsi:type="dcterms:W3CDTF">2019-01-16T09:19:02Z</dcterms:modified>
  <cp:revision>21</cp:revision>
  <dc:subject/>
  <dc:title>Табела 5</dc:title>
</cp:coreProperties>
</file>