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тандард 4: </w:t>
            </w:r>
            <w:r>
              <w:rPr>
                <w:b/>
                <w:sz w:val="22"/>
                <w:szCs w:val="22"/>
                <w:lang w:val="sr-CS"/>
              </w:rPr>
              <w:t>Компетенције дипломираних студенат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Савладавањем студијског програма, студент стиче опште и предметно-специфичне </w:t>
            </w:r>
            <w:r>
              <w:rPr>
                <w:sz w:val="22"/>
                <w:szCs w:val="22"/>
                <w:lang w:val="sr-CS"/>
              </w:rPr>
              <w:t>способности</w:t>
            </w:r>
            <w:r>
              <w:rPr>
                <w:sz w:val="22"/>
                <w:szCs w:val="22"/>
              </w:rPr>
              <w:t xml:space="preserve"> које су у функцији </w:t>
            </w:r>
            <w:r>
              <w:rPr>
                <w:sz w:val="22"/>
                <w:szCs w:val="22"/>
                <w:lang w:val="sr-RS"/>
              </w:rPr>
              <w:t>високо</w:t>
            </w:r>
            <w:r>
              <w:rPr>
                <w:sz w:val="22"/>
                <w:szCs w:val="22"/>
              </w:rPr>
              <w:t xml:space="preserve">квалитетног обављања стручне, научне и уметничке делатности. </w:t>
            </w:r>
          </w:p>
        </w:tc>
      </w:tr>
      <w:tr>
        <w:trPr/>
        <w:tc>
          <w:tcPr>
            <w:tcW w:w="9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42" w:right="-1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Концепт Основних академских студиј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Комуницирање и односи с јавношћу,</w:t>
            </w:r>
            <w:r>
              <w:rPr>
                <w:sz w:val="22"/>
                <w:szCs w:val="22"/>
                <w:lang w:val="ru-RU"/>
              </w:rPr>
              <w:t xml:space="preserve"> заснован је на многобројним општим и специфичним комуниколошким </w:t>
            </w:r>
            <w:r>
              <w:rPr>
                <w:sz w:val="22"/>
                <w:szCs w:val="22"/>
                <w:lang w:val="sr-CS"/>
              </w:rPr>
              <w:t>компетенциј</w:t>
            </w:r>
            <w:r>
              <w:rPr>
                <w:sz w:val="22"/>
                <w:szCs w:val="22"/>
                <w:lang w:val="ru-RU"/>
              </w:rPr>
              <w:t>ама</w:t>
            </w:r>
            <w:r>
              <w:rPr>
                <w:sz w:val="22"/>
                <w:szCs w:val="22"/>
                <w:lang w:val="sr-CS"/>
              </w:rPr>
              <w:t xml:space="preserve"> кандидата</w:t>
            </w:r>
            <w:r>
              <w:rPr>
                <w:sz w:val="22"/>
                <w:szCs w:val="22"/>
                <w:lang w:val="ru-RU"/>
              </w:rPr>
              <w:t>, а циљ је превасходно спремност на одговор изазовима масмедијских промена, односно препознавање и каналисање комуникационих токова и структура. Опште способности, подређене су висококвалитетном и аутономном обављању комуниколошке делатности (ПР), а као најважније издвојене су</w:t>
            </w:r>
            <w:r>
              <w:rPr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формирање </w:t>
            </w:r>
            <w:r>
              <w:rPr>
                <w:color w:val="000000"/>
                <w:sz w:val="22"/>
                <w:szCs w:val="22"/>
                <w:lang w:val="ru-RU"/>
              </w:rPr>
              <w:t>комуниколога (</w:t>
            </w:r>
            <w:r>
              <w:rPr>
                <w:color w:val="000000"/>
                <w:sz w:val="22"/>
                <w:szCs w:val="22"/>
                <w:lang w:val="sr-CS"/>
              </w:rPr>
              <w:t>ПР стручњака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способних да примене стечена знања и вештине у домаћој и међународној </w:t>
            </w:r>
            <w:r>
              <w:rPr>
                <w:color w:val="000000"/>
                <w:sz w:val="22"/>
                <w:szCs w:val="22"/>
                <w:lang w:val="ru-RU"/>
              </w:rPr>
              <w:t>комуниколошк</w:t>
            </w:r>
            <w:r>
              <w:rPr>
                <w:color w:val="000000"/>
                <w:sz w:val="22"/>
                <w:szCs w:val="22"/>
                <w:lang w:val="sr-CS"/>
              </w:rPr>
              <w:t>о-културолошкој и лобистичкој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ракс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пособност преноса стручних стандарда и вредности, а тиме и подстицај општем развоју професионално стандардизованог и етичког управљања јавностим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вој сопствене ПР каријере, уз непрекидно образовање уз рад, у службама за односе с јавношћу, лобистичким канцеларијама или сличним организацијам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  <w:lang w:val="sr-CS"/>
              </w:rPr>
              <w:t>идентификовање, обликовање, презентације и дистрибуције информација ка различитим јавностим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sr-CS"/>
              </w:rPr>
              <w:t>способност истраживања, анализирања, предвиђања и објаве информација, значајнијих за шири друштвени интерес или интерес клијената; укључујући и разноврсна истраживања јавног мњењ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самосталност у стручном раду и доношењу одлука битних за придобијање публицитет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управљање перцепцијом и способност брзог одлучивања у кризним ситуацијам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color w:val="000000"/>
                <w:spacing w:val="8"/>
                <w:sz w:val="22"/>
                <w:szCs w:val="22"/>
                <w:lang w:val="ru-RU"/>
              </w:rPr>
            </w:pPr>
            <w:r>
              <w:rPr>
                <w:color w:val="000000"/>
                <w:spacing w:val="8"/>
                <w:sz w:val="22"/>
                <w:szCs w:val="22"/>
                <w:lang w:val="sr-CS"/>
              </w:rPr>
              <w:t xml:space="preserve">развој и неговање колегијалности и лојалност према послодавцима и јавности; смисао за сарадњу и 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прихватање критике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разумевање и поштовање професионалних стандарда, 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ind w:left="426" w:right="281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способност друштвене интеракције и висококвалитетне тимске сарадње. </w:t>
            </w:r>
          </w:p>
          <w:p>
            <w:pPr>
              <w:pStyle w:val="Normal"/>
              <w:ind w:right="28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42" w:right="-1" w:hanging="0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  <w:lang w:val="sr-CS"/>
              </w:rPr>
              <w:t>Остваривањем циљева програма, студент стиче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 п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>редметно-специфичне</w:t>
            </w:r>
            <w:r>
              <w:rPr>
                <w:color w:val="000000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способности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>разумевања процеса идентификације, стварања, обликовања и дистрибуције информациј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решавања конкретних ПР проблема, уз употребу теоријских и стручних метод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коректног владања основним знањем из комуниколошких наука, уз директно повезивање са вештинама из стручно-апликативних предмета, са циљем управљања јавним простором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истраживања литературе, медија и праксе, као и пласирања информација у одговарајући жанровски оквир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адекватне примене информационо-комуникационих технологија и информационих система који ће у значајној мери утицати на ефекте комуникације. 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  <w:lang w:val="sr-CS"/>
              </w:rPr>
            </w:pPr>
            <w:r>
              <w:rPr>
                <w:color w:val="000000"/>
                <w:spacing w:val="1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42" w:right="-1" w:hanging="0"/>
              <w:jc w:val="both"/>
              <w:rPr>
                <w:b/>
                <w:b/>
                <w:color w:val="000000"/>
                <w:spacing w:val="1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sr-CS"/>
              </w:rPr>
              <w:t xml:space="preserve">Опис исхода учења: </w:t>
            </w:r>
          </w:p>
          <w:p>
            <w:pPr>
              <w:pStyle w:val="Normal"/>
              <w:ind w:left="142" w:right="-1" w:hanging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color w:val="000000"/>
                <w:spacing w:val="5"/>
                <w:sz w:val="22"/>
                <w:szCs w:val="22"/>
                <w:lang w:val="sr-CS"/>
              </w:rPr>
              <w:t>Разумевање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 и овладавање процесима: настајања, креирања и дизајнирања информационих пакета, према захтевима савремене области односа с јавностима и интересима клијената у процесима придобијања јавне пажње и ширења утицаја. Студент је стручно обучен да примени информатичке и комуникационе технологије у класичном</w:t>
            </w:r>
            <w:r>
              <w:rPr>
                <w:color w:val="000000"/>
                <w:spacing w:val="1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 електронском </w:t>
            </w:r>
            <w:r>
              <w:rPr>
                <w:color w:val="000000"/>
                <w:spacing w:val="1"/>
                <w:sz w:val="22"/>
                <w:szCs w:val="22"/>
                <w:lang w:val="ru-RU"/>
              </w:rPr>
              <w:t xml:space="preserve">и дигиталном 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>облику, а према потребама информационе заједнице и клијената. Нарочито су развијана апликативно-стручна знања и методи тимског рада, вештине комуницирања, односно шире дистрибуције информација, као и способност континуираног ПР образовања</w:t>
            </w:r>
            <w:r>
              <w:rPr>
                <w:color w:val="000000"/>
                <w:spacing w:val="1"/>
                <w:sz w:val="24"/>
                <w:szCs w:val="24"/>
                <w:lang w:val="sr-CS"/>
              </w:rPr>
              <w:t xml:space="preserve">. </w:t>
            </w:r>
          </w:p>
        </w:tc>
      </w:tr>
      <w:tr>
        <w:trPr>
          <w:trHeight w:val="480" w:hRule="atLeast"/>
        </w:trPr>
        <w:tc>
          <w:tcPr>
            <w:tcW w:w="97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ind w:left="108" w:hanging="0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Додатак дипломе 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4.1.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ru-RU"/>
            </w:rPr>
            <w:t>Комуницирање и односи с јавношћу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Sun;宋体" w:hAnsi="SimSun;宋体" w:eastAsia="SimSun;宋体" w:cs="SimSun;宋体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Prilozi/Prilozi%20standarda%204/Akademske%20studije%20komuniciranje%20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2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9-01-17T10:12:00Z</dcterms:modified>
  <cp:revision>2</cp:revision>
  <dc:subject/>
  <dc:title>Табела 5</dc:title>
</cp:coreProperties>
</file>