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ндард 8: Оцењивање и напредовање студена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цењивање студената врши се непрекидним праћењем рада студената и на основу поена стечених у испуњавању предиспитних обавеза и полагањем испита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Опис </w:t>
            </w:r>
            <w:r>
              <w:rPr>
                <w:lang w:val="sr-RS"/>
              </w:rPr>
              <w:t>(највише 500 реч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sz w:val="24"/>
                <w:lang w:val="sr-RS"/>
              </w:rPr>
              <w:t xml:space="preserve">Студент савлађује студијски програм полагањем испита чиме стиче укупно 60 ЕСПБ бодова, у складу са студијским програмом.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sz w:val="24"/>
                <w:lang w:val="sr-RS"/>
              </w:rPr>
              <w:t>Сваки појединачни предмет у програму има по 6 ЕСПБ бодова који студент остварује када са успехом положи испит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sz w:val="24"/>
                <w:lang w:val="sr-RS"/>
              </w:rPr>
              <w:t xml:space="preserve">Број ЕСПБ бодова утврђује се на основу радног оптерећења студента у савлађивању одређеног предмета и применом јединствене методологије Филозофског факултета у Нишу за све студенте одређеног студијског програма.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Успешност студената у савлађивању одређеног предмета континуирано се прати током наставе и изражава се поенима. Максимални број поена које студент може да оствари на предмету је 100. За пролазну оцену потребно је остварити 51 поен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>
                <w:sz w:val="24"/>
                <w:lang w:val="sr-RS"/>
              </w:rPr>
              <w:t xml:space="preserve">Студент стиче поене на предмету кроз рад у настави и испуњавањем предиспитних обавеза и полагањем испита што је дефинисано кроз појединачне описе за предвиђене предмете (Књига предмета). Минималан број поена које студент може да стекне испуњавањем предиспитних обавеза током наставе је 30 а максимални 70. 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sz w:val="24"/>
                <w:lang w:val="sr-RS"/>
              </w:rPr>
              <w:t xml:space="preserve">Сваки предмет из студијског програма има јасан и објављен начин стицања поена што је документовано у </w:t>
            </w:r>
            <w:r>
              <w:rPr>
                <w:b/>
                <w:sz w:val="24"/>
                <w:lang w:val="sr-RS"/>
              </w:rPr>
              <w:t>Књизи предмета</w:t>
            </w:r>
            <w:r>
              <w:rPr>
                <w:sz w:val="24"/>
                <w:lang w:val="sr-RS"/>
              </w:rPr>
              <w:t xml:space="preserve"> кроз опис сваког предмета.  Начин стицања поена током извођења наставе укључује број поена које студент стиче по основу сваке појединачне врсте активности током наставе или извршавањем предиспитне обавезе и полагањем испита. </w:t>
            </w:r>
            <w:r>
              <w:rPr>
                <w:bCs/>
                <w:color w:val="000000"/>
                <w:sz w:val="24"/>
                <w:lang w:val="sr-RS"/>
              </w:rPr>
              <w:t>У структуру оцена укључени су, сходно природи појединачних предмета, присуство предавањима, вежбама, активност на настави и консултацијама, предиспитне провере знања које обухватају есеје, колоквијуме, тестове, семинарске радове и друге активности релевантне за савладавање дате материје као што су Други облици наставе, Истраживачки студијски рад Стручна пракса и Завршни рад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r-RS"/>
              </w:rPr>
            </w:pPr>
            <w:r>
              <w:rPr>
                <w:sz w:val="24"/>
                <w:lang w:val="sr-RS"/>
              </w:rPr>
              <w:t>Укупан успех студента на предмету изражава се оценом од 5 (није положио) до 10 (одличан). Оцена студента је заснована на укупном броју поена које је студент стекао испуњавањем предиспитних обавеза и полагањем испита, а према  квалитету стечених знања и вештина.</w:t>
            </w:r>
          </w:p>
          <w:p>
            <w:pPr>
              <w:pStyle w:val="Normal"/>
              <w:rPr>
                <w:b/>
                <w:b/>
                <w:sz w:val="24"/>
                <w:lang w:val="sr-RS"/>
              </w:rPr>
            </w:pPr>
            <w:r>
              <w:rPr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абела 8.1 </w:t>
            </w:r>
            <w:r>
              <w:rPr>
                <w:lang w:val="sr-RS"/>
              </w:rPr>
              <w:t>Статистички подаци о напредовању студената на студијском програму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Евиденција: Књига предмета, - (у документацији  и на сајту институције)</w:t>
            </w:r>
            <w:r>
              <w:rPr>
                <w:b/>
                <w:lang w:val="sr-RS"/>
              </w:rPr>
              <w:t xml:space="preserve">-Прилог 5.2,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2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06-14T04:17:00Z</dcterms:modified>
  <cp:revision>5</cp:revision>
  <dc:subject/>
  <dc:title>Табела 5</dc:title>
</cp:coreProperties>
</file>