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 xml:space="preserve">Табела 5.3 </w:t>
      </w:r>
      <w:r>
        <w:rPr>
          <w:sz w:val="22"/>
          <w:szCs w:val="22"/>
          <w:lang w:val="sr-CS"/>
        </w:rPr>
        <w:t>Студијски програм: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Листа изборних предмета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28"/>
        <w:gridCol w:w="5432"/>
        <w:gridCol w:w="1082"/>
        <w:gridCol w:w="850"/>
      </w:tblGrid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ед.бр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Шифра предмет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емест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НКТ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Превођење некњижевних тексто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СТФ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Стручна терминологија и фразеологија у превођењ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АК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Превод англофоне књижев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ЛППРКТ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Лингвистички проблеми превођења руских књижевних тексто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ЛРСДК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Локализација рекламних садржаја у дигиталном окружењ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КГЈ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Превођење књижевности на грчком језик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КТК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Превод у књижевнотеоријском контекс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Л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Практична лексикографија у превођењ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СЛС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Структура лексичког система и превођењ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ССЈ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Стилистика српског језика као језика превођењ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ДКД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Дијалекат у књижевном делу у превођењ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ККС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Консекутивно, конференцијско и симултано превођењ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ДПЛ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Двојезичност, психолингвистички присту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ВППК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>Вештина писања у преводилачком контекс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ЈУК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Језици у контакт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414" w:hanging="357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СЈЈК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szCs w:val="18"/>
                <w:lang w:val="sr-CS"/>
              </w:rPr>
              <w:t>Српски језик и језичка култура за преводиоц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CS"/>
        </w:rPr>
      </w:pPr>
      <w:r>
        <w:rPr>
          <w:bCs/>
          <w:sz w:val="6"/>
          <w:szCs w:val="6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43:00Z</dcterms:created>
  <dc:creator>ST</dc:creator>
  <dc:description/>
  <cp:keywords/>
  <dc:language>en-US</dc:language>
  <cp:lastModifiedBy>Jasmina Đorđević</cp:lastModifiedBy>
  <cp:lastPrinted>2008-06-10T13:57:00Z</cp:lastPrinted>
  <dcterms:modified xsi:type="dcterms:W3CDTF">2018-12-12T18:56:00Z</dcterms:modified>
  <cp:revision>11</cp:revision>
  <dc:subject/>
  <dc:title/>
</cp:coreProperties>
</file>