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286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200 речи)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Студијски програм основних академских студија Немачки језик и књижевност реализоваће наставници и сарадници Филозофског факултета Универзитета у Нишу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Будући да се аплицира за акредитацију новог студијског програма, у почетном периоду за извођење наставе обезбеђена је помоћ ангажованих наставника са других високошколских установ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 xml:space="preserve">једног ванредног професора са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Филозофског факултета Универзитета у Источном Сарајеву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, два ванредна професора и једног доцента са Универзитета </w:t>
            </w:r>
            <w:r>
              <w:rPr>
                <w:sz w:val="24"/>
                <w:szCs w:val="24"/>
                <w:lang w:val="bg-BG"/>
              </w:rPr>
              <w:t>ВТУ „Св. св. Кирил и Методий”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у Великом Трнову. Обезбеђена је сагласност ових високошколских установа за ангажовање наставник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sz w:val="24"/>
                <w:szCs w:val="24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31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За реализацију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>тудијског програма</w:t>
            </w:r>
            <w:r>
              <w:rPr>
                <w:sz w:val="24"/>
                <w:szCs w:val="24"/>
                <w:lang w:val="sr-CS"/>
              </w:rPr>
              <w:t xml:space="preserve"> немачког језика и књижевности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у </w:t>
            </w:r>
            <w:r>
              <w:rPr>
                <w:sz w:val="24"/>
                <w:szCs w:val="24"/>
                <w:lang w:val="sr-RS"/>
              </w:rPr>
              <w:t>периоду од</w:t>
            </w:r>
            <w:r>
              <w:rPr>
                <w:sz w:val="24"/>
                <w:szCs w:val="24"/>
                <w:lang w:val="sr-CS"/>
              </w:rPr>
              <w:t xml:space="preserve"> 2016. до 2018. године завршени су избори по конкурсима за заснивање радног односа наставника и сарадника са </w:t>
            </w:r>
            <w:r>
              <w:rPr>
                <w:sz w:val="24"/>
                <w:szCs w:val="24"/>
              </w:rPr>
              <w:t>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и стручним квалификацијама из одговарајуће научне области: два наставника страног језика и два лектора за ужу научну област Германистика (на нематичним департманима) и два доцента за ужу научну област Германистика који ће заједно са гостујућим професорима реализовати наставу из уже стручних предмета на овом студијском програму.</w:t>
            </w:r>
          </w:p>
          <w:p>
            <w:pPr>
              <w:pStyle w:val="Normal"/>
              <w:widowControl/>
              <w:tabs>
                <w:tab w:val="clear" w:pos="720"/>
                <w:tab w:val="left" w:pos="331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BA"/>
              </w:rPr>
              <w:t xml:space="preserve">Запошљавање нових наставника и сарадника на Департману за немачки језик и књижевност приоритетан је план развоја </w:t>
            </w:r>
            <w:r>
              <w:rPr>
                <w:sz w:val="24"/>
                <w:szCs w:val="24"/>
                <w:lang w:val="sr-CS"/>
              </w:rPr>
              <w:t xml:space="preserve">Филозофског факултета у Нишу. У току ове школске године, планирано је расписивање конкурса за наставнике (напредовање у звању). Наиме, један запослени наставник страног језика стекао је звање доктора филолошких наука (из области језика) на Филолошком факултету Универзитета у Београду, а други запослени наставник страног језика предао је докторску тезу (из области књижевности) и ускоро следи одбрана докторске дисертације на Филолошком факултету Универзитета у Београду. Оба наставника су планирана за извођење наставе на ОАС Немачки језик и књижевност, најпре за часове вежби, а затим, по стицању титуле доцента, и за часове предавања. Осим тога, два лектора за немачки језик, који ће реализовати наставу на студијском програму немачког језика и књижевности, такође су студенти докторских академских студија, и очекује се њихово напредовање у </w:t>
            </w:r>
            <w:r>
              <w:rPr>
                <w:sz w:val="24"/>
                <w:szCs w:val="24"/>
                <w:lang w:val="sr-RS"/>
              </w:rPr>
              <w:t>наредном периоду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епартман за немачки језик и књижевност је формиран, и осим наставника и сарадника Филозофског факултета Универзитета у Нишу биће обезбеђена стручна и кадровска помоћ наставника и сарадника са Универзитета у Источном Сарајев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 Великом Трнову. Осим тога, Факултет ће у обезбеђивању одговарајућих кадрова за студијски програм сарађивати са осталим високошколским установама у Р. Србији на којима се изучава немачки језик и књижевност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Табела 9.0. Електронски формулар Установе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ru-RU"/>
                </w:rPr>
                <w:t>Табела 9.0. Електронски формулар студијског програма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Табела 9.1. Научне, уметничке и стручне квалификације наставника и задуже</w:t>
              </w:r>
              <w:r>
                <w:rPr>
                  <w:rStyle w:val="InternetLink"/>
                  <w:sz w:val="24"/>
                  <w:szCs w:val="24"/>
                </w:rPr>
                <w:t>њ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а у настави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Табела 9.2. Листа настав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Табела 9.3 Збирни преглед броја наставника по областима, и ужим научним или уметничким областима ангажованих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>Табела 9.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4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. Листа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сарадника </w:t>
              </w:r>
              <w:r>
                <w:rPr>
                  <w:rStyle w:val="InternetLink"/>
                  <w:sz w:val="24"/>
                  <w:szCs w:val="24"/>
                </w:rPr>
                <w:t xml:space="preserve">ангажованих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Извештај 2.</w:t>
            </w:r>
            <w:r>
              <w:rPr>
                <w:sz w:val="24"/>
                <w:szCs w:val="24"/>
                <w:lang w:val="ru-RU"/>
              </w:rPr>
              <w:t xml:space="preserve"> Број наставника према потребама студијског програма – </w:t>
            </w:r>
            <w:r>
              <w:rPr>
                <w:b/>
                <w:sz w:val="24"/>
                <w:szCs w:val="24"/>
                <w:lang w:val="sr-Latn-RS"/>
              </w:rPr>
              <w:t>10</w:t>
            </w:r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sr-Latn-RS"/>
              </w:rPr>
              <w:t>36</w:t>
            </w:r>
            <w:r>
              <w:rPr>
                <w:sz w:val="24"/>
                <w:szCs w:val="24"/>
                <w:lang w:val="ru-RU"/>
              </w:rPr>
              <w:t xml:space="preserve"> (наставу изводи 3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наставника)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ценат часова предавања који изводе наставници са 100% радног времена – </w:t>
            </w:r>
            <w:r>
              <w:rPr>
                <w:b/>
                <w:sz w:val="24"/>
                <w:szCs w:val="24"/>
                <w:lang w:val="ru-RU"/>
              </w:rPr>
              <w:t>84,00%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звештај 3.</w:t>
            </w:r>
            <w:r>
              <w:rPr>
                <w:sz w:val="24"/>
                <w:szCs w:val="24"/>
                <w:lang w:val="ru-RU"/>
              </w:rPr>
              <w:t xml:space="preserve"> Број сарaдника према потребама студијског програма – </w:t>
            </w:r>
            <w:r>
              <w:rPr>
                <w:b/>
                <w:sz w:val="24"/>
                <w:szCs w:val="24"/>
                <w:lang w:val="ru-RU"/>
              </w:rPr>
              <w:t>5,</w:t>
            </w:r>
            <w:r>
              <w:rPr>
                <w:b/>
                <w:sz w:val="24"/>
                <w:szCs w:val="24"/>
                <w:lang w:val="sr-Latn-RS"/>
              </w:rPr>
              <w:t>70</w:t>
            </w:r>
            <w:r>
              <w:rPr>
                <w:sz w:val="24"/>
                <w:szCs w:val="24"/>
                <w:lang w:val="ru-RU"/>
              </w:rPr>
              <w:t xml:space="preserve"> (наставу изводи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сарадника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sr-CS"/>
                </w:rPr>
                <w:t>Извештај о параметрима студијског програм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(овај извештај следи из уноса података у електронски формулар)</w:t>
              </w:r>
            </w:hyperlink>
          </w:p>
        </w:tc>
      </w:tr>
      <w:tr>
        <w:trPr>
          <w:trHeight w:val="846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highlight w:val="cyan"/>
                <w:lang w:val="sr-CS"/>
              </w:rPr>
            </w:pPr>
            <w:r>
              <w:rPr>
                <w:sz w:val="24"/>
                <w:szCs w:val="24"/>
                <w:highlight w:val="cyan"/>
                <w:lang w:val="sr-CS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ru-RU"/>
                </w:rPr>
                <w:t>Извод из електронске базе података пореске управе републике Србије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Прилог 9.1</w:t>
              </w:r>
            </w:hyperlink>
            <w:r>
              <w:rPr>
                <w:sz w:val="24"/>
                <w:szCs w:val="24"/>
                <w:lang w:val="sr-CS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sr-CS"/>
                </w:rPr>
                <w:t>Уговори о раду наставника запослених са пуним радним временом - Прилог 9.1 а</w:t>
              </w:r>
            </w:hyperlink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избору наставника –Прилог 9.2</w:t>
              </w:r>
            </w:hyperlink>
            <w:r>
              <w:rPr>
                <w:sz w:val="24"/>
                <w:szCs w:val="24"/>
                <w:lang w:val="sr-CS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наставника са непуним радним временом –Прилог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3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Сагласност високошколске установе на рад наставника на другој високошколској установи – Прилог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9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4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,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sz w:val="24"/>
                  <w:szCs w:val="22"/>
                  <w:lang w:val="sr-CS"/>
                </w:rPr>
                <w:t>Одлука Сената о избору гостујућег професора – Прилог 9.5.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Elektronski%20obrazac/Filozofski%20fakultet%20Ujedinjeni.xls" TargetMode="External"/><Relationship Id="rId3" Type="http://schemas.openxmlformats.org/officeDocument/2006/relationships/hyperlink" Target="../../C:/Users/Korisnik/AppData/Local/Elektronski%20obrazac/OAS%20Nemacki%20jezik%20i%20knjizevnost.xls" TargetMode="External"/><Relationship Id="rId4" Type="http://schemas.openxmlformats.org/officeDocument/2006/relationships/hyperlink" Target="../../C:/Users/Korisnik/AppData/Local/Tabele/Tabele%20standarda%209/KNJIGE%20NASTAVNIKA" TargetMode="External"/><Relationship Id="rId5" Type="http://schemas.openxmlformats.org/officeDocument/2006/relationships/hyperlink" Target="../../C:/Users/Korisnik/AppData/Local/Tabele/Tabele%20standarda%209/Tabela%209.2.%20Lista%20angazovanih%20nastavnika.doc" TargetMode="External"/><Relationship Id="rId6" Type="http://schemas.openxmlformats.org/officeDocument/2006/relationships/hyperlink" Target="../../C:/Users/Korisnik/AppData/Local/Tabele/Tabele%20standarda%209/Tabela%209.3%20%20Zbirni%20pregled%20broja%20nastavnika%20po%20oblastima.doc" TargetMode="External"/><Relationship Id="rId7" Type="http://schemas.openxmlformats.org/officeDocument/2006/relationships/hyperlink" Target="../../C:/Users/Korisnik/AppData/Local/Tabele/Tabele%20standarda%209/Tabela%209.4.%20Lista%20angaz&#780;ovanih%20saradnika.doc" TargetMode="External"/><Relationship Id="rId8" Type="http://schemas.openxmlformats.org/officeDocument/2006/relationships/hyperlink" Target="../../C:/Users/Korisnik/AppData/Local/Elektronski%20obrazac/OAS%20Nemacki%20jezik%20i%20knjizevnost.txt" TargetMode="External"/><Relationship Id="rId9" Type="http://schemas.openxmlformats.org/officeDocument/2006/relationships/hyperlink" Target="../../C:/Users/Korisnik/AppData/Local/Prilozi/Prilozi%20standardu%209/Prilog%209.1%20-%20Izvod%20iz%20EBP%20PURS" TargetMode="External"/><Relationship Id="rId10" Type="http://schemas.openxmlformats.org/officeDocument/2006/relationships/hyperlink" Target="../../C:/Users/Korisnik/AppData/Local/Prilozi/Prilozi%20standardu%209/Prilog%209.1a%20-%20Ugovori%20o%20radu%20nastavnika" TargetMode="External"/><Relationship Id="rId11" Type="http://schemas.openxmlformats.org/officeDocument/2006/relationships/hyperlink" Target="../../C:/Users/Korisnik/AppData/Local/Prilozi/Prilozi%20standardu%209/Prilog%209.2.%20Pravilnik%20o%20izboru%20nastavnika" TargetMode="External"/><Relationship Id="rId12" Type="http://schemas.openxmlformats.org/officeDocument/2006/relationships/hyperlink" Target="../../C:/Users/Korisnik/AppData/Local/Prilozi/Prilozi%20standardu%209/Prilog%209.3%20Ugovori%20o%20angazovanju" TargetMode="External"/><Relationship Id="rId13" Type="http://schemas.openxmlformats.org/officeDocument/2006/relationships/hyperlink" Target="../../C:/Users/Korisnik/AppData/Local/Prilozi/Prilozi%20standardu%209/Prilog%209.4%20Saglasnosti" TargetMode="External"/><Relationship Id="rId14" Type="http://schemas.openxmlformats.org/officeDocument/2006/relationships/hyperlink" Target="../../C:/Users/Korisnik/AppData/Local/Prilozi/Prilozi%20standardu%209/Prilog%209.5%20Gostujuci%20profesori/Odluka%20UNI%20za%20gostujuce%20profesore.pdf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3:00Z</dcterms:created>
  <dc:creator>user</dc:creator>
  <dc:description/>
  <cp:keywords/>
  <dc:language>en-US</dc:language>
  <cp:lastModifiedBy>Korisnik</cp:lastModifiedBy>
  <cp:lastPrinted>2011-06-30T11:28:00Z</cp:lastPrinted>
  <dcterms:modified xsi:type="dcterms:W3CDTF">2018-10-22T12:43:00Z</dcterms:modified>
  <cp:revision>2</cp:revision>
  <dc:subject/>
  <dc:title>Табела 5</dc:title>
</cp:coreProperties>
</file>