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ЕКАНУ ФИЛОЗОФСКОГ ФАКУЛТЕТ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>ВЕЋУ ДЕПАРТМАНА ЗА АНГЛИСТИКУ</w:t>
      </w:r>
      <w:r>
        <w:rPr>
          <w:rFonts w:cs="Times New Roman" w:ascii="Times New Roman" w:hAnsi="Times New Roman"/>
          <w:lang w:val="sr-CS"/>
        </w:rPr>
        <w:tab/>
        <w:t>,</w:t>
        <w:tab/>
        <w:tab/>
        <w:tab/>
        <w:t xml:space="preserve">          др Михаило Антов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24" w:leader="none"/>
        </w:tabs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СТАВНО-НАУЧНОМ ВЕЋУ </w:t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редовни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офесор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ФИЛОЗОФСКОГ ФАКУЛТЕТА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CS"/>
        </w:rPr>
        <w:t xml:space="preserve">Предмет: </w:t>
      </w:r>
      <w:r>
        <w:rPr>
          <w:rFonts w:cs="Times New Roman" w:ascii="Times New Roman" w:hAnsi="Times New Roman"/>
          <w:u w:val="single"/>
          <w:lang w:val="sr-CS"/>
        </w:rPr>
        <w:t xml:space="preserve">извештај са боравка на </w:t>
      </w:r>
      <w:r>
        <w:rPr>
          <w:rFonts w:cs="Times New Roman" w:ascii="Times New Roman" w:hAnsi="Times New Roman"/>
          <w:u w:val="single"/>
          <w:lang w:val="sr-RS"/>
        </w:rPr>
        <w:t>радном састанку на Универзитету у Келну и конференцији на Универзитету у Оксфорд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Поштовани,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У периоду од 12. до 25. септембра 2018. боравио сам  на Универзитету у Келну и Универзитету у Оксфор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  <w:t>На позив др Ане Бонифаци, редовног професора на Департману за лингвистику Универзитета у Келну, боравио сам на радним састанцима на којима се испитивала могућност научне сарадње. Релевантне теме обухватиле су следеће области: перцепцију говора и музике; везу између испитивања музичке и језичке когниције; мултимодалност; недавну дебату о могућој иконичкој интерпретацији музичких и језичких структура; те однос конструкционе граматике и усменог певања у еповима на српском језику. Проф. Бонифаци и ја пронашли смо више заједничких тема и тиме изградили основу за пројекте са којима ћемо да аплицирамо код релевантних фондера у блиској будућности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На Универзитету у Оксфорду боравио сам по позиву, ради учешћа на конференцији Друштва социјалних антрополога Уједињеног Краљевства и Комонвелта (</w:t>
      </w:r>
      <w:r>
        <w:rPr>
          <w:rFonts w:cs="Times New Roman" w:ascii="Times New Roman" w:hAnsi="Times New Roman"/>
          <w:lang w:val="de-DE"/>
        </w:rPr>
        <w:t>ASA</w:t>
      </w:r>
      <w:r>
        <w:rPr>
          <w:rFonts w:cs="Times New Roman" w:ascii="Times New Roman" w:hAnsi="Times New Roman"/>
          <w:lang w:val="sr-RS"/>
        </w:rPr>
        <w:t>18)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 xml:space="preserve"> Овај научни скуп окупио је преко седам стотина истраживача из целог света, а мени је био посебно занимљив будући да се радило о првом скупу антрополога коме сам присуствовао. Презентације су биле заиста разноврсне и занимљиве, од (очекиваних) резултата теренских истраживања са удаљеним племенима  до мени много више блиских студија језика и когниције, сагледаних кроз антрополошку призму.  Свој рад под називом „Синхронизација, фиктивна интеракција и фатичка комуникација: нови феномени који повезују теорију појмовног сажимања, вишеструко утемељење когниције и изградњу креативних значења“ усмено сам приказао на панелу под називом </w:t>
      </w:r>
      <w:r>
        <w:rPr>
          <w:rFonts w:cs="Times New Roman" w:ascii="Times New Roman" w:hAnsi="Times New Roman"/>
          <w:i/>
          <w:lang w:val="sr-RS"/>
        </w:rPr>
        <w:t xml:space="preserve">Сажимање, значење и имагинација. </w:t>
      </w:r>
      <w:r>
        <w:rPr>
          <w:rFonts w:cs="Times New Roman" w:ascii="Times New Roman" w:hAnsi="Times New Roman"/>
          <w:lang w:val="sr-RS"/>
        </w:rPr>
        <w:t xml:space="preserve">Реферат је био добро прихваћен и отворио је могућност за сарадњу са колегама које сам овом приликом упознао. То су били организатори панела, Корентин Шане и Давид Убелен са Универзитета у Бриселу, те колегиница Стела Було са Универзитета у Манчестеру и Каренли Оверман са Универзитета у Бергену. Договорили смо да останемо у контакту, а колеге из Белгије размотриће могућност да се њихова годишња радионица о вези антропологије и когнитивних наука 2020. године одржи у Нишу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Током боравка на Универзитету у Оксфорду срео сам се и са доајенима британске лингвистике, професорима емеритус Дејвидом Кремом (Оксфорд) и Полом Чилтоном (Ланкастер). Својевремено сам објавио рад у часопису који је уређивао проф. Крем (</w:t>
      </w:r>
      <w:r>
        <w:rPr>
          <w:rFonts w:cs="Times New Roman" w:ascii="Times New Roman" w:hAnsi="Times New Roman"/>
          <w:lang w:val="de-DE"/>
        </w:rPr>
        <w:t>Languag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de-DE"/>
        </w:rPr>
        <w:t>and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de-DE"/>
        </w:rPr>
        <w:t>History</w:t>
      </w:r>
      <w:r>
        <w:rPr>
          <w:rFonts w:cs="Times New Roman" w:ascii="Times New Roman" w:hAnsi="Times New Roman"/>
          <w:lang w:val="sr-RS"/>
        </w:rPr>
        <w:t xml:space="preserve">), а ове године такође и у зборнику који је уредио проф. Чилтон, у издању куће </w:t>
      </w:r>
      <w:r>
        <w:rPr>
          <w:rFonts w:cs="Times New Roman" w:ascii="Times New Roman" w:hAnsi="Times New Roman"/>
          <w:lang w:val="de-DE"/>
        </w:rPr>
        <w:t>Oxford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de-DE"/>
        </w:rPr>
        <w:t>University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de-DE"/>
        </w:rPr>
        <w:t>Press</w:t>
      </w:r>
      <w:r>
        <w:rPr>
          <w:rFonts w:cs="Times New Roman" w:ascii="Times New Roman" w:hAnsi="Times New Roman"/>
          <w:lang w:val="sr-RS"/>
        </w:rPr>
        <w:t xml:space="preserve">. Сарадња са овим научницима представља један од највиших домета моје досадашње каријере. Овога пута, била ми је част да са обојицом неформално размотрим њихове и сопствене најновије студије и научне пројекте, те размотрим могућности за сарадњу у будућности (посебно по питању односа когнитивне лингвистике и когнитивног изучавања религије, као и интерпретације музике и прагматике)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На крају бих додато са у и Келн и Оксфорд прелепи градови и јаки универзитетски центри, те је боравак на њима представљао изузетно лично и професионално искуство. У нади да ће ово путовање дугорочно довести до резултата који ће бити релевантни и за Департман за англистику, Филозофски факултет и Универзитет у Нишу, изражавам захвалност на одобреном одсуству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Нишу,</w:t>
        <w:tab/>
        <w:tab/>
        <w:tab/>
        <w:tab/>
        <w:tab/>
        <w:tab/>
        <w:tab/>
        <w:tab/>
        <w:tab/>
        <w:tab/>
        <w:t>С поштовањем,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7. септембра 2018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>др Михаило Антовић, редовни професор</w:t>
      </w:r>
    </w:p>
    <w:sectPr>
      <w:type w:val="nextPage"/>
      <w:pgSz w:w="11906" w:h="16838"/>
      <w:pgMar w:left="85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0:00Z</dcterms:created>
  <dc:creator>Toshiba</dc:creator>
  <dc:description/>
  <cp:keywords/>
  <dc:language>en-US</dc:language>
  <cp:lastModifiedBy>Korisnik</cp:lastModifiedBy>
  <dcterms:modified xsi:type="dcterms:W3CDTF">2018-10-18T10:00:00Z</dcterms:modified>
  <cp:revision>2</cp:revision>
  <dc:subject/>
  <dc:title/>
</cp:coreProperties>
</file>