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RS"/>
        </w:rPr>
      </w:pPr>
      <w:r>
        <w:rPr>
          <w:lang w:val="sr-RS"/>
        </w:rPr>
        <w:t xml:space="preserve">Рецензија на књигу Драгише Бојовића </w:t>
      </w:r>
      <w:r>
        <w:rPr>
          <w:i/>
          <w:lang w:val="sr-RS"/>
        </w:rPr>
        <w:t>Српска књижевност и свето предање</w:t>
      </w:r>
      <w:r>
        <w:rPr>
          <w:lang w:val="sr-RS"/>
        </w:rPr>
        <w:t xml:space="preserve">. </w:t>
      </w:r>
      <w:r>
        <w:rPr>
          <w:i/>
          <w:lang w:val="sr-RS"/>
        </w:rPr>
        <w:t>Истраживања рецепције библијске и светоотачке књижевности</w:t>
      </w:r>
    </w:p>
    <w:p>
      <w:pPr>
        <w:pStyle w:val="Normal"/>
        <w:spacing w:lineRule="auto" w:line="240" w:before="0" w:after="0"/>
        <w:ind w:firstLine="284"/>
        <w:rPr>
          <w:lang w:val="sr-RS"/>
        </w:rPr>
      </w:pPr>
      <w:r>
        <w:rPr>
          <w:lang w:val="sr-RS"/>
        </w:rPr>
      </w:r>
    </w:p>
    <w:p>
      <w:pPr>
        <w:pStyle w:val="Normal"/>
        <w:spacing w:before="0" w:after="0"/>
        <w:ind w:firstLine="284"/>
        <w:jc w:val="both"/>
        <w:rPr>
          <w:lang w:val="sr-RS"/>
        </w:rPr>
      </w:pPr>
      <w:r>
        <w:rPr>
          <w:lang w:val="sr-RS"/>
        </w:rPr>
        <w:t>Ова књига обухвата 2</w:t>
      </w:r>
      <w:r>
        <w:rPr>
          <w:lang w:val="ru-RU"/>
        </w:rPr>
        <w:t>6</w:t>
      </w:r>
      <w:r>
        <w:rPr>
          <w:lang w:val="sr-RS"/>
        </w:rPr>
        <w:t xml:space="preserve"> студија које је аутор до сада објављивао у распону од преко две деценије по домаћим и страним часописима и зборницима. Студије су разврстане у три тематска подручја. Прво и најобимније названо је </w:t>
      </w:r>
      <w:r>
        <w:rPr>
          <w:i/>
          <w:lang w:val="sr-RS"/>
        </w:rPr>
        <w:t>У свету Светога писма</w:t>
      </w:r>
      <w:r>
        <w:rPr>
          <w:lang w:val="sr-RS"/>
        </w:rPr>
        <w:t xml:space="preserve">. Друго носи назив </w:t>
      </w:r>
      <w:r>
        <w:rPr>
          <w:i/>
          <w:lang w:val="sr-RS"/>
        </w:rPr>
        <w:t>У свету свете литургије</w:t>
      </w:r>
      <w:r>
        <w:rPr>
          <w:lang w:val="sr-RS"/>
        </w:rPr>
        <w:t xml:space="preserve">, а треће </w:t>
      </w:r>
      <w:r>
        <w:rPr>
          <w:i/>
          <w:lang w:val="sr-RS"/>
        </w:rPr>
        <w:t>У свету светих отаца</w:t>
      </w:r>
      <w:r>
        <w:rPr>
          <w:lang w:val="sr-RS"/>
        </w:rPr>
        <w:t>. Средишње поље научног бављења Драгише Бојовића заснива се на проучавању како дела српске средњовековне књижевности, тако и светоотачке литературе и њеног утицаја на српске писце средњег века. Одабрани радови који представљају окосницу ове књиге углавном се тичу тема које показују упућеност српских писаца на древне узоре, почев од библијских, па преко жанровски богатих дела византијске књижевности. Широка лепеза надахњивања српских писаца пре свега Христовим учењем, као и неисцрпним изворима мислилаца који су узвишеним и мудрим речима тумачили тајне тог учења, нашла је свог одјека у овој књизи. Сходно разноврсности опредељења српских писаца да трагају за умешношћу досезања често неизрецивих дубина светог предања, књига Драгише Бојовића окренута је сагледавању бројних питања разазнавања присутва библијског и светоотачког наслеђа у старој српској књижевности. Смењују се теме у којима се разматрају чуда, старозаветни и новозаветни сижеи, мотиви и личности, појмови учитеља и ученика у литургијском и софиолошком контексту, свештени језик и божанска реч, духовна трпеза, теологија љубави, богослужење у средњовековном граду, евхаристијски симбол јабуке, српска рецепција светоотачке књижевности, патристички цитати. Посебно су проучени аспекти стваралаштва Јефрема Сирина, Максима Исповедника, Василија Великог и Григорија Богослова, а од српских писаца нарочита пажња посвећена је Светом Сави, Стефану Првовенчаном, Доментијану, Теодосију, Данилу Другом и Димитрију Кантакузину. Свака студија у овој књизи проистекла је из анализе неког од проблемских питања, најчешће богословско-литерарне природе, која је и основно одредиште Бојовићеве окренутости бављења средњовековљем. Проучаване теме показују ауторову опредељеност да се трајније веже за мање обрађивано поље сагледавања трагалаштва српских писаца средњег века у исконској потреби прожимања сопственог стваралаштва божанском речју. Књига је у том погледу откривалачка и доноси прегршт разабраних тајни поетике старих српских писаца. Стога са задовољством препоручујем да се ова Бојовићева књига штампа као издање Филозофског факултета у Нишу.</w:t>
      </w:r>
    </w:p>
    <w:p>
      <w:pPr>
        <w:pStyle w:val="Normal"/>
        <w:spacing w:lineRule="auto" w:line="360" w:before="0" w:after="0"/>
        <w:ind w:firstLine="284"/>
        <w:jc w:val="both"/>
        <w:rPr>
          <w:lang w:val="sr-RS"/>
        </w:rPr>
      </w:pPr>
      <w:r>
        <w:rPr>
          <w:lang w:val="sr-RS"/>
        </w:rPr>
      </w:r>
    </w:p>
    <w:p>
      <w:pPr>
        <w:pStyle w:val="Normal"/>
        <w:spacing w:lineRule="auto" w:line="360" w:before="0" w:after="0"/>
        <w:ind w:firstLine="284"/>
        <w:jc w:val="both"/>
        <w:rPr/>
      </w:pPr>
      <w:r>
        <w:rPr>
          <w:lang w:val="sr-RS"/>
        </w:rPr>
        <w:t xml:space="preserve">У Београду, 18. августа 2018. </w:t>
        <w:tab/>
        <w:tab/>
        <w:t>Проф. др Томислав Јовановић</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09:25:00Z</dcterms:created>
  <dc:creator>*</dc:creator>
  <dc:description/>
  <cp:keywords/>
  <dc:language>en-US</dc:language>
  <cp:lastModifiedBy>Korisnik</cp:lastModifiedBy>
  <dcterms:modified xsi:type="dcterms:W3CDTF">2018-08-28T09:25:00Z</dcterms:modified>
  <cp:revision>2</cp:revision>
  <dc:subject/>
  <dc:title/>
</cp:coreProperties>
</file>