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48"/>
        <w:gridCol w:w="26"/>
        <w:gridCol w:w="1328"/>
        <w:gridCol w:w="128"/>
        <w:gridCol w:w="756"/>
        <w:gridCol w:w="378"/>
        <w:gridCol w:w="1188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ИЗМЕ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 БР.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sr-RS"/>
              </w:rPr>
              <w:t xml:space="preserve">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18. годину                22.12.2017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мена бр. 1                                            ___.___.2018. г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ПОМЕНА: </w:t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мена Плана набавки за 2018. годину одно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)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 јавних набавк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 ставка бр. 1, секција Добра,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целаријски и школски нам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“, где се планирана ставка од 2.500.000,00 динара повећава на 4.500.000,00 динара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) на План набавки на које се закон не примењује – ставка бр. 9, секција Услуге, „Техничко одржавање и администрирање сајта Студентског дневног листа“, где се планирана ставка од 180.000,00 динара повећава на износ од 301.000,00 дин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МЕНА БР.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ЈАВНИХ НАБАВКИ ЗА 2018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9.1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9.1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.8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.8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.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80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д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8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8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06"/>
        <w:gridCol w:w="1289"/>
        <w:gridCol w:w="1096"/>
        <w:gridCol w:w="1526"/>
        <w:gridCol w:w="1468"/>
        <w:gridCol w:w="1319"/>
        <w:gridCol w:w="1319"/>
        <w:gridCol w:w="1266"/>
        <w:gridCol w:w="1761"/>
      </w:tblGrid>
      <w:tr>
        <w:trPr>
          <w:trHeight w:val="6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5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5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8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8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8.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е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1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554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е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110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8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8.-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33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а за потребе смештаја гостију Факултета, приликом одржавања научних скупова, семинара и конференциј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134"/>
        <w:gridCol w:w="142"/>
        <w:gridCol w:w="992"/>
        <w:gridCol w:w="1219"/>
        <w:gridCol w:w="1447"/>
        <w:gridCol w:w="1228"/>
        <w:gridCol w:w="1251"/>
        <w:gridCol w:w="1183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4.7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4.7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8-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улазних врат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а, портирнице и дрвеног преградног зида код у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сређивања и осавремењивања улаза на Факултет.</w:t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6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6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 и функционисање служ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3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просторија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– 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7"/>
        <w:gridCol w:w="1380"/>
        <w:gridCol w:w="1109"/>
        <w:gridCol w:w="1188"/>
        <w:gridCol w:w="1351"/>
        <w:gridCol w:w="1348"/>
        <w:gridCol w:w="1358"/>
        <w:gridCol w:w="1286"/>
        <w:gridCol w:w="81"/>
        <w:gridCol w:w="1984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ИЗМЕНА БР. 1 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18. ГОДИНУ</w:t>
            </w:r>
          </w:p>
        </w:tc>
      </w:tr>
      <w:tr>
        <w:trPr>
          <w:trHeight w:val="5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3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3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8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8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приликом одржавања научних скупова и конференциј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18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18.- 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 и сарадника.                                           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18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ндекса за школску 2018/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бруцоша на Факултет након спроведеног пријемног испита крајем јуна и почетком јула месеца текуће године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hd w:fill="92CDDC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Читачи за даљинско отварање капије за улазак на паркинг Факултет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олакшаног доласка и одласка запослених на Факултет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03"/>
        <w:gridCol w:w="1348"/>
        <w:gridCol w:w="1502"/>
        <w:gridCol w:w="1233"/>
        <w:gridCol w:w="1342"/>
        <w:gridCol w:w="1251"/>
        <w:gridCol w:w="1379"/>
        <w:gridCol w:w="1255"/>
        <w:gridCol w:w="1828"/>
      </w:tblGrid>
      <w:tr>
        <w:trPr>
          <w:trHeight w:val="6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8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88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1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испитивањем громобранских инстал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издавачк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ј 201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Мај 2018. - </w:t>
            </w:r>
            <w:r>
              <w:rPr>
                <w:rFonts w:cs="Times New Roman" w:ascii="Times New Roman" w:hAnsi="Times New Roman"/>
                <w:lang w:val="sr-RS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као и за потребе исхране гостију Факултета, приликом одржавања научних скупова, семинара и конференција током године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прев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29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28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Универзитету у Великом Трнову-Бугарска, екскурзије студената и запослених)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8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пројека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 201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</w:p>
        </w:tc>
      </w:tr>
      <w:tr>
        <w:trPr>
          <w:trHeight w:val="144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9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</w:t>
            </w:r>
          </w:p>
        </w:tc>
      </w:tr>
      <w:tr>
        <w:trPr>
          <w:trHeight w:val="144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0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4212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  2018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овембар 201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 2018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3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3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дворишта Факултета (бетонских стаза, травњака, дрвећа, ограде и осталог)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рачунара и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е опрем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мрежне и комуникационе опр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мрежне и комуникацио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анирање напрслине на плафону у ходнику на I спрату Факултета (код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8.-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безбедности студената и запослених на Факултету и нормалног одвијања свих активности на Факулте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41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мештање покретне платформе за особе са инвалидитетом на степениште испред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25119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sr-RS"/>
              </w:rPr>
              <w:t>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</w:t>
            </w:r>
            <w:r>
              <w:rPr>
                <w:rFonts w:cs="Times New Roman" w:ascii="Times New Roman" w:hAnsi="Times New Roman"/>
                <w:lang w:val="en-US"/>
              </w:rPr>
              <w:t>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кретања и присуствовања настави у амфитеатру студената са инвалидитетом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</w:tbl>
    <w:p>
      <w:pPr>
        <w:pStyle w:val="Normal"/>
        <w:tabs>
          <w:tab w:val="clear" w:pos="708"/>
          <w:tab w:val="left" w:pos="6426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ind w:left="637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footerReference w:type="default" r:id="rId7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://www.studnel.com/" TargetMode="Externa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39:00Z</dcterms:created>
  <dc:creator>Da</dc:creator>
  <dc:description/>
  <cp:keywords/>
  <dc:language>en-US</dc:language>
  <cp:lastModifiedBy>Korisnik</cp:lastModifiedBy>
  <cp:lastPrinted>2017-12-26T13:58:00Z</cp:lastPrinted>
  <dcterms:modified xsi:type="dcterms:W3CDTF">2018-09-27T07:39:00Z</dcterms:modified>
  <cp:revision>2</cp:revision>
  <dc:subject/>
  <dc:title>ПЛАН НАБАВКИ ФИЛОЗОФСКОГ ФАКУЛТЕТА У НИШУ</dc:title>
</cp:coreProperties>
</file>