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sr-RS"/>
        </w:rPr>
        <w:t>УНИВЕРЗИТЕТ У НИШУ – ФИЛОЗОФСКИ ФАКУЛ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НАСТАВНО-НАУЧНО ВЕЋЕ ФАКУЛТ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  <w:t>ДЕПАРТМАН ЗА КОМУНИКОЛОГИЈУ И НОВИНАРСТ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 xml:space="preserve">ПРЕДМЕТ: ИЗВЕШТАЈ О СТУДИЈСКОЈ ПОСЕ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ТЕХНИЧКОМ УНИВЕРЗИТЕТУ У КЕМНИЦ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квиру студијске посете боравио сам на Департману за енглески језик Техничког универзитета у Кемницу. Студијска посета организована је у оквиру пројекта „</w:t>
      </w:r>
      <w:r>
        <w:rPr>
          <w:rFonts w:cs="Times New Roman" w:ascii="Times New Roman" w:hAnsi="Times New Roman"/>
          <w:color w:val="000000"/>
          <w:sz w:val="24"/>
          <w:szCs w:val="24"/>
        </w:rPr>
        <w:t>Credibility, Honesty, Ethics, and Politeness in Academic and Journalistic Writing (CHEP 2018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ˮ. Пројекат финансира </w:t>
      </w:r>
      <w:r>
        <w:rPr>
          <w:rFonts w:cs="Times New Roman" w:ascii="Times New Roman" w:hAnsi="Times New Roman"/>
          <w:color w:val="000000"/>
          <w:sz w:val="24"/>
          <w:szCs w:val="24"/>
        </w:rPr>
        <w:t>Немачка служба за академску размену (DAAD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тудијска посета обухватала је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чешће на састанцима пројектног тима, те евалуацију досадашњих резултат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ад на презентацијама за конференцију и учешће на конференцији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RS"/>
        </w:rPr>
        <w:t xml:space="preserve">Digital English World-Wide: Corpus and Discourse Analyses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а темом „</w:t>
      </w:r>
      <w:r>
        <w:rPr>
          <w:rFonts w:cs="Times New Roman" w:ascii="Times New Roman" w:hAnsi="Times New Roman"/>
          <w:color w:val="000000"/>
          <w:sz w:val="24"/>
          <w:szCs w:val="24"/>
        </w:rPr>
        <w:t>Ethics in Media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: Adhering to Ethical Principles in Serbian Pressˮ;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рад на публикацији резултата пројект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рад на презентацијама за летњу школу која је уследила након студијске посете;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чешће на радионици о методама превођењ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састанак са студентима докторских студија на Департману за енглески језик, разговор о досадашњим истраживањима, и о темама докторских дисертација;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ктиван приступ библиотеци и приступ електронској бази часописа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222222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 пројекту  „</w:t>
      </w:r>
      <w:r>
        <w:rPr>
          <w:rFonts w:cs="Times New Roman" w:ascii="Times New Roman" w:hAnsi="Times New Roman"/>
          <w:color w:val="000000"/>
          <w:sz w:val="24"/>
          <w:szCs w:val="24"/>
        </w:rPr>
        <w:t>Credibility, Honesty, Ethics, and Politeness in Academic and Journalistic Writing (CHEP 2018)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ˮ учествују истраживачи из Србије, Македоније, Албаније, Хрватске и Немачке, те је један од циљева студијске посете био успостављање контаката и сарадње међу колегама, што ће унапредити рад на овом пројекту и резултирати новим заједничким активностима. Поред овога, успостављање контакта са колегама са Департмана за енглески језик Техничког универзитета у Кемницу, те размена искустава, корисни су за наш будући истраживачки и педагошки рад.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222222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540" w:firstLine="66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>У Нишу, 7. 9. 2018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color w:val="222222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ab/>
        <w:tab/>
        <w:tab/>
        <w:tab/>
        <w:tab/>
        <w:tab/>
        <w:tab/>
        <w:tab/>
        <w:t xml:space="preserve">          Андреј Благојевић, асистент,</w:t>
      </w:r>
    </w:p>
    <w:p>
      <w:pPr>
        <w:pStyle w:val="Normal"/>
        <w:spacing w:before="0" w:after="160"/>
        <w:ind w:left="4380" w:hanging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>Департман за комуникологију и новинарство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29:00Z</dcterms:created>
  <dc:creator>Windows User</dc:creator>
  <dc:description/>
  <cp:keywords/>
  <dc:language>en-US</dc:language>
  <cp:lastModifiedBy>Korisnik</cp:lastModifiedBy>
  <cp:lastPrinted>2018-09-06T09:02:00Z</cp:lastPrinted>
  <dcterms:modified xsi:type="dcterms:W3CDTF">2018-09-17T12:29:00Z</dcterms:modified>
  <cp:revision>2</cp:revision>
  <dc:subject/>
  <dc:title/>
</cp:coreProperties>
</file>