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Наставно-научном већу</w:t>
      </w:r>
    </w:p>
    <w:p>
      <w:pPr>
        <w:pStyle w:val="Normal"/>
        <w:rPr>
          <w:lang w:val="sr-RS"/>
        </w:rPr>
      </w:pPr>
      <w:r>
        <w:rPr>
          <w:lang w:val="sr-RS"/>
        </w:rPr>
        <w:t>Филозофског факултета у Ниш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Рецензија рукописа </w:t>
        <w:tab/>
      </w:r>
      <w:r>
        <w:rPr>
          <w:i/>
          <w:lang w:val="sr-RS"/>
        </w:rPr>
        <w:t xml:space="preserve">Живот у служби науке. Зборник радова посвећен Милораду </w:t>
        <w:tab/>
        <w:t xml:space="preserve">Божићу </w:t>
      </w:r>
      <w:r>
        <w:rPr>
          <w:lang w:val="sr-RS"/>
        </w:rPr>
        <w:t>(прир. Љубиша Митровић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Зборник </w:t>
      </w:r>
      <w:r>
        <w:rPr>
          <w:i/>
          <w:szCs w:val="24"/>
          <w:lang w:val="sr-RS"/>
        </w:rPr>
        <w:t xml:space="preserve">Живот у служби науке </w:t>
      </w:r>
      <w:r>
        <w:rPr>
          <w:szCs w:val="24"/>
          <w:lang w:val="sr-RS"/>
        </w:rPr>
        <w:t>садржи ауторске прилоге о професору Милораду Божићу (1946–2015) који су саопштени на округлом столу посвећеном његовом стваралаштву, одржаном 10. јуна 2017. године у Центру за социолошка истраживања Филозофског факултета Универзитета у Нишу. Зборник се састоји од три тематске целине (</w:t>
      </w:r>
      <w:r>
        <w:rPr>
          <w:i/>
          <w:szCs w:val="24"/>
          <w:lang w:val="sr-RS"/>
        </w:rPr>
        <w:t>Личност професора Божића и допринос развоју науке и друштва</w:t>
      </w:r>
      <w:r>
        <w:rPr>
          <w:szCs w:val="24"/>
          <w:lang w:val="sr-RS"/>
        </w:rPr>
        <w:t xml:space="preserve">, </w:t>
      </w:r>
      <w:r>
        <w:rPr>
          <w:i/>
          <w:szCs w:val="24"/>
          <w:lang w:val="sr-RS"/>
        </w:rPr>
        <w:t>Омаж заједничкој сарадњи</w:t>
      </w:r>
      <w:r>
        <w:rPr>
          <w:szCs w:val="24"/>
          <w:lang w:val="sr-RS"/>
        </w:rPr>
        <w:t xml:space="preserve"> и </w:t>
      </w:r>
      <w:r>
        <w:rPr>
          <w:i/>
          <w:szCs w:val="24"/>
          <w:lang w:val="sr-RS"/>
        </w:rPr>
        <w:t>Приказ књиге сећања</w:t>
      </w:r>
      <w:r>
        <w:rPr>
          <w:szCs w:val="24"/>
          <w:lang w:val="sr-RS"/>
        </w:rPr>
        <w:t xml:space="preserve">), </w:t>
      </w:r>
      <w:r>
        <w:rPr>
          <w:i/>
          <w:szCs w:val="24"/>
          <w:lang w:val="sr-RS"/>
        </w:rPr>
        <w:t>Предговора</w:t>
      </w:r>
      <w:r>
        <w:rPr>
          <w:szCs w:val="24"/>
          <w:lang w:val="sr-RS"/>
        </w:rPr>
        <w:t xml:space="preserve"> и </w:t>
      </w:r>
      <w:r>
        <w:rPr>
          <w:i/>
          <w:szCs w:val="24"/>
          <w:lang w:val="sr-RS"/>
        </w:rPr>
        <w:t>Био-библиографије проф. др Милорада Божића</w:t>
      </w:r>
      <w:r>
        <w:rPr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У </w:t>
      </w:r>
      <w:r>
        <w:rPr>
          <w:i/>
          <w:szCs w:val="24"/>
          <w:lang w:val="sr-RS"/>
        </w:rPr>
        <w:t xml:space="preserve">Предговору </w:t>
      </w:r>
      <w:r>
        <w:rPr>
          <w:szCs w:val="24"/>
          <w:lang w:val="sr-RS"/>
        </w:rPr>
        <w:t xml:space="preserve">приређивач Љубиша Митровић подсећа на дугогодишњу плодну сарадњу Филозофског факултета у Нишу са Милорадом Божићем у области наставе, науке и издаваштва која је била повод за одржавање округлог стола и објављивање овог зборника у едицији посвећеној истакнутим ствараоцима, професорима који су радили на факултету или сарађивали с њим.   </w:t>
      </w:r>
    </w:p>
    <w:p>
      <w:pPr>
        <w:pStyle w:val="Normal"/>
        <w:ind w:firstLine="567"/>
        <w:jc w:val="both"/>
        <w:rPr>
          <w:szCs w:val="24"/>
          <w:lang w:val="sr-CS"/>
        </w:rPr>
      </w:pPr>
      <w:r>
        <w:rPr>
          <w:szCs w:val="24"/>
          <w:lang w:val="sr-RS"/>
        </w:rPr>
        <w:t>Прва тематска целина (</w:t>
      </w:r>
      <w:r>
        <w:rPr>
          <w:i/>
          <w:szCs w:val="24"/>
          <w:lang w:val="sr-RS"/>
        </w:rPr>
        <w:t>Личност професора Божића и допринос развоју науке и друштва</w:t>
      </w:r>
      <w:r>
        <w:rPr>
          <w:szCs w:val="24"/>
          <w:lang w:val="sr-RS"/>
        </w:rPr>
        <w:t xml:space="preserve">) обухвата саопштења која се односе на живот и стваралаштво професора Милорада Божића. Аутори су његове колеге и сарадници са Филозофског, Правног и Економског факултета у Нишу и Института за политичке студије у Београду, а теме саопштења изражавају богатство интересовања и стваралаштва Милорада Божића, човека кога су водили рад и поштење, служење науци и општем интересу као врховне вредности (Митровић). Љубиша Митровић даје преглед научне каријере професора Божића, његовог друштвеног ангажовања и, посебно, сарадње са Филозофским факултетом у Нишу, а затим анализира Божићев допринос економској политици, студијама регионалног развоја и економији транзиције Србије и Балкана. Јован Крстић представља „колаж сећања“ на своје познанство и сарадњу са проф. Божићем од студија, преко каријере на Економском и Правном факултету, до периода када је Божић био декан Правног факултета. Колегиница са истог факултета, Гордана Станковић, у првом делу текста анализира, кроз два приказана рада, стваралаштво Милорада Божића, а у другом делу, подсећањем на два догађаја из универзитетске каријере професора Божића, осветљава </w:t>
      </w:r>
      <w:r>
        <w:rPr>
          <w:szCs w:val="24"/>
          <w:lang w:val="sr-CS"/>
        </w:rPr>
        <w:t xml:space="preserve">његов професионални приступ наставничким обавезама и испољену хуманост и бригу за студенте. Научно интересовање професора Божића било је усмерено пре свега на област економске политике што је предмет рада аутора Срђана Голубовића и Марка Димитријевића. У раду се истиче да, у односу на друге уџбенике из ове области, Божићев приступ издваја посвећивање посебне пажње проблемима развојне политике, а нарочито политике техничко-технолошког развоја која се најчешће сагледава кроз призму малих држава какве су Србија и друге балканске земље. О плодној уређивачкој активности професора Божића пише Биљана Продовић Милојковић која детаљно анализира осам зборника објављених у едицији </w:t>
      </w:r>
      <w:r>
        <w:rPr>
          <w:i/>
          <w:szCs w:val="24"/>
          <w:lang w:val="sr-CS"/>
        </w:rPr>
        <w:t xml:space="preserve">Балкан у процесу евроинтеграције </w:t>
      </w:r>
      <w:r>
        <w:rPr>
          <w:szCs w:val="24"/>
          <w:lang w:val="sr-CS"/>
        </w:rPr>
        <w:t xml:space="preserve">које је он уређивао, а објавио Филозофски факултет у Нишу. Осим научне каријере професор Божић је био познат по својој посвећености општем интересу и бољитку друштва – Љубинко Милосављевић приповеда о његовом настојању да се одужи свом завичају </w:t>
      </w:r>
      <w:r>
        <w:rPr>
          <w:szCs w:val="24"/>
          <w:lang w:val="sr-RS"/>
        </w:rPr>
        <w:t>иницирањем оснивања Завичајног удружења Топличана у Нишу (чији је био агилни председник више од једне деценије) и организовањем различитих активности којима би се подстакао економски и културни развој Тошлице.</w:t>
      </w:r>
      <w:r>
        <w:rPr>
          <w:sz w:val="20"/>
          <w:szCs w:val="20"/>
          <w:lang w:val="sr-RS"/>
        </w:rPr>
        <w:t xml:space="preserve"> </w:t>
      </w:r>
      <w:r>
        <w:rPr>
          <w:szCs w:val="24"/>
          <w:lang w:val="sr-CS"/>
        </w:rPr>
        <w:t xml:space="preserve">Милош Прица истиче да је професор Божић био оличење професора–интелектуалца: одликовало га је поштење и скромност, човекољубивост и дружељубивост, приврженост интересу академске и друштвене заједнице, доследност и непоколебљивост у испољавању ставова, објективност и разумевање у односу према студентима и способност да у научном раду избегне замке различитих идеологија. </w:t>
      </w:r>
    </w:p>
    <w:p>
      <w:pPr>
        <w:pStyle w:val="Normal"/>
        <w:ind w:firstLine="567"/>
        <w:jc w:val="both"/>
        <w:rPr>
          <w:szCs w:val="24"/>
          <w:lang w:val="sr-CS"/>
        </w:rPr>
      </w:pPr>
      <w:r>
        <w:rPr>
          <w:szCs w:val="24"/>
          <w:lang w:val="sr-CS"/>
        </w:rPr>
        <w:t>Друга тематска целина (</w:t>
      </w:r>
      <w:r>
        <w:rPr>
          <w:i/>
          <w:szCs w:val="24"/>
          <w:lang w:val="sr-RS"/>
        </w:rPr>
        <w:t>Омаж заједничкој сарадњи</w:t>
      </w:r>
      <w:r>
        <w:rPr>
          <w:szCs w:val="24"/>
          <w:lang w:val="sr-RS"/>
        </w:rPr>
        <w:t xml:space="preserve">) </w:t>
      </w:r>
      <w:r>
        <w:rPr>
          <w:szCs w:val="24"/>
          <w:lang w:val="sr-CS"/>
        </w:rPr>
        <w:t>састоји се од два ауторска текста у којима се разматрају теме које су биле и предмет научног рада професора Божића. Емилија Вукадин са Правног факултета у Београду анализира институционалне и правне аспекте придруживања Србије Европској унији истичући да за</w:t>
      </w:r>
      <w:r>
        <w:rPr>
          <w:rFonts w:eastAsia="Times New Roman"/>
          <w:color w:val="000000"/>
          <w:szCs w:val="24"/>
          <w:lang w:val="sr-RS"/>
        </w:rPr>
        <w:t xml:space="preserve"> Србију то значи да примарно треба да развија, с једне стране, економске институције (приватну својину, тржиште и предузетништво) и, с друге стране, ефикасни правосудни систем и поштовање владавине права и правне сигурности. Текст на бугарском језику аутора Вихрена Бузова са Универзитета у Великом Трнову подсећа на једну од тема којом се бавио и професор Божић – однос економске политике и друштвених вредности. Истиче се да се добра економска</w:t>
      </w:r>
      <w:r>
        <w:rPr>
          <w:szCs w:val="24"/>
          <w:lang w:val="sr-RS"/>
        </w:rPr>
        <w:t xml:space="preserve"> политика може сматрати ефикасном уколико остварује циљеве релевантне за друштвене вредности и интересе грађана.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ind w:firstLine="567"/>
        <w:jc w:val="both"/>
        <w:rPr>
          <w:szCs w:val="24"/>
          <w:lang w:val="sr-CS"/>
        </w:rPr>
      </w:pPr>
      <w:r>
        <w:rPr>
          <w:szCs w:val="24"/>
          <w:lang w:val="sr-RS"/>
        </w:rPr>
        <w:t xml:space="preserve">Трећи део зборника, </w:t>
      </w:r>
      <w:r>
        <w:rPr>
          <w:i/>
          <w:szCs w:val="24"/>
          <w:lang w:val="sr-RS"/>
        </w:rPr>
        <w:t>Приказ књиге сећања,</w:t>
      </w:r>
      <w:r>
        <w:rPr>
          <w:szCs w:val="24"/>
          <w:lang w:val="sr-RS"/>
        </w:rPr>
        <w:t xml:space="preserve"> састоји се од два прилога које је припремила Ивана Божић Миљковић, кћерка и колегиница професора Божића. У првом тексту („Срећа је мир са самим собом и људима око себе“) кроз приказ књиге </w:t>
      </w:r>
      <w:r>
        <w:rPr>
          <w:szCs w:val="24"/>
          <w:lang w:val="sr-CS"/>
        </w:rPr>
        <w:t xml:space="preserve">сећања професора Божића </w:t>
      </w:r>
      <w:r>
        <w:rPr>
          <w:i/>
          <w:szCs w:val="24"/>
          <w:lang w:val="sr-CS"/>
        </w:rPr>
        <w:t xml:space="preserve">Узгред забележено </w:t>
      </w:r>
      <w:r>
        <w:rPr>
          <w:szCs w:val="24"/>
          <w:lang w:val="sr-CS"/>
        </w:rPr>
        <w:t xml:space="preserve">она с пуно топлине пише о његовом професионалном раду и личности. Био-библиографија радова на крају зборника показује зашто је професор Божић заслужио не само ову споменицу већ и стално враћање његовом стваралаштву: наведено је 160 библиографских јединица, учешће на скоро 50 научних скупова, уређивање публикација, учешће на научноистраживачким пројектима, приказ друштвено-политичког активизма, награде и друштвена признања.  </w:t>
      </w:r>
    </w:p>
    <w:p>
      <w:pPr>
        <w:pStyle w:val="Normal"/>
        <w:ind w:firstLine="567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zCs w:val="24"/>
          <w:lang w:val="sr-RS"/>
        </w:rPr>
        <w:t xml:space="preserve">Књига </w:t>
      </w:r>
      <w:r>
        <w:rPr>
          <w:i/>
          <w:lang w:val="sr-RS"/>
        </w:rPr>
        <w:t>Живот у служби науке. Зборник радова посвећен Милораду Божићу</w:t>
      </w:r>
      <w:r>
        <w:rPr>
          <w:lang w:val="sr-RS"/>
        </w:rPr>
        <w:t xml:space="preserve"> са различитих аспеката осветљава богато стваралаштво и личност професора Божића као научника, универзитетског професора, колеге и пријатеља. Текстови су писани јасним стилом, документовани изводима из Божићевих дела, подацима из историје Универзитета и града Ниша и сећањима аутора. Слика универзитетског професора, посвећеног науци, студентима и добробити своје заједнице прожета је истицањем моралних особина које могу да послуже као узор, посебно у временима кризе којима сведочимо – поштења, доброте, скромности, професионалног интегритета и бриге за општи интерес и напредак заједниц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а задовољством препоручујем Наставно-научном већу Филозофског факултета у Нишу да одобри штампање овог рукопис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Нишу, 1. 6. 2018. </w:t>
        <w:tab/>
        <w:tab/>
        <w:tab/>
        <w:tab/>
        <w:t>Рецензент</w:t>
        <w:tab/>
        <w:tab/>
        <w:tab/>
        <w:tab/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ab/>
        <w:tab/>
        <w:tab/>
        <w:tab/>
        <w:tab/>
        <w:t>Доц. др Гордана Стојић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Филозофски факултет у Нишу</w:t>
      </w:r>
    </w:p>
    <w:p>
      <w:pPr>
        <w:pStyle w:val="Normal"/>
        <w:spacing w:lineRule="auto" w:line="240"/>
        <w:rPr>
          <w:caps/>
          <w:sz w:val="22"/>
          <w:lang w:val="sr-RS"/>
        </w:rPr>
      </w:pPr>
      <w:r>
        <w:rPr>
          <w:caps/>
          <w:sz w:val="22"/>
          <w:lang w:val="sr-RS"/>
        </w:rPr>
      </w:r>
    </w:p>
    <w:p>
      <w:pPr>
        <w:pStyle w:val="Normal"/>
        <w:spacing w:lineRule="auto" w:line="240"/>
        <w:rPr>
          <w:caps/>
          <w:sz w:val="22"/>
          <w:lang w:val="sr-RS"/>
        </w:rPr>
      </w:pPr>
      <w:r>
        <w:rPr>
          <w:caps/>
          <w:sz w:val="22"/>
          <w:lang w:val="sr-RS"/>
        </w:rPr>
      </w:r>
    </w:p>
    <w:p>
      <w:pPr>
        <w:pStyle w:val="Normal"/>
        <w:ind w:firstLine="567"/>
        <w:jc w:val="both"/>
        <w:rPr>
          <w:sz w:val="22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02:00Z</dcterms:created>
  <dc:creator>Аутор</dc:creator>
  <dc:description/>
  <cp:keywords/>
  <dc:language>en-US</dc:language>
  <cp:lastModifiedBy>Korisnik</cp:lastModifiedBy>
  <cp:lastPrinted>2018-06-01T13:02:00Z</cp:lastPrinted>
  <dcterms:modified xsi:type="dcterms:W3CDTF">2018-06-01T11:16:00Z</dcterms:modified>
  <cp:revision>3</cp:revision>
  <dc:subject/>
  <dc:title/>
</cp:coreProperties>
</file>