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MS Mincho"/>
          <w:b/>
          <w:b/>
          <w:bCs/>
          <w:sz w:val="20"/>
          <w:szCs w:val="20"/>
        </w:rPr>
      </w:pPr>
      <w:r>
        <w:rPr>
          <w:rFonts w:eastAsia="TimesNewRomanPS-BoldMT;MS Mincho"/>
          <w:b/>
          <w:bCs/>
          <w:sz w:val="20"/>
          <w:szCs w:val="20"/>
          <w:lang w:val="sr-CS"/>
        </w:rPr>
        <w:t>УНИВЕРЗИТЕТ У НИШУ</w:t>
        <w:tab/>
        <w:tab/>
        <w:tab/>
      </w: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Образац Д</w:t>
      </w:r>
      <w:r>
        <w:rPr>
          <w:rFonts w:eastAsia="TimesNewRomanPS-BoldMT;MS Mincho"/>
          <w:b/>
          <w:bCs/>
          <w:color w:val="999999"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MS Mincho"/>
          <w:b/>
          <w:b/>
          <w:bCs/>
          <w:color w:val="999999"/>
          <w:sz w:val="20"/>
          <w:szCs w:val="20"/>
          <w:lang w:val="sr-CS"/>
        </w:rPr>
      </w:pP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НАЗИВ ФАКУЛТЕТА</w:t>
      </w:r>
    </w:p>
    <w:p>
      <w:pPr>
        <w:pStyle w:val="Normal"/>
        <w:rPr>
          <w:rFonts w:eastAsia="TimesNewRomanPS-BoldMT;MS Mincho"/>
          <w:b/>
          <w:b/>
          <w:bCs/>
          <w:color w:val="999999"/>
          <w:sz w:val="6"/>
          <w:szCs w:val="6"/>
          <w:lang w:val="sr-CS"/>
        </w:rPr>
      </w:pPr>
      <w:r>
        <w:rPr>
          <w:rFonts w:eastAsia="TimesNewRomanPS-BoldMT;MS Mincho"/>
          <w:b/>
          <w:bCs/>
          <w:color w:val="999999"/>
          <w:sz w:val="6"/>
          <w:szCs w:val="6"/>
          <w:lang w:val="sr-CS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1799"/>
        <w:gridCol w:w="180"/>
        <w:gridCol w:w="900"/>
        <w:gridCol w:w="540"/>
        <w:gridCol w:w="2879"/>
        <w:gridCol w:w="1619"/>
        <w:gridCol w:w="1266"/>
        <w:gridCol w:w="540"/>
        <w:gridCol w:w="521"/>
        <w:gridCol w:w="95"/>
      </w:tblGrid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b/>
                <w:b/>
                <w:bCs/>
                <w:lang w:val="ru-RU"/>
              </w:rPr>
            </w:pPr>
            <w:r>
              <w:rPr>
                <w:rFonts w:eastAsia="TimesNewRomanPS-BoldMT;MS Mincho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b/>
                <w:bCs/>
                <w:sz w:val="28"/>
                <w:szCs w:val="28"/>
                <w:lang w:val="sr-CS"/>
              </w:rPr>
              <w:t>ИЗВЕШТАЈ О ОЦЕНИ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881" w:type="dxa"/>
            <w:gridSpan w:val="11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</w:tr>
      <w:tr>
        <w:trPr>
          <w:trHeight w:val="227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зиме, име једног родитеља и им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овић, Верољуб, Јасмина</w:t>
            </w:r>
          </w:p>
        </w:tc>
      </w:tr>
      <w:tr>
        <w:trPr>
          <w:trHeight w:val="227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 место рођењ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 03. 1983. Врање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и језик и књижевност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пломирани филолог за српски језик и књижевност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2/2003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8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,28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Мастер</w:t>
            </w:r>
            <w:r>
              <w:rPr>
                <w:b/>
                <w:lang w:val="sr-RS"/>
              </w:rPr>
              <w:t xml:space="preserve"> 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на облас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лов завршног рад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торске студ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С филолог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15/16.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стварен број ЕСПБ бодов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ЛОВ ТЕМЕ</w:t>
            </w:r>
            <w:r>
              <w:rPr>
                <w:rFonts w:eastAsia="TimesNewRomanPS-BoldMT;MS Mincho"/>
                <w:b/>
                <w:lang w:val="sr-CS"/>
              </w:rPr>
              <w:t xml:space="preserve"> ДОКТОРСКЕ ДИСЕРТАЦИЈЕ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слов теме докторске дисертациј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ничка слика града у прози српског реализма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Име и презиме ментора, звањ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ан Максимовић, редовни професор</w:t>
            </w:r>
          </w:p>
        </w:tc>
      </w:tr>
      <w:tr>
        <w:trPr>
          <w:trHeight w:val="340" w:hRule="atLeast"/>
        </w:trPr>
        <w:tc>
          <w:tcPr>
            <w:tcW w:w="23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и датум добијања сагласности за тему докторске дисертације</w:t>
            </w:r>
          </w:p>
        </w:tc>
        <w:tc>
          <w:tcPr>
            <w:tcW w:w="854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СВ број 8/ 18-01-008/ 17-031; 25. 12. 2017.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РЕГЛЕД </w:t>
            </w:r>
            <w:r>
              <w:rPr>
                <w:rFonts w:eastAsia="TimesNewRomanPS-BoldMT;MS Mincho"/>
                <w:b/>
                <w:lang w:val="sr-CS"/>
              </w:rPr>
              <w:t>ДОКТОРСКЕ ДИСЕРТАЦИЈЕ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тран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58" w:right="144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Докторска дисертација Јасмине Јовић „Уметничка слика града у прози српског реализма“ има 308 страна компјутерског текста и 57 фуснота. </w:t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оглављ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. УВОД (9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.1. Предмет и циљ: проза српског реализма са градском тематиком (10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.2. Однос села и града у периоду епохе српског реализма. Однос сеоске и градске прозе (11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.3. Грађа и методе истраживања (13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.4. Структура рада (20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КЊИЖЕВНА ТОПОГРАФИЈА СРПСКОГ РЕАЛИЗМА (24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ОД ОРЈЕНТАЛНОГ КА МОДЕРНОМ (35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1. Облици понашања под утицајем западноевропске културе (36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2. Полутански амбијент и карактери (59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3. Маловарошка свакодневница (67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ПРИВАТНИ ЖИВОТ ПОД УТИЦАЈЕМ ДРУШТВЕНИХ ПРОМЕНА (79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ДРУШТВЕНИ ЖИВОТ И ОБИЧАЈИ (110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1. Славе и обичаји (111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2. Балови, вашари и пијаце (117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3. Културне прилике (123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4. Кафане (132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5. Чаршија (147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ГРАДСКИ СИСТЕМ ВРЕДНОСТИ (157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1. Периферије (177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2. Однос села и града (185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2.1. „Проблематика искорењених“ (195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3. Патријархална породица у градској и варошкој средини (197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4. Однос родитеља и деце (206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 ОБРАЗОВАЊЕ (211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1. Отуђеност интелектуалца у прози српског реализма (220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 ВЛАСТ И ПРЕДСТАВНИЦИ ВЛАСТИ (233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1. Адвокати (265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2. Трговци и ћифтински менталитет (268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3. Свештенство (272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 „БОЖЈИ ЉУДИ“ (276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 ФЕНОМЕН МЕТАРЕАЛНОСТИ (280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 ЗАКЉУЧАК (284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1. ЛИТЕРАТУРА 292) </w:t>
            </w:r>
          </w:p>
          <w:p>
            <w:pPr>
              <w:pStyle w:val="NoSpacing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1. Примарни извори (293)</w:t>
            </w:r>
          </w:p>
          <w:p>
            <w:pPr>
              <w:pStyle w:val="NoSpacing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2. Секундарни извори (29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лика (шема, графикона)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табел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рилога</w:t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6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ПРИКАЗ НАУЧНИХ И СТРУЧНИХ РАДОВА КАНДИДАТА</w:t>
            </w:r>
          </w:p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који садрже резултате истраживања у оквиру докторске дисертације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15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асмина Јовић, "Књижевно богатство рубних простора", </w:t>
            </w:r>
            <w:r>
              <w:rPr>
                <w:i/>
                <w:lang w:val="sr-Latn-RS"/>
              </w:rPr>
              <w:t>Philologia Mediana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год</w:t>
            </w:r>
            <w:r>
              <w:rPr>
                <w:lang w:val="sr-Latn-RS"/>
              </w:rPr>
              <w:t xml:space="preserve">. III, </w:t>
            </w:r>
            <w:r>
              <w:rPr>
                <w:lang w:val="sr-RS"/>
              </w:rPr>
              <w:t>број</w:t>
            </w:r>
            <w:r>
              <w:rPr>
                <w:lang w:val="sr-Latn-RS"/>
              </w:rPr>
              <w:t xml:space="preserve"> 3, </w:t>
            </w:r>
            <w:r>
              <w:rPr>
                <w:lang w:val="sr-RS"/>
              </w:rPr>
              <w:t>Ниш</w:t>
            </w:r>
            <w:r>
              <w:rPr>
                <w:lang w:val="sr-Latn-RS"/>
              </w:rPr>
              <w:t>, 2011, str. 608-612. ISSN 1821-3332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51</w:t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808080"/>
                <w:sz w:val="18"/>
                <w:szCs w:val="18"/>
                <w:lang w:val="ru-RU"/>
              </w:rPr>
              <w:t>У расправи је анализирана књига Радослава Ераковића која је посвећена истраживању књижевног живота у рубним/ пограничним просторима српског народа. Показано је како се на креативан начин укрштају утицаји периферије и центра у српској књижевности, при чему ти привидно рубни/ периферни простори често знају бити подстицајнији од центра у обликовању поетичке и жанровске, као и цјелокупне умјетничке слике свијета.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Јасмина Јовић, "Градски живот у приповеткама Илије И. Вукићевића", </w:t>
            </w:r>
            <w:r>
              <w:rPr>
                <w:i/>
                <w:lang w:val="ru-RU"/>
              </w:rPr>
              <w:t>Philologia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Mediana</w:t>
            </w:r>
            <w:r>
              <w:rPr>
                <w:lang w:val="ru-RU"/>
              </w:rPr>
              <w:t xml:space="preserve">, год. </w:t>
            </w:r>
            <w:r>
              <w:rPr>
                <w:lang w:val="sr-Latn-RS"/>
              </w:rPr>
              <w:t>V</w:t>
            </w:r>
            <w:r>
              <w:rPr>
                <w:lang w:val="ru-RU"/>
              </w:rPr>
              <w:t xml:space="preserve">III, број </w:t>
            </w:r>
            <w:r>
              <w:rPr>
                <w:lang w:val="sr-Latn-RS"/>
              </w:rPr>
              <w:t>8</w:t>
            </w:r>
            <w:r>
              <w:rPr>
                <w:lang w:val="ru-RU"/>
              </w:rPr>
              <w:t xml:space="preserve">, </w:t>
            </w:r>
            <w:r>
              <w:rPr>
                <w:lang w:val="sr-RS"/>
              </w:rPr>
              <w:t>Ниш</w:t>
            </w:r>
            <w:r>
              <w:rPr>
                <w:lang w:val="ru-RU"/>
              </w:rPr>
              <w:t>, 2016, str. 143-156. ISSN 1821-3332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51</w:t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808080"/>
                <w:sz w:val="18"/>
                <w:szCs w:val="18"/>
                <w:lang w:val="ru-RU"/>
              </w:rPr>
              <w:t>У расправи је анализирана умјетничка слика града у приповијеткама српског реалисте Илије И. Вукићевића. Указано је на специфичан однос варошког и сеоског живота, на плодотворно дејство села на обликовање варошког живота, али и на разорно дејство вароши на сеоски живот, морал и обичаје. Посебно је указано на специфичности чиновничког живота, као и на однос према Арбанасима у пограничним областима.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Јасмина Јовић, "Градови у српској књижевности 13. и 14. века", </w:t>
            </w:r>
            <w:r>
              <w:rPr>
                <w:i/>
                <w:lang w:val="ru-RU"/>
              </w:rPr>
              <w:t>Зборник радова Високе школе за васпитаче струковних студија у Гњилану-Бујановцу</w:t>
            </w:r>
            <w:r>
              <w:rPr>
                <w:lang w:val="ru-RU"/>
              </w:rPr>
              <w:t xml:space="preserve">, број 1, Бујановац, 2015, стр. 61-71. </w:t>
            </w:r>
            <w:r>
              <w:rPr>
                <w:lang w:val="sr-Latn-RS"/>
              </w:rPr>
              <w:t>ISSN 2406-2200.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53</w:t>
            </w:r>
          </w:p>
        </w:tc>
      </w:tr>
      <w:tr>
        <w:trPr>
          <w:trHeight w:val="35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/>
                <w:i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>Кратак опис садржине (до 100 речи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808080"/>
                <w:sz w:val="18"/>
                <w:szCs w:val="18"/>
                <w:lang w:val="ru-RU"/>
              </w:rPr>
              <w:t>У расправи је анализирана умјетничка слика града у текстовима старе српске књижевности, прије свега у хагиографским и биографским текстовима 13. и 14. вијека. Указано је на специфичности умјетничког поступка у приказивању живота у средњовјековнимк градовима, на облике тог урбаног живота, на средиште просвећености и културе, на организацију живота на градским трговима и улицама, на пијацама и трговачким базарима, на однос приватног и јавног живота  и сл.</w:t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АПОМЕНА</w:t>
            </w:r>
            <w:r>
              <w:rPr>
                <w:sz w:val="20"/>
                <w:szCs w:val="20"/>
                <w:lang w:val="ru-RU"/>
              </w:rPr>
              <w:t>: уколико је кандидат објавио више од 3 рада, додати нове редове у овај део документа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lang w:val="sr-CS"/>
              </w:rPr>
              <w:t>ИСПУЊЕНОСТ УСЛОВА ЗА ОДБРАНУ  ДОКТОРСКЕ ДИСЕРТАЦИЈЕ</w:t>
            </w:r>
          </w:p>
        </w:tc>
      </w:tr>
      <w:tr>
        <w:trPr>
          <w:trHeight w:val="340" w:hRule="atLeast"/>
        </w:trPr>
        <w:tc>
          <w:tcPr>
            <w:tcW w:w="972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ндидат испуњава услове</w:t>
            </w:r>
            <w:r>
              <w:rPr>
                <w:sz w:val="20"/>
                <w:szCs w:val="20"/>
                <w:lang w:val="sr-CS"/>
              </w:rPr>
              <w:t xml:space="preserve"> за оцену и одбрану докторске дисертације који су предвиђени Законом о високом образовању, Статутом Универзитета и Статутом Факултета.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color w:val="808080"/>
                <w:sz w:val="20"/>
                <w:szCs w:val="20"/>
                <w:lang w:val="ru-RU"/>
              </w:rPr>
            </w:pPr>
            <w:r>
              <w:rPr>
                <w:i/>
                <w:color w:val="808080"/>
                <w:sz w:val="20"/>
                <w:szCs w:val="20"/>
                <w:lang w:val="ru-RU"/>
              </w:rPr>
              <w:t>Образложење</w:t>
            </w:r>
          </w:p>
          <w:p>
            <w:pPr>
              <w:pStyle w:val="Normal"/>
              <w:jc w:val="both"/>
              <w:rPr>
                <w:color w:val="808080"/>
                <w:sz w:val="20"/>
                <w:szCs w:val="20"/>
                <w:lang w:val="ru-RU"/>
              </w:rPr>
            </w:pPr>
            <w:r>
              <w:rPr>
                <w:color w:val="808080"/>
                <w:sz w:val="20"/>
                <w:szCs w:val="20"/>
                <w:lang w:val="ru-RU"/>
              </w:rPr>
              <w:t>Потврђујемо да кандидаткиња Јасмина Јовић испуњава све услове за оцјену и одбрану докторске дисертације који су предвиђени Законом о високом образовању, Статутом Универзитета у Нишу и Статутом Филозофског факултета у Нишу.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ПОЈЕДИНИХ ДЕЛОВ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ратак опис појединих делов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5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547"/>
              <w:jc w:val="both"/>
              <w:rPr/>
            </w:pPr>
            <w:r>
              <w:rPr>
                <w:lang w:val="ru-RU"/>
              </w:rPr>
              <w:t xml:space="preserve">У тексту докторске дисертације предмет научног истраживања представља испитивање </w:t>
            </w:r>
            <w:r>
              <w:rPr>
                <w:lang w:val="sr-RS"/>
              </w:rPr>
              <w:t xml:space="preserve">умјетничке слике града у </w:t>
            </w:r>
            <w:r>
              <w:rPr>
                <w:lang w:val="ru-RU"/>
              </w:rPr>
              <w:t xml:space="preserve">прози српског реализма. Полазна теза истраживања заснива се на претпоставци да је топос града упадљиво маргинализован при проучавању књижевног стваралаштва епохе реализма, те да је у књижевној критици и књижевној историографији занемарена проза са градским, тј. варошким и паланачким темама и мотивима. Такође, скрајнута је и чињеница да је у књижевном стваралаштву значајног броја писаца епохе реализма тема градског или варошког живота била доминантна или бар заступљена колико и тема сеоског живота. Препознатљиво је то од Јакова Игњатовића који је „започео градску литературу романа“, а потом и код Стефана Митрова Љубише, Милована Глишића, Јанка Веселиновића, Милорада Поповића Шапчанина, Лазе К. Лазаревића, Стевана Сремца, Симе Матавуља, Светолика Ранковића, Илије Вукићевића, Радоја Домановића, Петра Кочића, Иве Ћипика, као и Борисава Станковића. Усљед помодарских навика и промјена у начину живота, које су увелико захватале градски живот, село је доживљавано као мјесто гдје се још увијек могао пронаћи очуван патријархални начин живота, као и услови за миран и складан живот. С друге стране, већи број писаца био је поријеклом са села, те се тема села и сеоског живота наметала као примарна, бар на почетку њиховог књижевног рада, с обзиром на то да је реализам подразумијевао умјетничко приказивање "истинског живота", судбина и догађаја. Рођени најчешће на селу и/или следбеници идеја и програма Светозара Марковића, реалност у умјетничком приказивању градског живота и стварности најбоље су испољавали кроз упоредну тематизацију сеоског живота. У исто вријеме, били су увјерени да су политичке и друштвено-економске идеје потекле из града довеле до растакања или потпуног пропадања села. </w:t>
            </w:r>
          </w:p>
          <w:p>
            <w:pPr>
              <w:pStyle w:val="Normal"/>
              <w:ind w:firstLine="54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 избору аналитичке грађе пажња је усмјерена на корпус фикционалне прозе, на приповијетку и роман епохе реализма у српској књижевности, тј. на доминантне топосе који одсликавају умјетничку слику градског живота у приповијеткама и романима, као што су градски догађаји, градски јунаци, градске кафане, градски тргови, градски језик, чиновнички живот, градске породице и породични односи, а у вези са тим и ликови жене/мајке, патријархалног оца, непослушног сина, кћерке малограђанке и сл. Посебно су приказани догађаји који репрезентују друштвени живот града, као и културни и интелектуални ниво становника. Издвајамо балове и игранке, салонска дружења и забаве, славе и породична окупљања, свадбе и сахране. Као једна од незаобилазних тема градског живота приказано је школовање и ђачки живот, као и разнолики апскети породичног живота, са посебном тематизацијом помјерених породичних односа и непоштовања супружника, те посебно њихову отуђеност, љубавни живот, прељубе и преваре. Издвојен аспкет у обликовању умјетничке слике града припада топосу професија и специфичностима градског и чиновничког језика. Зато се као средишни јунаци појављују чиновници, адвокати, официри, учитељи, свештеници, као и занатлије и трговци. Језик градске средине утемељен је на специфичном урбаном сленгу, као и на укрштању чиновничке лексике са језиком града и села. </w:t>
            </w:r>
          </w:p>
          <w:p>
            <w:pPr>
              <w:pStyle w:val="Normal"/>
              <w:ind w:firstLine="548"/>
              <w:jc w:val="both"/>
              <w:rPr/>
            </w:pPr>
            <w:r>
              <w:rPr>
                <w:lang w:val="ru-RU"/>
              </w:rPr>
              <w:t xml:space="preserve">У оквиру истраживачке методологије доминирала је интерпретативна анализа са посебно усмјереном пажњом на градске теме, топосе, јунаке, те на литерарни контекст, на друштвено-историјске прилике у којима су дјела стварана, као и на слику приватног живота и комплементарност биографије писца и самог умјетничког дјела. Умјетничка слика града је анализирана хронолошки и компаративно, а на крају је дедуктивним путем формирана општа слика градског, тј. варошког и паланачког живота, као једне нове, умјетничке метареалности, са свим њеним умјетничким, историјским, психолошким, социјалним, политичким и културним посебностима. 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РЕЗУЛТАТА ДОКТОРСКЕ ДИСЕРТАЦИЈЕ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во остваривања постављених циљева из пријаве докторске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547"/>
              <w:jc w:val="both"/>
              <w:rPr/>
            </w:pPr>
            <w:r>
              <w:rPr>
                <w:lang w:val="ru-RU"/>
              </w:rPr>
              <w:t xml:space="preserve">Сви постављени циљеви из пријаве докторске дисертације су остварени. У истраживању је показано да је српски реализам, кроз тематизацију регионалних посебности, афирмисао једну специфичну књижевну топографију, као и бројне значајне градове и поднебља: Сентандреју и Јужну Угарску, Нови Сад и Војводину, Београд и Шумадију, Херцег Нови и Боку Которску, Дубровник, Цетиње и Црну Гору, Шибеник и Далмацију, Ниш и Јужну Србију, Врање и Пчињу, Шабац и Мачву, Мостар и Херцеговину, Сарајево и Босну. </w:t>
            </w:r>
          </w:p>
          <w:p>
            <w:pPr>
              <w:pStyle w:val="Normal"/>
              <w:ind w:firstLine="548"/>
              <w:jc w:val="both"/>
              <w:rPr>
                <w:lang w:val="ru-RU"/>
              </w:rPr>
            </w:pPr>
            <w:r>
              <w:rPr>
                <w:lang w:val="ru-RU"/>
              </w:rPr>
              <w:t>При томе су аналитички потврђене три преовлађујуће претпоставке на којима је функционисало обликовање умјетничке слике града у епоси реализма: - Умјетничка слика града оповргава раније мишљење српске књижевне историографије да је приказивање сеоског живота доминантно тематско-мотивско подручје у књижевним дјелима епохе реализма; - Умјетничка слика града утемељена је на идеји града као "повлашћеног простора" који почива на "хронотопу сусрета" различитих и често сасвим супротстављених културолошких аспеката: времена и простора, града/вароши и села, прошлости и садашњости, феудализма и капитализма, конзервативизма и револуционаризма, људи и догађаја, старосједилаца и дошљака, национализма и анационализма, разноликих језика и култура, ђачког и чиновничког поимања свијета, градских тргова и градске периферије, кафанског и породичног амбијента, приватног и јавног живота; - Умјетничка слика града израста у "метареалност" која је извршила нови доживљај и преобликовање конкретних простора у свијести читалаца.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редновање значаја и научног доприноса резултат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>
                <w:lang w:val="ru-RU"/>
              </w:rPr>
              <w:t xml:space="preserve">Значај и допринос резултата докторске дисертације Јасмине Јовић проистиче из чињенице да је у оквиру проучавања епохе реализма у српској књижевности обавила до сада недовољно заступљено истраживање умјетничке слике града које је засновано на проучавању репрезентативних књижевних чињеница, аутора и/или текстова. Резултати научног истраживања показују да су конкретни градови и простори утицали на обликовање цјелокупне уметничке слике урбаног свијета у књижевности српског реализма, а са друге стране, да је реалистичка умјетничка слика града, као пројектована "метареалност", повратно утицала на нови доживљај и преобликовање стварних градова у свијести читалаца, али и становника или гостију који су посјећивали те стварне градове у каснијим годинама и деценијама, тако да је књижевност почела да "потказује живот" у оном свом најкреативнијем облику. 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цена самосталности научног рада кандидата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1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743"/>
              <w:jc w:val="both"/>
              <w:rPr>
                <w:lang w:val="ru-RU"/>
              </w:rPr>
            </w:pPr>
            <w:r>
              <w:rPr>
                <w:lang w:val="ru-RU"/>
              </w:rPr>
              <w:t>Истраживање је у реализовано на самосталан и оригиналан начин, обухвата научно поље недовољно истражено у српској књижевној историографији, те као такво представља значајан допринос савременој науци о књижевности.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100 речи</w:t>
            </w:r>
            <w:r>
              <w:rPr>
                <w:color w:val="808080"/>
                <w:lang w:val="ru-RU"/>
              </w:rPr>
              <w:t>)</w:t>
            </w:r>
          </w:p>
        </w:tc>
      </w:tr>
      <w:tr>
        <w:trPr>
          <w:trHeight w:val="1062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601"/>
              <w:jc w:val="both"/>
              <w:rPr/>
            </w:pPr>
            <w:r>
              <w:rPr>
                <w:lang w:val="ru-RU"/>
              </w:rPr>
              <w:t xml:space="preserve">На основу укупне позитивне оцене текста докторске дисертације "Уметничка слика града у прози српског реализма", именована комисија предлаже ННВ Филозофског факултета Универзитета у Нишу, као и Научно-стручном већу за друштвене и хуманистичке науке Универзитета у Нишу, да извештај о оцени урађене докторске дисертације прихвати а кандидаткињи Јасмини Јовић одобри јавну одбрану.    </w:t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СИЈА</w:t>
            </w:r>
          </w:p>
        </w:tc>
      </w:tr>
      <w:tr>
        <w:trPr>
          <w:trHeight w:val="340" w:hRule="atLeast"/>
        </w:trPr>
        <w:tc>
          <w:tcPr>
            <w:tcW w:w="34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ј одлуке НСВ о именовању Комисије</w:t>
            </w:r>
          </w:p>
        </w:tc>
        <w:tc>
          <w:tcPr>
            <w:tcW w:w="74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8/</w:t>
            </w:r>
            <w:r>
              <w:rPr>
                <w:b/>
                <w:sz w:val="18"/>
                <w:szCs w:val="18"/>
              </w:rPr>
              <w:t>18-01-002/18-009</w:t>
            </w:r>
          </w:p>
        </w:tc>
      </w:tr>
      <w:tr>
        <w:trPr>
          <w:trHeight w:val="340" w:hRule="atLeast"/>
        </w:trPr>
        <w:tc>
          <w:tcPr>
            <w:tcW w:w="34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меновања Комисије</w:t>
            </w:r>
          </w:p>
        </w:tc>
        <w:tc>
          <w:tcPr>
            <w:tcW w:w="74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 xml:space="preserve">22.03.2018. </w:t>
            </w:r>
            <w:r>
              <w:rPr>
                <w:b/>
                <w:sz w:val="18"/>
                <w:szCs w:val="18"/>
                <w:lang w:val="sr-RS"/>
              </w:rPr>
              <w:t>године</w:t>
            </w:r>
          </w:p>
        </w:tc>
      </w:tr>
      <w:tr>
        <w:trPr>
          <w:trHeight w:val="340" w:hRule="atLeast"/>
        </w:trPr>
        <w:tc>
          <w:tcPr>
            <w:tcW w:w="5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791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ме и презиме, звање</w:t>
            </w:r>
          </w:p>
        </w:tc>
        <w:tc>
          <w:tcPr>
            <w:tcW w:w="242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пис</w:t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629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Снежана Милосављевић Милић, редовни професор</w:t>
            </w:r>
          </w:p>
        </w:tc>
        <w:tc>
          <w:tcPr>
            <w:tcW w:w="1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едник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и компаративна књижевност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629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Горан Максимовић, редовни професор</w:t>
            </w:r>
          </w:p>
        </w:tc>
        <w:tc>
          <w:tcPr>
            <w:tcW w:w="1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нтор, члан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књижевност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629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Радослав Ераковић, редовни професор</w:t>
            </w:r>
          </w:p>
        </w:tc>
        <w:tc>
          <w:tcPr>
            <w:tcW w:w="1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а и јужнословенске  књижевности  са теоријом књижевности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овом Саду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ind w:right="3595" w:hanging="0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NewRomanPS-BoldMT;MS Mincho"/>
                <w:bCs/>
                <w:lang w:val="sr-RS"/>
              </w:rPr>
              <w:t>Место и д</w:t>
            </w:r>
            <w:r>
              <w:rPr>
                <w:rFonts w:eastAsia="TimesNewRomanPS-BoldMT;MS Mincho"/>
                <w:bCs/>
                <w:lang w:val="sr-CS"/>
              </w:rPr>
              <w:t>атум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Ниш, 26. март 2018.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14:00Z</dcterms:created>
  <dc:creator>Bissnis</dc:creator>
  <dc:description/>
  <cp:keywords/>
  <dc:language>en-US</dc:language>
  <cp:lastModifiedBy>Korisnik</cp:lastModifiedBy>
  <cp:lastPrinted>2018-03-25T18:51:00Z</cp:lastPrinted>
  <dcterms:modified xsi:type="dcterms:W3CDTF">2018-04-16T09:14:00Z</dcterms:modified>
  <cp:revision>2</cp:revision>
  <dc:subject/>
  <dc:title>УНИВЕРЗИТЕТ У НИШУ</dc:title>
</cp:coreProperties>
</file>