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 за српску и компаративну књижевно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БОРНОМ ВЕЋУ Филозофског факултета у Ниш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а резултата научног, истраживачког, односно уметничког рада кандида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предлога одлуке Већа Департмана за српску и компаративну књижевност, донетог на електронској седници, одржаној 6. марта  2018. године, предлаже се след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а резултата научног, истраживачког, односно уметничког рада кандида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киња проф.</w:t>
      </w:r>
      <w:r>
        <w:rPr>
          <w:rFonts w:cs="Times New Roman" w:ascii="Times New Roman" w:hAnsi="Times New Roman"/>
          <w:sz w:val="24"/>
          <w:szCs w:val="24"/>
        </w:rPr>
        <w:t xml:space="preserve"> д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рена Арсић, коју је Комисија у саставу: проф. др Мило Ломпар, др Славица Стојан и проф. др Горан Максимовић, предложила за избор у звање редовни професор за ужу научну област Српска и компаративна књижевност (предмети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њижевност од ренесансе до рационализма, Историја културе српског наро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својим научним и истраживачким деловањем остварила је значајне резултате у оквиру уже научне области за коју се би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 последњег избора, кандидаткиња је објавила једну монографије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Јовица Перовић (1874–1942 дубровачки публициста</w:t>
      </w:r>
      <w:r>
        <w:rPr>
          <w:rFonts w:cs="Times New Roman" w:ascii="Times New Roman" w:hAnsi="Times New Roman"/>
          <w:sz w:val="24"/>
          <w:szCs w:val="24"/>
          <w:lang w:val="sr-CS"/>
        </w:rPr>
        <w:t>, Ниш: Филозофски факултет, 2014), један зборник својих научних студија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Гости града и друге студије из старог Дубровника 19. век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: Ars Libri, 2015), приредила зборник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Из новије дубровачке књижевности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: Ars Libri, 2015, приредила према рукопису докторске тезе и написала уводну студију монографије Предрага Станојевић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Књижевни историчар Франческо Марија Апендини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: Ars Libri, 2013, 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објавила </w:t>
      </w:r>
      <w:r>
        <w:rPr>
          <w:rFonts w:cs="Times New Roman" w:ascii="Times New Roman" w:hAnsi="Times New Roman"/>
          <w:sz w:val="24"/>
          <w:szCs w:val="24"/>
          <w:lang w:val="sr-CS"/>
        </w:rPr>
        <w:t>велики број радова у часописима са листе Министарства за науку (18 научних студија, од којих две на енглеском језику у часописима који излазе на енглеском језику, три биоблиографске одреднице и одређен број књижевно-критичких приказа). Учествовала је на бројним међународним и домаћим научним скуповима. Њена саопштења са скупова објављена су у међународним и домаћим зборницим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оф. др Ирена Арсић учествује у научно-истраживачком пројекту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одернизација западног Балк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Министарство просвете, науке и технолошког развоја Републике Србије, бр. 177009, руководилац пројекта проф. др Никола Самарџић)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оф. др Ирена Арсић била је рецензент више монографских публикација, научних зборника и студија и поседује адекватан број хетероцит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бог свега наведеног, Департман за српску и компаративну књижевност оцењује да је проф. др Ирена Арсић показала значајну способност за научни и истраживачки рад, подржава њен избор у зва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редовни професор</w:t>
      </w:r>
      <w:r>
        <w:rPr>
          <w:rFonts w:cs="Times New Roman" w:ascii="Times New Roman" w:hAnsi="Times New Roman"/>
          <w:sz w:val="24"/>
          <w:szCs w:val="24"/>
          <w:lang w:val="sr-CS"/>
        </w:rPr>
        <w:t>, и предлаже Изборном већу да донесе  ПОЗИТИВНУ оцену за резултате њеног научног, истраживачког, односно уметничког ра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Нипу, 6. 3. 2018.</w:t>
        <w:tab/>
        <w:tab/>
        <w:tab/>
        <w:tab/>
        <w:tab/>
        <w:tab/>
        <w:t>Д</w:t>
      </w:r>
      <w:r>
        <w:rPr>
          <w:rFonts w:cs="Times New Roman" w:ascii="Times New Roman" w:hAnsi="Times New Roman"/>
          <w:sz w:val="24"/>
          <w:szCs w:val="24"/>
        </w:rPr>
        <w:t xml:space="preserve">оц. др Данијела </w:t>
      </w:r>
      <w:r>
        <w:rPr>
          <w:rFonts w:cs="Times New Roman" w:ascii="Times New Roman" w:hAnsi="Times New Roman"/>
          <w:sz w:val="24"/>
          <w:szCs w:val="24"/>
          <w:lang w:val="sr-RS"/>
        </w:rPr>
        <w:t>Костадиновић,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правница Департма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 за српску у компаративну књижевно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БОРНОМ ВЕЋУ Филозофског факултета у Нишу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: Оцена ангажовања кандидата у развоју наставе и других делатности високошколске установ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предлога одлуке Већа Департмана за српску и компаративну књижевност, донетог на електронској седници одржаној 6. марта  2018. годин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аже се следећ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цена ангажовања кандидата у развоју наставе и других делатности високошколске установ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киња, проф. др Ирена Арсић,  коју је Комисија у саставу: проф. др Мило Ломпар, др Славица Стојан и проф. др Горан Максимовић, предложила за избор у звање редовни професор за ужу научну област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рпска и компаративна књижевно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предмети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њижевност од ренесансе до рационализма, Историја културе српског народа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ољила је следеће карактеристике које су значајно допринеле развоју наставе: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казала је запажене способности у тумачењу књижевности и конкретизацији уметничких значења и вредности, као и за сагледавање књижевнотеоријских, књижевноисторијских и књижевнокритичких процеса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казала је у досадашњем раду професионалну одговорност и стручност на часовима и консултацијама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и до високих стандарда и сталног осавремењивања материје којом се бави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весно приступа наставном процесу залажући се за активан однос студената у настав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ред успешног вођења свих облика и нивоа наставе, кандидаткиња, проф. др Ирена Арсић, учествовала је на Семинару за стручно усавршавање наставника српског језика и књижевности –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авремени приступи у настави српског језика и књижев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тема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амообликовање идентитета у ренесансном Дубровнику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традиционалном Републичком семинару за наставнике и професоре српског језика и књижевности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авремено проучавање српског језика и књижев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тема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јам града у ренесансној драмској књижевности старог Дубровника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киња је била члан Наставно-научног већа Филозофског факултета Универзитета у Нишу (2010–2016) и члан је Изборног већа Филозофског факултета Универзитета у Нишу (2008–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киња је члан Уређивачког одбора Српске библиографије коју издаје Народна библиотека Србије (2004–), члан Управног одбора Задужбине Владете Јеротића (2007–), главни и одговорни уредник ИП Ars Libri из Београда (1994</w:t>
      </w:r>
      <w:r>
        <w:rPr>
          <w:rFonts w:cs="Times New Roman" w:ascii="Times New Roman" w:hAnsi="Times New Roman"/>
          <w:sz w:val="24"/>
          <w:szCs w:val="24"/>
          <w:lang w:val="sr-RS"/>
        </w:rPr>
        <w:t>–), главни и одговорни уредник часописа Philologia Mediana (2009-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чествовала је у организовању изложбе, округлог стола, пројекције филм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Сласт тартаре </w:t>
      </w:r>
      <w:r>
        <w:rPr>
          <w:rFonts w:cs="Times New Roman" w:ascii="Times New Roman" w:hAnsi="Times New Roman"/>
          <w:sz w:val="24"/>
          <w:szCs w:val="24"/>
          <w:lang w:val="sr-RS"/>
        </w:rPr>
        <w:t>ауторке Славице Стојан, у организацији гостовања глумца Бранка Цвијића поводом пет векова од рођења дубровачког комедиографа Марина Држића у Библиотеци града Београда 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ани Марина Држи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, у организацији Светосавске академије, одржане 27. 01. 2010, у дворани „Ђорђе Николајавећ“ у Дубровнику, када је саопштила и бесед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улт Св. Саве у Дубровнику и међу Дубровчани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киња је добитница следећих награда и признања за професионални рад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граде Архива Србије, Београд, 2011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граде „Милан Решетар“, Матица српска дубровачка у Београду, 2010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граде „Петар Колендић“, Филолошки факултет у Београду, 1994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знања Истакнути студент Универзитета у Приштини, 1980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бог горе наведеног, Департман за српску и компаративну књижевност оцењује да се кандидаткиња проф. др Ирена Арсић на прави начин ангажовала у развоју наставе Филозофског факултета, подржава њен избор у зва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редовни профес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едлаже Изборном већу да донесе  ПОЗИТИВНУ оцену за резултате ангажовања кандидаткиње у развоју наставе и других делатности високошколске установ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Нишу, 6. 3. 2018.</w:t>
        <w:tab/>
        <w:tab/>
        <w:tab/>
        <w:tab/>
        <w:tab/>
        <w:tab/>
        <w:t>Доц. др Данијела Костадиновић,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управница Департмана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 за српску и компаративну књижевно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БОРНОМ ВЕЋУ Филозофског факултета у Ниш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ЕДМЕТ: Оцена резултата педагошког рада кандид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предлога одлуке Већа Департмана за српску и компаративну књижевност донете на електронској седници, одржаној 6. марта  2018. године, предлаже се следећа </w:t>
      </w:r>
    </w:p>
    <w:p>
      <w:pPr>
        <w:pStyle w:val="Normal"/>
        <w:ind w:left="1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18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цена резултата педагошког рада кандидата</w:t>
      </w:r>
    </w:p>
    <w:p>
      <w:pPr>
        <w:pStyle w:val="Normal"/>
        <w:ind w:left="18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1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андидаткиња, проф. др Ирена Арсић,  коју је Комисија у саставу: проф. др Мило Ломпар, др Славица Стојан и проф. др Горан Максимовић, предложила за избор у звање редовни професор за ужу научну област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рпска и компаративна књижевно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предмети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њижевност од ренесансе до рационализма, Историја културе српског народа</w:t>
      </w:r>
      <w:r>
        <w:rPr>
          <w:rFonts w:cs="Times New Roman" w:ascii="Times New Roman" w:hAnsi="Times New Roman"/>
          <w:sz w:val="24"/>
          <w:szCs w:val="24"/>
          <w:lang w:val="sr-CS"/>
        </w:rPr>
        <w:t>), остварила је значајне резултате у свом досадашњем педагошком раду.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спољила је смисао за педагошки рад на часовима наставе на предметима на ОАС Србистике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њижевност од ренесансе до рационализма, Историја културе српског народа, Пасторала у старој дубровачкој књижевности, Самообликовање идентитета у ренесансној култури старог Дубровника</w:t>
      </w:r>
      <w:r>
        <w:rPr>
          <w:rFonts w:cs="Times New Roman" w:ascii="Times New Roman" w:hAnsi="Times New Roman"/>
          <w:sz w:val="24"/>
          <w:szCs w:val="24"/>
          <w:lang w:val="sr-CS"/>
        </w:rPr>
        <w:t>), на МАС филологије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ехника научног рада</w:t>
      </w:r>
      <w:r>
        <w:rPr>
          <w:rFonts w:cs="Times New Roman" w:ascii="Times New Roman" w:hAnsi="Times New Roman"/>
          <w:sz w:val="24"/>
          <w:szCs w:val="24"/>
          <w:lang w:val="sr-CS"/>
        </w:rPr>
        <w:t>),  на ДАС филологије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Историја српске књижевне историографије, Барокни еп у старој дубровачкој књижевности, Новија дубровачка </w:t>
      </w:r>
      <w:r>
        <w:rPr>
          <w:rFonts w:cs="Times New Roman" w:ascii="Times New Roman" w:hAnsi="Times New Roman"/>
          <w:sz w:val="24"/>
          <w:szCs w:val="24"/>
          <w:lang w:val="sr-CS"/>
        </w:rPr>
        <w:t>књижевност), као и на заједничким предметима на ДАС филологије и на студијском програму МАС филологије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њижевност и приватни живот, Књижевност и историја, Есеј у културном контексту, Књижевност и политика, Књижевност и културни контекст, Књижевност и религија, Књижевност и уметности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уникација са студентима заснована је на потпуном разумевању теоријске и стручне књижевноисторијске терминологије, за коју даје јасна и поуздана обавештења. Кандидаткиња мотивише студенте да продубљују знања преко консултација око савладавања обавезног градива и у изради семинарских радова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бог свега наведеног, Департман за српску и компаративну књижевност оцењује да је кандидаткиња, проф. др Ирена Арсић, постигла завидне резултате у свом педагошком раду, па предлаже Изборном већу да донесе ПОЗИТИВНУ оцену резултата њеног педагошког ра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Нишу, 6. 3. 2018.</w:t>
        <w:tab/>
        <w:tab/>
        <w:tab/>
        <w:tab/>
        <w:tab/>
        <w:tab/>
        <w:t>Доц. др Данијела Костадиновић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>управница Департмана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партман за српску и компаративну књижевно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ИЗБОРНОМ ВЕЋУ Филозофског факултета у Нишу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: Оцена резултата које је кандидат постигао у обезбеђивању научно-наставног, односно уметничко-наставног подмлатка на факулте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предлога одлуке Већа департмана за српску и компаративну књижевност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нетог на електронској седници, одржаној 6. марта  2018. године, </w:t>
      </w:r>
      <w:r>
        <w:rPr>
          <w:rFonts w:cs="Times New Roman" w:ascii="Times New Roman" w:hAnsi="Times New Roman"/>
          <w:szCs w:val="24"/>
          <w:lang w:val="sr-CS"/>
        </w:rPr>
        <w:t xml:space="preserve">предлаже се следећа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18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цена резултата које је кандидат постигао у обезбеђивању научно-наставног, односно уметничко-наставног подмлатка на факултет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андидаткиња, проф. др Ирена Арсић, коју је Комисија у саставу: проф. др Мило Ломпар, др Славица Стојан и проф. др Горан Максимовић, предложила за избор у звање редовни професор за ужу научну област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рпска и компаративна књижевно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предмети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њижевност од ренесансе до рационализма, Историја културе српског наро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у изборном периоду ванредног професора именована је за ментора за израду и ментора на одбрани докторске дисертације под нази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Етика и политика у новијој дубровачкој драм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анда Биљане Ћирић (теза је одбрањена 26. 09. 2018. године на Филозофском факултету у Нишу), за ментора за израду докторске тезе под нази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Обликовање књижевног националног идентитета: литерарно стваралаштво Дубровчанина Ивана Стојановића </w:t>
      </w:r>
      <w:r>
        <w:rPr>
          <w:rFonts w:cs="Times New Roman" w:ascii="Times New Roman" w:hAnsi="Times New Roman"/>
          <w:sz w:val="24"/>
          <w:szCs w:val="24"/>
          <w:lang w:val="sr-CS"/>
        </w:rPr>
        <w:t>докторанда Наташе Трнавац Ћалдовић (одлука о научној заснованости теме 12. 7. 2017, Наставно-научно веће, Филозофски факултет у Нишу; 15. 9. 2017, Научно стручно веће за друштвено-хуманистичке науке Универзитета у Ниш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учна оспособљеност и професионална одговорност кандидаткиње омогућавају реализацију менторског рада са студентима и у делу израде семинарских радова из области теорије и методологије науке о књижевности. Коректан однос са студентима, слобода у избору теме и креативност у приступу и истраживању проблема доприносе успешном реализовању семинарских, дипломских, мастер радова и докторских дисертациј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андидаткиња је била члан комисије за одбрану докторске дисертације Валентине Златковић Марковић под нази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Аспекти хришћанске духовности у поезији српског романтиз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теза је одбрањена 23. 3. 2017. на Филозофском факултету у Нишу) и члан комисије за одбрану докторске дисертације Невене Варнице под нази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Дубровачке студије Драгољуба Павловића </w:t>
      </w:r>
      <w:r>
        <w:rPr>
          <w:rFonts w:cs="Times New Roman" w:ascii="Times New Roman" w:hAnsi="Times New Roman"/>
          <w:sz w:val="24"/>
          <w:szCs w:val="24"/>
          <w:lang w:val="sr-CS"/>
        </w:rPr>
        <w:t>(теза је одбрањена 19. 9. 2014. на Филозофском факултету у Новом Саду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Била је ментор за израду и одбрану мастер рада под нази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вакодневица ренесансног Дубровника у драмском делу Марина Држић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маре Топличанин  и ментор за израду и одбрану мастер рад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Град и село у драмској књижевности Дубров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рије Стошовић. Сем тога, учествовала је у комисијама за одбрану мастер и дипломских радова и била је члан комисија за избор сарадника у звање асистент за ужу научну област Српска и компаративна књижевност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тара српска књижевно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њижевност од ренесансе до рационализма</w:t>
      </w:r>
      <w:r>
        <w:rPr>
          <w:rFonts w:cs="Times New Roman" w:ascii="Times New Roman" w:hAnsi="Times New Roman"/>
          <w:sz w:val="24"/>
          <w:szCs w:val="24"/>
          <w:lang w:val="sr-CS"/>
        </w:rPr>
        <w:t>), 30. 3. 2011. на Филозофском факултету у Нишу, члан комисије за избор сарадника у звање асистент за ужу научну област Српска и компаративна књижевност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тара српска књижевно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њижевност од ренесансе до рационализма</w:t>
      </w:r>
      <w:r>
        <w:rPr>
          <w:rFonts w:cs="Times New Roman" w:ascii="Times New Roman" w:hAnsi="Times New Roman"/>
          <w:sz w:val="24"/>
          <w:szCs w:val="24"/>
          <w:lang w:val="sr-CS"/>
        </w:rPr>
        <w:t>), 20. 1. 2014. на Филозофском факултету у Нишу, члан комисије за избор сарадника у звање доцент за ужу научну област Српска и јужнословенске књижевности са теоријом књижевности, 6. 3. 2015. на Филозофском факултету у Новом Саду.</w:t>
      </w:r>
    </w:p>
    <w:p>
      <w:pPr>
        <w:pStyle w:val="Normal"/>
        <w:ind w:hanging="180"/>
        <w:jc w:val="both"/>
        <w:rPr/>
      </w:pPr>
      <w:r>
        <w:rPr>
          <w:rStyle w:val="HTMLCit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Имајући у виду наведене разлоге, може се констатовати да кандидаткиња, проф. др Ирена Арсић, поседује потребне компетенције за мотивацију, праћење и обезбеђивање научно-наставног подмлатка на факултету и да су резултати њеног рада у том сегменту задовољавајући, на основу чега се предлаже Изборном већу да донесе ПОЗИТИВНУ ОЦЕНУ резултата које је кандидаткиња постигла у обезбеђивању научно-наставног, односно уметничко-наставног подмлатка на факултету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1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Нишу, 6. 3. 2018.</w:t>
        <w:tab/>
        <w:tab/>
        <w:tab/>
        <w:tab/>
        <w:tab/>
        <w:t xml:space="preserve">           Доц. др Данијела Костадиновић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>управница Департма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  <w:szCs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33:00Z</dcterms:created>
  <dc:creator>Danijela</dc:creator>
  <dc:description/>
  <cp:keywords/>
  <dc:language>en-US</dc:language>
  <cp:lastModifiedBy>Korisnik</cp:lastModifiedBy>
  <dcterms:modified xsi:type="dcterms:W3CDTF">2018-03-08T07:33:00Z</dcterms:modified>
  <cp:revision>2</cp:revision>
  <dc:subject/>
  <dc:title/>
</cp:coreProperties>
</file>