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Владан Павловић</w:t>
      </w:r>
      <w:r>
        <w:rPr>
          <w:sz w:val="22"/>
          <w:szCs w:val="22"/>
        </w:rPr>
        <w:t xml:space="preserve"> изабере у звање </w:t>
      </w:r>
      <w:r>
        <w:rPr>
          <w:b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 xml:space="preserve">Англистичка лингвистика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(</w:t>
      </w:r>
      <w:r>
        <w:rPr>
          <w:b/>
          <w:i/>
          <w:sz w:val="22"/>
          <w:szCs w:val="22"/>
          <w:lang w:val="sr-RS"/>
        </w:rPr>
        <w:t>Увод у студије енглеског језика</w:t>
      </w:r>
      <w:r>
        <w:rPr>
          <w:b/>
          <w:sz w:val="22"/>
          <w:szCs w:val="22"/>
          <w:lang w:val="sr-RS"/>
        </w:rPr>
        <w:t xml:space="preserve"> и </w:t>
      </w:r>
      <w:r>
        <w:rPr>
          <w:b/>
          <w:i/>
          <w:sz w:val="22"/>
          <w:szCs w:val="22"/>
          <w:lang w:val="sr-RS"/>
        </w:rPr>
        <w:t>Увод у студије језика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b/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  <w:lang w:val="sr-RS"/>
        </w:rPr>
        <w:t>Научно-стручном већу за друштвено 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Павловић Владан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2. Датум и место рођења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16.9.1978.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</w:t>
      </w:r>
      <w:r>
        <w:rPr>
          <w:b/>
          <w:sz w:val="22"/>
          <w:lang w:val="sr-RS"/>
        </w:rPr>
        <w:t xml:space="preserve"> Универзитета у Нишу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lang w:val="sr-RS"/>
        </w:rPr>
        <w:t>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 xml:space="preserve">2001, Ниш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b/>
          <w:sz w:val="22"/>
          <w:lang w:val="sr-CS"/>
        </w:rPr>
        <w:t>Синтаксичко-семантичка анализа конструкција са глаголима сложене прелазности у енгле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</w:t>
      </w:r>
      <w:r>
        <w:rPr>
          <w:b/>
          <w:sz w:val="22"/>
          <w:lang w:val="sr-CS"/>
        </w:rPr>
        <w:t xml:space="preserve"> Наука о језику – енглески језик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 xml:space="preserve">2007, Београд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 </w:t>
      </w:r>
      <w:r>
        <w:rPr>
          <w:b/>
          <w:sz w:val="22"/>
          <w:lang w:val="sr-CS"/>
        </w:rPr>
        <w:t xml:space="preserve">Градијентност у синтаксичким конструкцијама у енглеском језик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Лингвистик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2, Београд</w:t>
      </w:r>
      <w:r>
        <w:rPr>
          <w:sz w:val="22"/>
          <w:lang w:val="sr-CS"/>
        </w:rPr>
        <w:t xml:space="preserve"> 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br/>
      </w:r>
      <w:r>
        <w:rPr>
          <w:b/>
          <w:sz w:val="22"/>
          <w:lang w:val="sr-C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RS"/>
        </w:rPr>
        <w:t>а</w:t>
      </w:r>
      <w:r>
        <w:rPr>
          <w:b/>
          <w:sz w:val="22"/>
          <w:lang w:val="sr-CS"/>
        </w:rPr>
        <w:t>систент</w:t>
      </w:r>
      <w:r>
        <w:rPr>
          <w:sz w:val="22"/>
          <w:lang w:val="sr-CS"/>
        </w:rPr>
        <w:t>-</w:t>
      </w:r>
      <w:r>
        <w:rPr>
          <w:b/>
          <w:sz w:val="22"/>
          <w:lang w:val="sr-CS"/>
        </w:rPr>
        <w:t>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2003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>,</w:t>
      </w:r>
      <w:r>
        <w:rPr>
          <w:b/>
          <w:sz w:val="22"/>
          <w:lang w:val="sr-CS"/>
        </w:rPr>
        <w:t xml:space="preserve"> 23.10.201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br/>
      </w:r>
      <w:r>
        <w:rPr>
          <w:b/>
          <w:sz w:val="22"/>
          <w:lang w:val="sr-CS"/>
        </w:rPr>
        <w:t>Филозофски факултет</w:t>
      </w:r>
      <w:r>
        <w:rPr>
          <w:b/>
          <w:sz w:val="22"/>
          <w:lang w:val="sr-RS"/>
        </w:rPr>
        <w:t xml:space="preserve">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радно место:</w:t>
      </w:r>
      <w:r>
        <w:rPr>
          <w:sz w:val="22"/>
          <w:lang w:val="sr-Latn-RS"/>
        </w:rPr>
        <w:t xml:space="preserve"> </w:t>
      </w:r>
      <w:r>
        <w:rPr>
          <w:b/>
          <w:sz w:val="22"/>
          <w:lang w:val="sr-R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13. 02. 2013.</w:t>
      </w:r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</w:r>
      <w:r>
        <w:rPr>
          <w:sz w:val="22"/>
          <w:lang w:val="sr-Latn-RS"/>
        </w:rPr>
        <w:t>:</w:t>
      </w:r>
      <w:r>
        <w:rPr>
          <w:sz w:val="22"/>
          <w:lang w:val="sr-CS"/>
        </w:rPr>
        <w:br/>
      </w:r>
      <w:r>
        <w:rPr>
          <w:b/>
          <w:sz w:val="22"/>
          <w:lang w:val="sr-CS"/>
        </w:rPr>
        <w:t xml:space="preserve">Англистичка лингвист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-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972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2.9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</w:t>
      </w:r>
      <w:r>
        <w:rPr>
          <w:sz w:val="22"/>
          <w:lang w:val="sr-Latn-RS"/>
        </w:rPr>
        <w:t>:</w:t>
      </w:r>
      <w:r>
        <w:rPr>
          <w:b/>
          <w:sz w:val="22"/>
          <w:lang w:val="sr-CS"/>
        </w:rPr>
        <w:t xml:space="preserve"> Народне новине,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 xml:space="preserve">Англистичка лингвист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. 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Напомена: С обзиром на то да је конкурс расписан 2.9.2017. године, примењују се Ближи критеријуми за избор у звања наставника објављени у Гласнику Универзитета у Нишу бр. 10/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 xml:space="preserve">Градијентност у синтаксичким конструкцијама у енглеском језику, Англистичка лингвистика, 2012, Филолошки факултет Универзитета у Београд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1.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2.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3. Оцена резултата педагош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4.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1. УЧЕШЋЕ У РАДУ ТЕЛА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- члан Савета Филозофског факултета у Нишу (Одлука о избору чланова Савета Филозофског факултета у Нишу бр. 107/1-11-01 од 23.3.2016. године и Одлука о верификацији мандата чланова Савета Филозофског факултета у Нишу бр. 126/1-1-2 Савета Филозфског факултета у Нишу од 1.4.2016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члан Изборног већа Филозофског факултета у Нишу (на основу избора у звање доцен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члан Комисије за признавање испита студентима са међународне размене (Одлука Научно-наставног већа Филозофског факултета у Нишу бр. 379/1-19-3-9 од 23.11.201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заменик члана Комисије за унапређење квалитета Филозофског факултета у Нишу (Одлука Научно-наставног већа Филозофског факултета у Нишу бр. 109/1-11-5-01 од 27.3.2013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- председник Комисије за сачињавање ранг листе кандидата за упис на мастер студије Англистике 2016. године (Одлука Научно-наставног већа Филозофског факултета у Нишу о образовању комисија за спровођење конкурса за упис студената у прву годину мастер академских студија у школској 2016/2017. години бр. 176/1-10-01 од 25. маја 2016. године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- члан Комисије за пријемни испит за упис на мастер академске студије на Департману за англистику (Одлука Научно-наставног већа Филозофског факултета у Нишу о образовању комисија за спровођење конкурса за упис студената у прву годину мастер академских студија у школској 2017/17. години бр. 168/1-10-01 од 17. маја 2017. године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2. 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члан Тима за реализацију и Менаџмент тима ТЕМПУС пројекта FUSE (Fostering University Support Services and Procedures for Full Participation in the European Higer Education Area), којим координира Универзитет у Нишу (Решење Ректора Универзитета у Нишу бр. 6/00-54-005/14-027 од 2.4.2014. године) (2013-2016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3. УЧЕШЋЕ У ВОЂЕЊУ ПРОФЕСИОНАЛНИХ (СТРУКОВНИХ) ОРГАНИЗАЦ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секретар Удружења англиста Србије (Одлука Скупштине Удружења англиста Србије од 11.3.2011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4. УЧЕШЋЕ У НАСТАВНИМ АКТИВНОСТИМА КОЈЕ НЕ НОСЕ ЕСПБ БОДОВ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 члан и председник Комисије на испиту за лиценцу, ради провере знања, вештина и способности приправника који изводе одговарајући облик образовно-васпитног рада из предмета Енглески језик (Одлука Научно-наставног већа Филозофског факултета у Нишу бр. 156/1-20-18-01 од 15.5.2013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5. РЕЦЕНЗЕНТСК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</w:t>
        <w:tab/>
        <w:t xml:space="preserve"> рецензија рукописа уџбеника English in Higher Education Administration – Elementary Course, доц. др Јасмине Ђорђевић, проф. др Савке Благојевић и проф. др Биљане Мишић Илић (Одлука Научно-наставног већа Филозофског факултета у Нишу бр. 176/1-14-2-01 од 25. маја 2016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</w:t>
        <w:tab/>
        <w:t xml:space="preserve"> члан Академског и рецензентског одбора следећег зборника: 2014, Језик, књижевност, маргинализација - Језичка истраживања, Зборник радова (Б. Мишић Илић, В. Лопичић, ур.)  Ниш: Филозофски факултет. 235-247. ISBN 978-86-7379-323-8 (доказ: приложене уводне стране датог збор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</w:t>
        <w:tab/>
        <w:t xml:space="preserve"> рецензент појединачних радова објављених у следећем зборнику: 2016, Језик, књижевност, значење: језичка истраживања - Зборник радова (ур. Б. Мишић Илић, В. Лопичић). Ниш: Филозофски факултет. 365-375. ISBN: 978-867379-409-9. (доказ: приложене уводне стране датог зборн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-</w:t>
        <w:tab/>
        <w:t xml:space="preserve"> рецензент појединачних радова часописа Facta Universitatis, Series: Linguistics and Literature, Универзитет у Нишу. ISSN: 0354 – 4702 (Print). ISSN: 2406-0518 (Online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6. УСПЕШНО ИЗВРШАВАЊЕ ЗАДУЖЕЊА ВЕЗАНИХ ЗА МЕНТО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Ментор шест одбрањених мастерских радова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7.</w:t>
        <w:tab/>
        <w:t>ОРГАНИЗАЦИЈА МЕЂУНАРОДНИХ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ab/>
        <w:t xml:space="preserve">- члан Организационог одбора конференције Језик, књижевност, простор одржане 28. и 29. априла 2017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- секретар конференције Језик, књижевност, политика одржане априла 2007. годин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  <w:t>Ментор 6 (шест) одбрањених мастер ра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1.</w:t>
        <w:tab/>
        <w:t xml:space="preserve"> </w:t>
      </w:r>
      <w:r>
        <w:rPr>
          <w:b/>
          <w:sz w:val="22"/>
          <w:szCs w:val="22"/>
          <w:lang w:val="sr-CS"/>
        </w:rPr>
        <w:t xml:space="preserve">ЈЕЛЕНА СТОШИЋ, Однос енглеске партикуле OFF и српских префикса са категоријама аспекта и типа глаголске ситуације / The Relationship of the English Particle OFF and Serbian Prefixes with the Categories of Aspect and Aktionsart (остали чланови Комисије проф. др Владимир Јовановић, Филозофски факултет, Ниш, редовни професор; др Виолета Стојичић, Филозофски факултет, Ниш, ванредни професор; доц. др Мирјана Илић, Филозофски факултет, Ниш); датум одбране тезе: 6.3.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>2.</w:t>
        <w:tab/>
        <w:t xml:space="preserve"> НИКОЛА ЈЕЛЕНКОВИЋ, Анализа грешака у превођењу српског презента и перфекта на енглески језик код ученика средњих школа / Analysis of Errors Occurring in Serbian-to-English Translation of the Present and the Perfect Tense with Serbian Secondary School Students (остали чланови Комисије: проф. др Владимир Јовановић, Филозофски факултет, Ниш; доц. др Мирјана Илић, Филозофски факултет, Ниш); датум одбране тезе: 7.7.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.</w:t>
        <w:tab/>
        <w:t xml:space="preserve"> ТАТЈАНА ЛЕПОЈЕВИЋ, Analysis of Errors Occurring in Serbian to English Translation of the Agreement of the Number of Nouns with other Kinds of Words with Serbian Secondary School Students / Анализа грешака у превођењу слагања броја именица са другим врстама речи са српског на енглески језик код ученика средњих школа (остали чланови Комисије: проф. др Владимир Јовановић, Филозофски факултет, Ниш; доц. др Мирјана Илић, Филозофски факултет, Ниш;); датум одбране тезе: 21.9.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4.</w:t>
        <w:tab/>
        <w:t xml:space="preserve"> МАРКО МИХАЈЛОВИЋ, Metaphoric Expressions Based on Plant Parts – A Dictionary- based Contrastive Study of English and Serbian. Метафорички изрази засновани на деловима биљака – контрастивно истраживање речничких одредница у енглеском и српском језику (остали чланови Комисије проф. др Владимир Ж. Јовановић, Филозофски факултет, Ниш; доц. др Маја Вукић, Филозофски факултет, Ниш); датум одбране тезе: 13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5.</w:t>
        <w:tab/>
        <w:t xml:space="preserve"> МИЛЕНА ФИЛИПОВИЋ, Analysis of Errors Occuring in English-to-Serbian and Serbian-to-English Translation of Adjective-Noun Collocations with Serbian Secondary School Students (Анализа грешака у двосмерном превођењу колокација типа придев - именица код ученика средње школе) (остали чланови Комисије: доц. др Маја Вукић, Филозофски факултет, Ниш; доц. др Нина Лазаревић, Филозофски факултет, Ниш); датум одбране тезе: 21.9.201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6. </w:t>
        <w:tab/>
        <w:t>МИЉАНА ТРАЈКОВИЋ, Verb Cоmplemenatation in Serbian and English – Analysis of Errors Ocцurring in Serbian to English Translation in ESL High School and University Students – Комплементација глагола у српском и енглеском језику – анализа грешака у превођењу са српског на енглески код ученика средњих школа и студената (остали чланови Комисије проф. др Владимир Ж. Јовановић, Филозофски факултет, Ниш; доц. др Маја Вукић, Филозофски факултет, Ниш); датум одбране тезе: 25.9.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>Mišić Ilić, B. / V. Pavlović (201</w:t>
      </w:r>
      <w:r>
        <w:rPr>
          <w:b/>
          <w:sz w:val="22"/>
          <w:lang w:val="sr-Latn-RS"/>
        </w:rPr>
        <w:t>5</w:t>
      </w:r>
      <w:r>
        <w:rPr>
          <w:b/>
          <w:sz w:val="22"/>
          <w:lang w:val="sr-RS"/>
        </w:rPr>
        <w:t xml:space="preserve">): </w:t>
      </w:r>
      <w:r>
        <w:rPr>
          <w:b/>
          <w:i/>
          <w:sz w:val="22"/>
          <w:lang w:val="sr-Latn-CS"/>
        </w:rPr>
        <w:t>Syntax for EFL Students: Workbook</w:t>
      </w:r>
      <w:r>
        <w:rPr>
          <w:b/>
          <w:sz w:val="22"/>
          <w:lang w:val="sr-Latn-CS"/>
        </w:rPr>
        <w:t xml:space="preserve">. Niš: Filozofski fakultet. </w:t>
      </w:r>
      <w:bookmarkStart w:id="0" w:name="_Hlk492555297"/>
      <w:r>
        <w:rPr>
          <w:b/>
          <w:sz w:val="22"/>
          <w:lang w:val="sr-Latn-CS"/>
        </w:rPr>
        <w:t xml:space="preserve">ISBN 978-86-7379-365-8. </w:t>
      </w:r>
      <w:r>
        <w:rPr>
          <w:b/>
          <w:sz w:val="22"/>
          <w:lang w:val="sr-RS"/>
        </w:rPr>
        <w:t>(М4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bookmarkEnd w:id="0"/>
      <w:r>
        <w:rPr>
          <w:b/>
          <w:sz w:val="22"/>
          <w:szCs w:val="22"/>
          <w:lang w:val="sr-CS"/>
        </w:rPr>
        <w:tab/>
      </w:r>
      <w:bookmarkStart w:id="1" w:name="_Hlk491429585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Павловић, В.</w:t>
      </w:r>
      <w:r>
        <w:rPr>
          <w:b/>
          <w:sz w:val="22"/>
          <w:szCs w:val="22"/>
          <w:lang w:val="sr-Latn-RS"/>
        </w:rPr>
        <w:t xml:space="preserve"> (2017): </w:t>
      </w:r>
      <w:r>
        <w:rPr>
          <w:b/>
          <w:i/>
          <w:sz w:val="22"/>
          <w:szCs w:val="22"/>
          <w:lang w:val="sr-RS"/>
        </w:rPr>
        <w:t>Синтаксичка градијентност у енглеском језику</w:t>
      </w:r>
      <w:r>
        <w:rPr>
          <w:b/>
          <w:sz w:val="22"/>
          <w:szCs w:val="22"/>
          <w:lang w:val="sr-Latn-RS"/>
        </w:rPr>
        <w:t xml:space="preserve">. </w:t>
      </w:r>
      <w:r>
        <w:rPr>
          <w:b/>
          <w:sz w:val="22"/>
          <w:szCs w:val="22"/>
          <w:lang w:val="sr-RS"/>
        </w:rPr>
        <w:t>Ниш</w:t>
      </w:r>
      <w:r>
        <w:rPr>
          <w:b/>
          <w:sz w:val="22"/>
          <w:szCs w:val="22"/>
          <w:lang w:val="sr-Latn-RS"/>
        </w:rPr>
        <w:t xml:space="preserve">: </w:t>
      </w:r>
      <w:r>
        <w:rPr>
          <w:b/>
          <w:sz w:val="22"/>
          <w:szCs w:val="22"/>
          <w:lang w:val="sr-RS"/>
        </w:rPr>
        <w:t>Филозофски факултет</w:t>
      </w:r>
      <w:r>
        <w:rPr>
          <w:b/>
          <w:sz w:val="22"/>
          <w:szCs w:val="22"/>
          <w:lang w:val="sr-Latn-RS"/>
        </w:rPr>
        <w:t>. ISBN 978-86-7379-459-4</w:t>
      </w:r>
      <w:bookmarkEnd w:id="1"/>
      <w:r>
        <w:rPr>
          <w:b/>
          <w:sz w:val="22"/>
          <w:szCs w:val="22"/>
          <w:lang w:val="sr-Latn-RS"/>
        </w:rPr>
        <w:t>.</w:t>
      </w:r>
      <w:r>
        <w:rPr>
          <w:b/>
          <w:sz w:val="22"/>
          <w:szCs w:val="22"/>
          <w:lang w:val="sr-RS"/>
        </w:rPr>
        <w:t xml:space="preserve"> (М4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CS"/>
        </w:rPr>
        <w:tab/>
        <w:t xml:space="preserve">Члан тима за реализацију научног пројекта </w:t>
      </w:r>
      <w:r>
        <w:rPr>
          <w:b/>
          <w:i/>
          <w:sz w:val="22"/>
          <w:szCs w:val="22"/>
          <w:lang w:val="sr-CS"/>
        </w:rPr>
        <w:t>Традиција, модернизација и национални идентитети у Србији и на Балкану у процесу европских интеграција</w:t>
      </w:r>
      <w:r>
        <w:rPr>
          <w:b/>
          <w:sz w:val="22"/>
          <w:szCs w:val="22"/>
          <w:lang w:val="sr-CS"/>
        </w:rPr>
        <w:t xml:space="preserve"> (бр. пројекта 179074), којим руководи др Љубиша Митровић, професор емеритус Филозофског факултета у Нишу, и који финансира Министарство просвете, науке и технолошког развоја Републике Србије (2011-2017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Pavlović, V. (2014): ''Language Nationalism and Language Cosmpolitanism – the Case of Student Population in Serbia, Macedonia and Bulgaria''. (Lj. Mitrović, glavni i odgovorni ur.) Balkanske sinteze – časopis za društvena pitanja, kulturu i regionalni razvoj. Niš: Filozofski fakultet. I/3, 141-157. ISSN 2406 – 1190. (M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>Pavlović, V. (2014):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CS"/>
        </w:rPr>
        <w:t xml:space="preserve">''The N1 V (N2) (to-)Infinitive Construction in English in View of the CLOSENESS IS STRENGTH OF EFFECT Metaphor''. </w:t>
      </w:r>
      <w:r>
        <w:rPr>
          <w:b/>
          <w:i/>
          <w:sz w:val="22"/>
          <w:szCs w:val="22"/>
          <w:lang w:val="sr-Latn-CS"/>
        </w:rPr>
        <w:t>Facta Universitatis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i/>
          <w:sz w:val="22"/>
          <w:szCs w:val="22"/>
          <w:lang w:val="sr-Latn-CS"/>
        </w:rPr>
        <w:t>Series: Linguistics and Literature</w:t>
      </w:r>
      <w:r>
        <w:rPr>
          <w:b/>
          <w:sz w:val="22"/>
          <w:szCs w:val="22"/>
          <w:lang w:val="sr-Latn-CS"/>
        </w:rPr>
        <w:t>, Vol. 12, No 2, 2014, pp. 93 – 102 ISSN 0354 – 4702 (Print) ISSN 2406-0518 (Online)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</w:t>
      </w:r>
      <w:r>
        <w:rPr>
          <w:lang w:val="sr-CS"/>
        </w:rPr>
        <w:t xml:space="preserve"> </w:t>
      </w:r>
      <w:r>
        <w:rPr>
          <w:sz w:val="22"/>
          <w:lang w:val="sr-CS"/>
        </w:rPr>
        <w:t>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firstLine="567"/>
        <w:jc w:val="both"/>
        <w:rPr/>
      </w:pP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Pavlović, V. (2016): “Anti-Proverbs in English and Serbian“. Facta Universitatis, Series:   Linguistics and Literature, Vol. 14, No 2, pp. 129 – 136. ISSN: 0354 – 4702 (Print). ISSN: 2406-0518 (Online). DOI: 10.22190/FULL1602129P.</w:t>
      </w:r>
      <w:r>
        <w:rPr>
          <w:b/>
          <w:sz w:val="22"/>
          <w:lang w:val="sr-Latn-RS"/>
        </w:rPr>
        <w:t xml:space="preserve">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/>
      </w:pPr>
      <w:r>
        <w:rPr>
          <w:b/>
          <w:sz w:val="22"/>
          <w:lang w:val="sr-CS"/>
        </w:rPr>
        <w:t>Stamenković, D. / Tasić M. / Pavlović V. (2017). “Prototype Theory and Translation Equivalent Selection: The Case of Motion Verbs”. Studia Neophilologica 89 (1): 81–94. DOI 10.1080/00393274.2015.1132179, ISSN 0039-3274 (Print), ISSN 1651-2308 (Online).</w:t>
      </w:r>
      <w:r>
        <w:rPr>
          <w:b/>
          <w:sz w:val="22"/>
          <w:lang w:val="sr-Latn-RS"/>
        </w:rPr>
        <w:t xml:space="preserve">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sz w:val="22"/>
          <w:lang w:val="sr-Latn-RS"/>
        </w:rPr>
      </w:pPr>
      <w:r>
        <w:rPr>
          <w:sz w:val="22"/>
          <w:lang w:val="sr-Latn-RS"/>
        </w:rPr>
        <w:t xml:space="preserve">замена: Преводи научних (стручних),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  <w:t>Голдберг, А. (2014): „Конструкције – нови теоријски приступ језику”. У: Језик и сазнање – хрестоматија из когнитивне лингвистике. Расулић, К., Д. Кликовац, (ур.) (превод: Владан Павловић). Београд: Филолошки факултет. 11–44. ISBN 978-86-6153-238-2. (Оригинално дело: Goldberg, A. E. (2003): "Constructions: A New Theoretical Approach to Language", Trends in Cognitive Science, 7 (5), pp. 219-2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left" w:pos="851" w:leader="none"/>
          <w:tab w:val="right" w:pos="9072" w:leader="dot"/>
        </w:tabs>
        <w:ind w:firstLine="567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Замена: Рад у часопису са </w:t>
      </w:r>
      <w:r>
        <w:rPr>
          <w:sz w:val="22"/>
          <w:lang w:val="sr-Latn-RS"/>
        </w:rPr>
        <w:t xml:space="preserve">SSCI </w:t>
      </w:r>
      <w:r>
        <w:rPr>
          <w:sz w:val="22"/>
          <w:lang w:val="sr-RS"/>
        </w:rPr>
        <w:t xml:space="preserve">или </w:t>
      </w:r>
      <w:r>
        <w:rPr>
          <w:sz w:val="22"/>
          <w:lang w:val="sr-Latn-RS"/>
        </w:rPr>
        <w:t xml:space="preserve">SCI </w:t>
      </w:r>
      <w:r>
        <w:rPr>
          <w:sz w:val="22"/>
          <w:lang w:val="sr-RS"/>
        </w:rPr>
        <w:t xml:space="preserve">листе замењује се са два рада у часописима са </w:t>
      </w:r>
      <w:r>
        <w:rPr>
          <w:sz w:val="22"/>
          <w:lang w:val="sr-Latn-RS"/>
        </w:rPr>
        <w:t xml:space="preserve">SCIE </w:t>
      </w:r>
      <w:r>
        <w:rPr>
          <w:sz w:val="22"/>
          <w:lang w:val="sr-RS"/>
        </w:rPr>
        <w:t>листе, из категорије М24 или М14, у којима је бар у једном раду првопотписани аутор рада</w:t>
      </w:r>
      <w:r>
        <w:rPr>
          <w:sz w:val="22"/>
          <w:lang w:val="sr-Latn-RS"/>
        </w:rPr>
        <w:t xml:space="preserve"> (</w:t>
      </w:r>
      <w:r>
        <w:rPr>
          <w:sz w:val="22"/>
          <w:lang w:val="sr-RS"/>
        </w:rPr>
        <w:t xml:space="preserve">за конкурсе расписане до 31.12.2018. годин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/>
      </w:pPr>
      <w:r>
        <w:rPr>
          <w:b/>
          <w:sz w:val="22"/>
          <w:lang w:val="sr-RS"/>
        </w:rPr>
        <w:t>Павловић, В. / Јовановић М. (2013): ''Ставови студената Универзитета у Нишу о односу језичког и националног идентитета''. Теме 38/2. стр. 701-717. Print ISSN:0353-7919; Online ISSN: 1820-7804.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/>
      </w:pPr>
      <w:r>
        <w:rPr>
          <w:b/>
          <w:sz w:val="22"/>
          <w:lang w:val="en-GB"/>
        </w:rPr>
        <w:t xml:space="preserve">Pavlović, V. (2016): </w:t>
      </w:r>
      <w:r>
        <w:rPr>
          <w:b/>
          <w:sz w:val="22"/>
          <w:lang w:val="sr-RS"/>
        </w:rPr>
        <w:t>"</w:t>
      </w:r>
      <w:r>
        <w:rPr>
          <w:b/>
          <w:sz w:val="22"/>
          <w:lang w:val="en-GB"/>
        </w:rPr>
        <w:t>The Way Construction in English and its Translation Equivalents in Serbian</w:t>
      </w:r>
      <w:r>
        <w:rPr>
          <w:b/>
          <w:sz w:val="22"/>
          <w:lang w:val="sr-RS"/>
        </w:rPr>
        <w:t>''</w:t>
      </w:r>
      <w:r>
        <w:rPr>
          <w:b/>
          <w:sz w:val="22"/>
          <w:lang w:val="en-GB"/>
        </w:rPr>
        <w:t xml:space="preserve">. U: </w:t>
      </w:r>
      <w:r>
        <w:rPr>
          <w:b/>
          <w:i/>
          <w:iCs/>
          <w:sz w:val="22"/>
          <w:lang w:val="en-GB"/>
        </w:rPr>
        <w:t>Jezik, književnost, značenje: jezička istraživanja - Zbornik radova</w:t>
      </w:r>
      <w:r>
        <w:rPr>
          <w:b/>
          <w:sz w:val="22"/>
          <w:lang w:val="en-GB"/>
        </w:rPr>
        <w:t xml:space="preserve"> (ur. B. Mišić Ilić, V. Lopičić). Niš: Filozofski fakultet. 365-375. ISBN: 978-867379-409-9</w:t>
      </w:r>
      <w:r>
        <w:rPr>
          <w:b/>
          <w:sz w:val="22"/>
          <w:lang w:val="sr-RS"/>
        </w:rPr>
        <w:t xml:space="preserve">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CS"/>
        </w:rPr>
        <w:t>Pavlović, V. (201</w:t>
      </w:r>
      <w:r>
        <w:rPr>
          <w:b/>
          <w:sz w:val="22"/>
          <w:lang w:val="sr-RS"/>
        </w:rPr>
        <w:t>5</w:t>
      </w:r>
      <w:r>
        <w:rPr>
          <w:b/>
          <w:sz w:val="22"/>
          <w:lang w:val="sr-Latn-CS"/>
        </w:rPr>
        <w:t>): ''</w:t>
      </w:r>
      <w:r>
        <w:rPr>
          <w:b/>
          <w:i/>
          <w:sz w:val="22"/>
          <w:lang w:val="sr-RS"/>
        </w:rPr>
        <w:t xml:space="preserve">I'm Afraid </w:t>
      </w:r>
      <w:r>
        <w:rPr>
          <w:b/>
          <w:i/>
          <w:sz w:val="22"/>
          <w:lang w:val="sr-Latn-CS"/>
        </w:rPr>
        <w:t>t</w:t>
      </w:r>
      <w:r>
        <w:rPr>
          <w:b/>
          <w:i/>
          <w:sz w:val="22"/>
          <w:lang w:val="sr-RS"/>
        </w:rPr>
        <w:t xml:space="preserve">here's </w:t>
      </w:r>
      <w:r>
        <w:rPr>
          <w:b/>
          <w:i/>
          <w:sz w:val="22"/>
          <w:lang w:val="sr-Latn-CS"/>
        </w:rPr>
        <w:t>n</w:t>
      </w:r>
      <w:r>
        <w:rPr>
          <w:b/>
          <w:i/>
          <w:sz w:val="22"/>
          <w:lang w:val="sr-RS"/>
        </w:rPr>
        <w:t>o Subordinate Clause Here</w:t>
      </w:r>
      <w:r>
        <w:rPr>
          <w:b/>
          <w:sz w:val="22"/>
          <w:lang w:val="sr-RS"/>
        </w:rPr>
        <w:t xml:space="preserve"> – On </w:t>
      </w:r>
      <w:r>
        <w:rPr>
          <w:b/>
          <w:sz w:val="22"/>
          <w:lang w:val="sr-Latn-CS"/>
        </w:rPr>
        <w:t>t</w:t>
      </w:r>
      <w:r>
        <w:rPr>
          <w:b/>
          <w:sz w:val="22"/>
          <w:lang w:val="sr-RS"/>
        </w:rPr>
        <w:t xml:space="preserve">he Status of </w:t>
      </w:r>
      <w:r>
        <w:rPr>
          <w:b/>
          <w:sz w:val="22"/>
          <w:lang w:val="sr-Latn-CS"/>
        </w:rPr>
        <w:t>s</w:t>
      </w:r>
      <w:r>
        <w:rPr>
          <w:b/>
          <w:sz w:val="22"/>
          <w:lang w:val="sr-RS"/>
        </w:rPr>
        <w:t>ome 'Adjective Complement' Clauses from Discourse Perspective''</w:t>
      </w:r>
      <w:r>
        <w:rPr>
          <w:b/>
          <w:sz w:val="22"/>
          <w:lang w:val="sr-Latn-CS"/>
        </w:rPr>
        <w:t>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Jezik, književnost, diskurs: jezička istraživanja </w:t>
      </w:r>
      <w:r>
        <w:rPr>
          <w:b/>
          <w:sz w:val="22"/>
        </w:rPr>
        <w:t xml:space="preserve">(B. Mišić Ilić, V. Lopičić, ur.). 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</w:rPr>
        <w:t xml:space="preserve">Niš: Filozofski fakultet. 473-484. ISBN 978-86-7379-369-6. </w:t>
      </w:r>
      <w:r>
        <w:rPr>
          <w:b/>
          <w:sz w:val="22"/>
          <w:lang w:val="sr-RS"/>
        </w:rPr>
        <w:t>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CS"/>
        </w:rPr>
        <w:t xml:space="preserve">Павловић, В. / Јовановић М. (2014): ,,Склоност ка маргинализацији другог и другачијег у ставовима студената Универзитета у Нишу“. У: Језик, књижевност, маргинализација - Језичка истраживања, Зборник радова (Б. Мишић Илић, В. Лопичић, ур.)  Ниш: Филозофски факултет. 235-247. ISBN 978-86-7379-323-8. </w:t>
      </w:r>
      <w:r>
        <w:rPr>
          <w:b/>
          <w:sz w:val="22"/>
          <w:lang w:val="sr-RS"/>
        </w:rPr>
        <w:t>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bCs/>
          <w:sz w:val="22"/>
          <w:lang w:val="sr-RS"/>
        </w:rPr>
      </w:pPr>
      <w:r>
        <w:rPr>
          <w:b/>
          <w:sz w:val="22"/>
          <w:lang w:val="sr-Latn-CS"/>
        </w:rPr>
        <w:t xml:space="preserve">Jovanović Ž. V. / Pavlović V.  (2014): </w:t>
      </w:r>
      <w:r>
        <w:rPr>
          <w:b/>
          <w:sz w:val="22"/>
          <w:lang w:val="sr-RS"/>
        </w:rPr>
        <w:t>''</w:t>
      </w:r>
      <w:r>
        <w:rPr>
          <w:b/>
          <w:sz w:val="22"/>
          <w:lang w:val="sr-Latn-CS"/>
        </w:rPr>
        <w:t>The Use of Question Tags with Male and Female Speakers of English and Serbian</w:t>
      </w:r>
      <w:r>
        <w:rPr>
          <w:b/>
          <w:sz w:val="22"/>
          <w:lang w:val="sr-RS"/>
        </w:rPr>
        <w:t>''</w:t>
      </w:r>
      <w:r>
        <w:rPr>
          <w:b/>
          <w:sz w:val="22"/>
          <w:lang w:val="sr-Latn-CS"/>
        </w:rPr>
        <w:t xml:space="preserve">, </w:t>
      </w:r>
      <w:r>
        <w:rPr>
          <w:b/>
          <w:i/>
          <w:sz w:val="22"/>
          <w:lang w:val="sr-Latn-CS"/>
        </w:rPr>
        <w:t>Кonferencija Jezici i kulture u vremenu i prostoru III</w:t>
      </w:r>
      <w:r>
        <w:rPr>
          <w:b/>
          <w:sz w:val="22"/>
          <w:lang w:val="sr-Latn-CS"/>
        </w:rPr>
        <w:t xml:space="preserve">,  Novi Sad: Filozofski fakultet. 491-504. </w:t>
      </w:r>
      <w:r>
        <w:rPr>
          <w:b/>
          <w:bCs/>
          <w:sz w:val="22"/>
        </w:rPr>
        <w:t>ISBN</w:t>
      </w:r>
      <w:r>
        <w:rPr>
          <w:b/>
          <w:bCs/>
          <w:sz w:val="22"/>
          <w:lang w:val="sr-RS"/>
        </w:rPr>
        <w:t xml:space="preserve"> (13):</w:t>
      </w:r>
      <w:r>
        <w:rPr>
          <w:b/>
          <w:bCs/>
          <w:sz w:val="22"/>
        </w:rPr>
        <w:t> </w:t>
      </w:r>
      <w:r>
        <w:rPr>
          <w:b/>
          <w:bCs/>
          <w:sz w:val="22"/>
          <w:lang w:val="sr-RS"/>
        </w:rPr>
        <w:t xml:space="preserve"> 978-86-6065-282-1.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Павловић, В., М. Тасић (2013): </w:t>
      </w:r>
      <w:r>
        <w:rPr>
          <w:b/>
          <w:sz w:val="22"/>
          <w:lang w:val="sr-Latn-RS"/>
        </w:rPr>
        <w:t>„</w:t>
      </w:r>
      <w:r>
        <w:rPr>
          <w:b/>
          <w:sz w:val="22"/>
          <w:lang w:val="sr-RS"/>
        </w:rPr>
        <w:t>Вредносни судови у вези са односом језика и идентитета код студената Универзитета у Нишу“. У: (</w:t>
      </w:r>
      <w:r>
        <w:rPr>
          <w:b/>
          <w:i/>
          <w:sz w:val="22"/>
          <w:lang w:val="sr-RS"/>
        </w:rPr>
        <w:t>Језик, књижевност, вредности – Језичка истраживања: Зборник радова</w:t>
      </w:r>
      <w:r>
        <w:rPr>
          <w:b/>
          <w:sz w:val="22"/>
          <w:lang w:val="sr-RS"/>
        </w:rPr>
        <w:t xml:space="preserve">. </w:t>
      </w:r>
      <w:r>
        <w:rPr>
          <w:b/>
          <w:sz w:val="22"/>
          <w:lang w:val="sr-Latn-RS"/>
        </w:rPr>
        <w:t>(</w:t>
      </w:r>
      <w:r>
        <w:rPr>
          <w:b/>
          <w:sz w:val="22"/>
          <w:lang w:val="sr-RS"/>
        </w:rPr>
        <w:t>Б. Мишић Илић, В. Лопичић, ур.)</w:t>
      </w:r>
      <w:r>
        <w:rPr>
          <w:b/>
          <w:sz w:val="22"/>
          <w:lang w:val="sr-Latn-RS"/>
        </w:rPr>
        <w:t xml:space="preserve">. </w:t>
      </w:r>
      <w:r>
        <w:rPr>
          <w:b/>
          <w:sz w:val="22"/>
          <w:lang w:val="sr-RS"/>
        </w:rPr>
        <w:t>стр. 441-455. ISBN 978-86-7379-278-1.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RS"/>
        </w:rPr>
        <w:t xml:space="preserve">Јовановић, В. Ж. / В. Павловић (2013): „Ставови студената Филозофских факултета у Нишу и Источном Сарајеву о односу језика и идентитета“. </w:t>
      </w:r>
      <w:r>
        <w:rPr>
          <w:b/>
          <w:i/>
          <w:sz w:val="22"/>
          <w:lang w:val="sr-RS"/>
        </w:rPr>
        <w:t xml:space="preserve">Тематски зборник Језици и културе у времену и простору </w:t>
      </w:r>
      <w:r>
        <w:rPr>
          <w:b/>
          <w:i/>
          <w:sz w:val="22"/>
          <w:lang w:val="sr-Latn-RS"/>
        </w:rPr>
        <w:t>II</w:t>
      </w:r>
      <w:r>
        <w:rPr>
          <w:b/>
          <w:i/>
          <w:sz w:val="22"/>
          <w:lang w:val="sr-RS"/>
        </w:rPr>
        <w:t>/1</w:t>
      </w:r>
      <w:r>
        <w:rPr>
          <w:b/>
          <w:sz w:val="22"/>
          <w:lang w:val="sr-RS"/>
        </w:rPr>
        <w:t xml:space="preserve">, </w:t>
      </w:r>
      <w:r>
        <w:rPr>
          <w:b/>
          <w:sz w:val="22"/>
          <w:lang w:val="sr-Latn-RS"/>
        </w:rPr>
        <w:t>(</w:t>
      </w:r>
      <w:r>
        <w:rPr>
          <w:b/>
          <w:sz w:val="22"/>
          <w:lang w:val="sr-RS"/>
        </w:rPr>
        <w:t>уредници:  С</w:t>
      </w:r>
      <w:r>
        <w:rPr>
          <w:b/>
          <w:sz w:val="22"/>
          <w:lang w:val="sr-Latn-RS"/>
        </w:rPr>
        <w:t>.</w:t>
      </w:r>
      <w:r>
        <w:rPr>
          <w:b/>
          <w:sz w:val="22"/>
          <w:lang w:val="sr-RS"/>
        </w:rPr>
        <w:t xml:space="preserve"> Гудурић, М</w:t>
      </w:r>
      <w:r>
        <w:rPr>
          <w:b/>
          <w:sz w:val="22"/>
          <w:lang w:val="sr-Latn-RS"/>
        </w:rPr>
        <w:t>.</w:t>
      </w:r>
      <w:r>
        <w:rPr>
          <w:b/>
          <w:sz w:val="22"/>
          <w:lang w:val="sr-RS"/>
        </w:rPr>
        <w:t xml:space="preserve"> Стефановић), Нови Сад: Универзитет у Новом Саду, Филозофски факултет, стр. 69-81. </w:t>
      </w:r>
      <w:r>
        <w:rPr>
          <w:b/>
          <w:sz w:val="22"/>
        </w:rPr>
        <w:t>ISBN</w:t>
      </w:r>
      <w:r>
        <w:rPr>
          <w:b/>
          <w:sz w:val="22"/>
          <w:lang w:val="sr-RS"/>
        </w:rPr>
        <w:t xml:space="preserve"> 978-86-6065-178-7. (М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51" w:leader="none"/>
          <w:tab w:val="right" w:pos="9072" w:leader="dot"/>
        </w:tabs>
        <w:ind w:firstLine="567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CS"/>
        </w:rPr>
        <w:tab/>
      </w:r>
      <w:r>
        <w:rPr>
          <w:b/>
          <w:sz w:val="22"/>
          <w:lang w:val="sr-Latn-CS"/>
        </w:rPr>
        <w:t>Pavlović, V. (2014): ''On Complement and Adjunct Clauses in English from Discourse Perspective''. Jezik, književnost i kultura - Tematski zbornik radova [sa trećeg Međunarodnog naučnog skupa Nauka i savremeni univerzitet, Niš, 2013]. Niš: Filozofski fakultet. Tom 4. 414-425. ISBN 978-86-7379-349-8, COBISS.SR-ID 211248140. UDC 811.111'367.335'42.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  <w:t>Павловић, В. (2015): ,,Новинске карикатуре и кратки стрипови као агенси демократизације друштва и начин оств</w:t>
      </w:r>
      <w:r>
        <w:rPr>
          <w:b/>
          <w:sz w:val="22"/>
          <w:lang w:val="sr-Latn-RS"/>
        </w:rPr>
        <w:t>a</w:t>
      </w:r>
      <w:r>
        <w:rPr>
          <w:b/>
          <w:sz w:val="22"/>
          <w:lang w:val="sr-CS"/>
        </w:rPr>
        <w:t xml:space="preserve">ривања права јавности да зна“. Државност, демократизација и култура мира – Тематски зборник радова са четвртог међународног научног скупа Наука и савремени универзитет 4, Ниш: Филозофски факултет, 371-386. ISBN 978-86-7379-391-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CS"/>
        </w:rPr>
        <w:tab/>
      </w:r>
      <w:r>
        <w:rPr>
          <w:b/>
          <w:sz w:val="22"/>
          <w:lang w:val="sr-RS"/>
        </w:rPr>
        <w:t>Павловић, В. (2014): ,,</w:t>
      </w:r>
      <w:r>
        <w:rPr>
          <w:b/>
          <w:sz w:val="22"/>
          <w:lang w:val="sr-Latn-CS"/>
        </w:rPr>
        <w:t>ТЕМПУС пројекат FUSE у светлу текућих реформи високог образовања у Србији</w:t>
      </w:r>
      <w:r>
        <w:rPr>
          <w:b/>
          <w:sz w:val="22"/>
          <w:lang w:val="sr-RS"/>
        </w:rPr>
        <w:t xml:space="preserve">“. </w:t>
      </w:r>
      <w:r>
        <w:rPr>
          <w:b/>
          <w:i/>
          <w:sz w:val="22"/>
          <w:lang w:val="sr-RS"/>
        </w:rPr>
        <w:t>О</w:t>
      </w:r>
      <w:r>
        <w:rPr>
          <w:b/>
          <w:i/>
          <w:sz w:val="22"/>
          <w:lang w:val="sr-Latn-CS"/>
        </w:rPr>
        <w:t>бразовање и балканска друштва на путу културе мира и евроинтеграција</w:t>
      </w:r>
      <w:r>
        <w:rPr>
          <w:b/>
          <w:sz w:val="22"/>
          <w:lang w:val="sr-RS"/>
        </w:rPr>
        <w:t xml:space="preserve"> - </w:t>
      </w:r>
      <w:r>
        <w:rPr>
          <w:b/>
          <w:i/>
          <w:sz w:val="22"/>
          <w:lang w:val="sr-RS"/>
        </w:rPr>
        <w:t>М</w:t>
      </w:r>
      <w:r>
        <w:rPr>
          <w:b/>
          <w:i/>
          <w:sz w:val="22"/>
          <w:lang w:val="sr-Latn-CS"/>
        </w:rPr>
        <w:t>еђународн</w:t>
      </w:r>
      <w:r>
        <w:rPr>
          <w:b/>
          <w:i/>
          <w:sz w:val="22"/>
          <w:lang w:val="sr-RS"/>
        </w:rPr>
        <w:t>а</w:t>
      </w:r>
      <w:r>
        <w:rPr>
          <w:b/>
          <w:i/>
          <w:sz w:val="22"/>
          <w:lang w:val="sr-Latn-CS"/>
        </w:rPr>
        <w:t xml:space="preserve"> научн</w:t>
      </w:r>
      <w:r>
        <w:rPr>
          <w:b/>
          <w:i/>
          <w:sz w:val="22"/>
          <w:lang w:val="sr-RS"/>
        </w:rPr>
        <w:t>а конференција</w:t>
      </w:r>
      <w:r>
        <w:rPr>
          <w:b/>
          <w:sz w:val="22"/>
          <w:lang w:val="sr-Latn-CS"/>
        </w:rPr>
        <w:t xml:space="preserve"> </w:t>
      </w:r>
      <w:r>
        <w:rPr>
          <w:b/>
          <w:sz w:val="22"/>
          <w:lang w:val="sr-RS"/>
        </w:rPr>
        <w:t xml:space="preserve">(ур: Н. Јовановић, С. Марковић Крстић, Л. Милошевић Радуловић). Ниш: Универзитет у Нишу, Филозофски факултет, Центар за социолошка истраживања. </w:t>
      </w:r>
      <w:r>
        <w:rPr>
          <w:b/>
          <w:sz w:val="22"/>
        </w:rPr>
        <w:t>97-104. ISBN 978-86-7379-358-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CS"/>
        </w:rPr>
        <w:tab/>
        <w:tab/>
        <w:t>Pavlović</w:t>
      </w:r>
      <w:r>
        <w:rPr>
          <w:b/>
          <w:sz w:val="22"/>
          <w:lang w:val="sr-RS"/>
        </w:rPr>
        <w:t xml:space="preserve">, </w:t>
      </w:r>
      <w:r>
        <w:rPr>
          <w:b/>
          <w:sz w:val="22"/>
          <w:lang w:val="sr-Latn-RS"/>
        </w:rPr>
        <w:t>V.</w:t>
      </w:r>
      <w:r>
        <w:rPr>
          <w:b/>
          <w:sz w:val="22"/>
          <w:lang w:val="sr-Latn-CS"/>
        </w:rPr>
        <w:t xml:space="preserve"> (2013): ,,O toleranciji drugačijeg u stavovima vezanim za upotrebu jezika kod studenata Univerziteta u Nišu“. U: </w:t>
      </w:r>
      <w:r>
        <w:rPr>
          <w:b/>
          <w:i/>
          <w:sz w:val="22"/>
          <w:lang w:val="sr-Latn-CS"/>
        </w:rPr>
        <w:t>Tradicija, modernizacija, identiteti - Dijalog kultura i partnerstvo civilizacija na Balkanu (Međunarodna naučna konferencija)</w:t>
      </w:r>
      <w:r>
        <w:rPr>
          <w:b/>
          <w:sz w:val="22"/>
          <w:lang w:val="sr-Latn-CS"/>
        </w:rPr>
        <w:t>.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Latn-CS"/>
        </w:rPr>
        <w:t>(Lj. Mitrović, D. Gavrilović, M. Kristović, ur.)</w:t>
      </w:r>
      <w:r>
        <w:rPr>
          <w:b/>
          <w:sz w:val="22"/>
          <w:lang w:val="sr-RS"/>
        </w:rPr>
        <w:t>.</w:t>
      </w:r>
      <w:r>
        <w:rPr>
          <w:b/>
          <w:sz w:val="22"/>
          <w:lang w:val="sr-Latn-CS"/>
        </w:rPr>
        <w:t xml:space="preserve"> Niš: Centar za sociološka istraživanja, Filozofski fakultet 573-589. ISBN 978-86-7379-308-5, COBISS.SR-ID 204075276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CS"/>
        </w:rPr>
        <w:tab/>
      </w:r>
      <w:r>
        <w:rPr>
          <w:b/>
          <w:sz w:val="22"/>
          <w:lang w:val="sr-Latn-CS"/>
        </w:rPr>
        <w:t xml:space="preserve">Pavlović, V. (2014): ''The Content and Methodology of the TEMPUS FUSE Project in View of University Internationalization''. U: </w:t>
      </w:r>
      <w:r>
        <w:rPr>
          <w:b/>
          <w:i/>
          <w:sz w:val="22"/>
          <w:lang w:val="sr-Latn-CS"/>
        </w:rPr>
        <w:t>XX Skup Trendovi Razvoja: Razvojni potencijal visokog obrazovanja</w:t>
      </w:r>
      <w:r>
        <w:rPr>
          <w:b/>
          <w:sz w:val="22"/>
          <w:lang w:val="sr-Latn-CS"/>
        </w:rPr>
        <w:t xml:space="preserve"> </w:t>
      </w:r>
      <w:r>
        <w:rPr>
          <w:b/>
          <w:i/>
          <w:sz w:val="22"/>
          <w:lang w:val="sr-Latn-CS"/>
        </w:rPr>
        <w:t xml:space="preserve">– Zbornik radova </w:t>
      </w:r>
      <w:r>
        <w:rPr>
          <w:b/>
          <w:sz w:val="22"/>
          <w:lang w:val="sr-Latn-CS"/>
        </w:rPr>
        <w:t>(Vladimir Katić, ur.). Kopaonik, 24. - 27.2.2014. Novi Sad: Univerzitet u Novom Sadu i Fakultet tehničkih nauka. 309-312. ISBN: 978-86-7892-594-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Latn-CS"/>
        </w:rPr>
        <w:tab/>
        <w:t>Pavlović, V. / M. Jovanović (2013): '' 'Language Nationalism' vs 'Language Cosmopolitanism': Divisions in the Attitudes towards the Relation between Language and National Identity''. In: (I. Spasić, P. Cvetičanin, eds</w:t>
      </w:r>
      <w:r>
        <w:rPr>
          <w:b/>
          <w:sz w:val="22"/>
          <w:lang w:val="sr-RS"/>
        </w:rPr>
        <w:t>.</w:t>
      </w:r>
      <w:r>
        <w:rPr>
          <w:b/>
          <w:sz w:val="22"/>
          <w:lang w:val="sr-Latn-CS"/>
        </w:rPr>
        <w:t xml:space="preserve">) </w:t>
      </w:r>
      <w:r>
        <w:rPr>
          <w:b/>
          <w:i/>
          <w:sz w:val="22"/>
          <w:lang w:val="sr-Latn-CS"/>
        </w:rPr>
        <w:t>Us and Them – Symbolic Divisions in the Western Balkan Societies</w:t>
      </w:r>
      <w:r>
        <w:rPr>
          <w:b/>
          <w:sz w:val="22"/>
          <w:lang w:val="sr-Latn-CS"/>
        </w:rPr>
        <w:t xml:space="preserve">. Belgrade: Centre for Empirical and Cultural Studies of South-East Europe / The Institute for Philosophy and Social Theory of the University of Belgrade. p. 165-177. ISBN </w:t>
      </w:r>
      <w:r>
        <w:rPr>
          <w:b/>
          <w:sz w:val="22"/>
          <w:lang w:val="sr-CS"/>
        </w:rPr>
        <w:t>978-86-</w:t>
      </w:r>
      <w:r>
        <w:rPr>
          <w:b/>
          <w:sz w:val="22"/>
          <w:lang w:val="sr-Latn-CS"/>
        </w:rPr>
        <w:t>89079</w:t>
      </w:r>
      <w:r>
        <w:rPr>
          <w:b/>
          <w:sz w:val="22"/>
          <w:lang w:val="sr-CS"/>
        </w:rPr>
        <w:t>-</w:t>
      </w:r>
      <w:r>
        <w:rPr>
          <w:b/>
          <w:sz w:val="22"/>
          <w:lang w:val="sr-Latn-CS"/>
        </w:rPr>
        <w:t>03</w:t>
      </w:r>
      <w:r>
        <w:rPr>
          <w:b/>
          <w:sz w:val="22"/>
          <w:lang w:val="sr-CS"/>
        </w:rPr>
        <w:t>-</w:t>
      </w:r>
      <w:r>
        <w:rPr>
          <w:b/>
          <w:sz w:val="22"/>
          <w:lang w:val="sr-Latn-CS"/>
        </w:rPr>
        <w:t xml:space="preserve">6. </w:t>
      </w:r>
      <w:r>
        <w:rPr>
          <w:b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Павловић, В., М. Јовановић (2013): </w:t>
      </w:r>
      <w:r>
        <w:rPr>
          <w:b/>
          <w:sz w:val="22"/>
          <w:lang w:val="sr-Latn-RS"/>
        </w:rPr>
        <w:t>„</w:t>
      </w:r>
      <w:r>
        <w:rPr>
          <w:b/>
          <w:sz w:val="22"/>
          <w:lang w:val="sr-RS"/>
        </w:rPr>
        <w:t xml:space="preserve">Ставови студената Филозофског факултета у Нишу о односу језичког и националног идентитета“. </w:t>
      </w:r>
      <w:r>
        <w:rPr>
          <w:b/>
          <w:i/>
          <w:sz w:val="22"/>
          <w:lang w:val="sr-RS"/>
        </w:rPr>
        <w:t>Наука и савремени универзитет, Знање и корист – Тематски зборник радова, 4</w:t>
      </w:r>
      <w:r>
        <w:rPr>
          <w:b/>
          <w:sz w:val="22"/>
          <w:lang w:val="sr-RS"/>
        </w:rPr>
        <w:t>: 262-275. ISBN 978-86-7379-301-6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8/18-01-006/17-02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6.10.2017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Проф. др Биљана Мишић Ил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sr-RS"/>
              </w:rPr>
              <w:t>р</w:t>
            </w:r>
            <w:r>
              <w:rPr>
                <w:lang w:val="en-GB"/>
              </w:rPr>
              <w:t>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 xml:space="preserve">Англистичка лингв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 xml:space="preserve">Филозофски факултет Универзитета у Ниш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Проф. др Владимир Ж. Јова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редовни професор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 xml:space="preserve">Англистичка лингв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 xml:space="preserve">Филозофски факултет Универзитета у Ниш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Проф. др Катарина Расул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ванредни профес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>Англистика (Енглески језик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lang w:val="en-GB"/>
              </w:rPr>
              <w:t xml:space="preserve">Филолошки факултет Универзитета у Београду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b/>
          <w:sz w:val="22"/>
          <w:lang w:val="sr-Latn-RS"/>
        </w:rPr>
        <w:t>1 (</w:t>
      </w:r>
      <w:r>
        <w:rPr>
          <w:b/>
          <w:sz w:val="22"/>
          <w:lang w:val="sr-RS"/>
        </w:rPr>
        <w:t>један</w:t>
      </w:r>
      <w:r>
        <w:rPr>
          <w:b/>
          <w:sz w:val="22"/>
          <w:lang w:val="sr-Latn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8.11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8.11.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3490" cy="4073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5943600" cy="491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Vladan Pavlovic</cp:lastModifiedBy>
  <cp:lastPrinted>2017-04-19T09:13:00Z</cp:lastPrinted>
  <dcterms:modified xsi:type="dcterms:W3CDTF">2018-01-26T21:00:00Z</dcterms:modified>
  <cp:revision>10</cp:revision>
  <dc:subject/>
  <dc:title/>
</cp:coreProperties>
</file>