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2"/>
          <w:szCs w:val="22"/>
          <w:lang w:val="sr-CS"/>
        </w:rPr>
        <w:t xml:space="preserve">На основу члана 65. Закона о високом образовању («Службени гласник РС» број 76/2005, 100/2007 – аутентично тумачење, </w:t>
      </w:r>
      <w:r>
        <w:rPr>
          <w:sz w:val="22"/>
          <w:szCs w:val="22"/>
          <w:lang w:val="sr-CS"/>
        </w:rPr>
        <w:t>97/2008, 44/2010, 93/2012, 89/2013,  99/2014, 45/2015 и 68/2015</w:t>
      </w:r>
      <w:r>
        <w:rPr>
          <w:rFonts w:eastAsia="SimSun;宋体"/>
          <w:sz w:val="22"/>
          <w:szCs w:val="22"/>
          <w:lang w:val="sr-CS"/>
        </w:rPr>
        <w:t>)</w:t>
      </w:r>
      <w:r>
        <w:rPr>
          <w:rFonts w:eastAsia="SimSun;宋体" w:cs="Verdana" w:ascii="Verdana" w:hAnsi="Verdana"/>
          <w:lang w:val="sr-CS"/>
        </w:rPr>
        <w:t xml:space="preserve">, </w:t>
      </w:r>
      <w:r>
        <w:rPr>
          <w:sz w:val="22"/>
          <w:lang w:val="sr-CS"/>
        </w:rPr>
        <w:t>члана 128. Статута Универзитета у Нишу („Гласник Универзитета у Нишу“ број 8/2014) и члан ____________</w:t>
      </w:r>
      <w:r>
        <w:rPr>
          <w:sz w:val="22"/>
        </w:rPr>
        <w:t xml:space="preserve"> </w:t>
      </w:r>
      <w:r>
        <w:rPr>
          <w:sz w:val="22"/>
          <w:lang w:val="sr-CS"/>
        </w:rPr>
        <w:t>Статута ____________ факултета у _____(_________________), Изборно веће Факултета на седници одржаној ___________ утврдило је следећи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lang w:val="sr-RS"/>
        </w:rPr>
        <w:t xml:space="preserve">др. Јелена Опсеница Костић, доцент, </w:t>
      </w:r>
      <w:r>
        <w:rPr/>
        <w:t>изаб</w:t>
      </w:r>
      <w:r>
        <w:rPr>
          <w:lang w:val="en-US"/>
        </w:rPr>
        <w:t>е</w:t>
      </w:r>
      <w:r>
        <w:rPr/>
        <w:t xml:space="preserve">ре у звање </w:t>
      </w:r>
      <w:r>
        <w:rPr>
          <w:lang w:val="sr-RS"/>
        </w:rPr>
        <w:t>ванредни професор</w:t>
      </w:r>
      <w:r>
        <w:rPr/>
        <w:t xml:space="preserve"> за ужу научну област </w:t>
      </w:r>
      <w:r>
        <w:rPr>
          <w:lang w:val="sr-RS"/>
        </w:rPr>
        <w:t>Психологија (Психологија одраслог доба и старења и Теорије когнитивног развоја)</w:t>
      </w:r>
      <w:r>
        <w:rPr/>
        <w:t xml:space="preserve"> за изборни период у трајању од </w:t>
      </w:r>
      <w:r>
        <w:rPr>
          <w:lang w:val="sr-RS"/>
        </w:rPr>
        <w:t>пет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_________________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 </w:t>
      </w:r>
      <w:r>
        <w:rPr>
          <w:b/>
          <w:sz w:val="22"/>
          <w:lang w:val="sr-CS"/>
        </w:rPr>
        <w:t>Опсеница Костић Јеле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 </w:t>
      </w:r>
      <w:r>
        <w:rPr>
          <w:b/>
          <w:sz w:val="22"/>
          <w:lang w:val="sr-CS"/>
        </w:rPr>
        <w:t>14.11. 197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 </w:t>
      </w:r>
      <w:r>
        <w:rPr>
          <w:b/>
          <w:sz w:val="22"/>
          <w:lang w:val="sr-CS"/>
        </w:rPr>
        <w:t>Сврљиг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:  </w:t>
      </w:r>
      <w:r>
        <w:rPr>
          <w:b/>
          <w:sz w:val="22"/>
          <w:lang w:val="sr-CS"/>
        </w:rPr>
        <w:t>Филозофски факултет Нови С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одсек, група, смер:  </w:t>
      </w:r>
      <w:r>
        <w:rPr>
          <w:b/>
          <w:sz w:val="22"/>
          <w:lang w:val="sr-C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 </w:t>
      </w:r>
      <w:r>
        <w:rPr>
          <w:b/>
          <w:sz w:val="22"/>
          <w:lang w:val="sr-CS"/>
        </w:rPr>
        <w:t>2000. година, Нови Сад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:  </w:t>
      </w:r>
      <w:r>
        <w:rPr>
          <w:b/>
          <w:sz w:val="22"/>
          <w:szCs w:val="22"/>
        </w:rPr>
        <w:t>Однос између перципираних стилова родитељства и неких карактеристика личности адолесцен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учна област:  </w:t>
      </w:r>
      <w:r>
        <w:rPr>
          <w:b/>
          <w:sz w:val="22"/>
          <w:lang w:val="sr-C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 </w:t>
      </w:r>
      <w:r>
        <w:rPr>
          <w:b/>
          <w:sz w:val="22"/>
          <w:lang w:val="sr-CS"/>
        </w:rPr>
        <w:t>2009. година Нови Сад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 </w:t>
      </w:r>
      <w:r>
        <w:rPr>
          <w:b/>
          <w:sz w:val="22"/>
          <w:szCs w:val="22"/>
        </w:rPr>
        <w:t>Адолесценти и њихови родитељи у светлу ПАРТ теор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 </w:t>
      </w:r>
      <w:r>
        <w:rPr>
          <w:b/>
          <w:sz w:val="22"/>
          <w:lang w:val="sr-C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 </w:t>
      </w:r>
      <w:r>
        <w:rPr>
          <w:b/>
          <w:sz w:val="22"/>
          <w:lang w:val="sr-CS"/>
        </w:rPr>
        <w:t>2012. година, Ниш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</w:rPr>
        <w:br/>
      </w:r>
      <w:r>
        <w:rPr>
          <w:b/>
          <w:sz w:val="22"/>
          <w:lang w:val="sr-CS"/>
        </w:rPr>
        <w:t>Филозофски факултет Ниш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  <w:t xml:space="preserve">назив звања: </w:t>
      </w:r>
      <w:r>
        <w:rPr>
          <w:b/>
          <w:sz w:val="22"/>
          <w:lang w:val="sr-CS"/>
        </w:rPr>
        <w:t>асистент-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b/>
          <w:sz w:val="22"/>
          <w:lang w:val="sr-C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 </w:t>
      </w:r>
      <w:r>
        <w:rPr>
          <w:b/>
          <w:sz w:val="22"/>
          <w:lang w:val="sr-CS"/>
        </w:rPr>
        <w:t>2002. година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учесника конкурса у тренутку расписивања конкурса: доцен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датум објављивања конкурса: </w:t>
      </w:r>
      <w:r>
        <w:rPr>
          <w:b/>
        </w:rPr>
        <w:t>конкурс расписан 2.9.2017. исправка објављена 14.9.2017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радно место: </w:t>
      </w:r>
      <w:r>
        <w:rPr>
          <w:b/>
          <w:sz w:val="22"/>
          <w:lang w:val="sr-CS"/>
        </w:rPr>
        <w:t>наст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sz w:val="22"/>
          <w:lang w:val="sr-CS"/>
        </w:rPr>
        <w:t>10.12. 2012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lang w:val="sr-C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 </w:t>
      </w:r>
      <w:r>
        <w:rPr>
          <w:b/>
          <w:sz w:val="22"/>
          <w:lang w:val="sr-CS"/>
        </w:rPr>
        <w:t>2.9.201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 </w:t>
      </w:r>
      <w:r>
        <w:rPr>
          <w:b/>
          <w:sz w:val="22"/>
          <w:lang w:val="sr-CS"/>
        </w:rPr>
        <w:t>дневни лист Народне новине и сајт Филозофског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 </w:t>
      </w:r>
      <w:r>
        <w:rPr>
          <w:b/>
          <w:sz w:val="22"/>
          <w:lang w:val="sr-C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:  </w:t>
      </w:r>
      <w:r>
        <w:rPr>
          <w:b/>
          <w:sz w:val="22"/>
          <w:lang w:val="sr-C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 </w:t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/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3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4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5.</w:t>
        <w:tab/>
      </w:r>
      <w:r>
        <w:rPr>
          <w:sz w:val="22"/>
          <w:lang w:val="sr-CS"/>
        </w:rPr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у часопису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Адолесценти и њихови родитељи у светлу ПАРТ теор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Оцена резултата научног и истраживачког рада кандид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>2. Оцена ангажовања кандидата у развоју наставе и других делатности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>3. Оцена резултата педагошког рада кандид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>4. Оцена резултата које је кандидат постигао у обезбеђивању научно-наставног подмлат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2"/>
        </w:rPr>
        <w:t>3.2.3.</w:t>
        <w:tab/>
      </w:r>
      <w:r>
        <w:rPr>
          <w:sz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1.</w:t>
        <w:tab/>
        <w:t>Учешће у раду тела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>Од 2014 до 2017 члан Наставно-научног већа факултета - одлука ННВ о верификацији мандата члановима Наставног већа Филозофског факултета у Нишу број 158/1-1-01, од 18.06.2014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>Од 2016 члан првостепене дисциплинске комисије за студенте - одлука ННВ број 418/1-01 од 29.11.2016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 xml:space="preserve">Од 2016 члан комисије за признавање испита студентима са међународне размене на Департману за психологију, одлука ННВ Филозофског факултета у Нишу број 397/1-19-3-9, од 23.11.2016. годин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>Редовно учествује у комисијама за спровођење пријемног испита и у комисијама за рангирање на свим нивоима студија психолог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2.</w:t>
        <w:tab/>
        <w:t>Руковођење активностима на факултету и универзи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>Председник комисије за спровођење пријемног испита за упис на основне академске студије психологије, упис у школску 2017/18 годину – одлука ННВ број 122/1-8-2-01 од 29.3.2017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3.</w:t>
        <w:tab/>
        <w:t>Успешно извршавање задужења везаних за наставу, менторство, професионалне активности намењене као допринос локалној или широј заједни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>Израда и обогаћивање курикулума на основним и мастер студијама: Психологија одраслог доба и старења (оас психологија), Психологија родитељства (мас психологија), Теорије когнитивног развоја (оас педагогија), Одрасло доба и старење (оас социјална политика и социјални рад). Покретање новог изборног предмета на докторским студијама психологије – Психологија интернета. Учествовање у изради детаљне брошуре за потенцијалне студенте Социјалне политике и социјалног рада. Континуирано учествовање у изради тестова за пријемне испите за упис на студије психолог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>Ментор у изради више мастер и дипломских радова (укупно 17), са темама које су најчешће везане за развој, а покривају период од ране адолесценције до старог доб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 xml:space="preserve">Трибина Родитељи и деца у савременом друштву, одржана у Нишком културном центру, 21.12.2016. године, са проф Јелисаветом Тодоровић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</w:t>
        <w:tab/>
        <w:t>рецензирање радова и оцењивање радова и пројеката (по захтевима других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институциј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>Рецензент часописа Темида - часопис Виктимолошког друштва Србије, ISSN: 1450-6637, e-ISSN: 2406-0941; 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>Зборника Института за педагошка истраживања, ISSN 0579-643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</w:t>
        <w:tab/>
        <w:t>организација и вођење локалних, регионалних, националних и међународних стручних и научних конференција и скупо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 xml:space="preserve">Председник Програмског одбора међународне конференције Дани примењене психологије 2016 – Days of Applied Psychology 2016, скупа који организује Департман за психологију Филозофског факулета у Нишу (Одлука ННВ Филозофског факултета број 72/1-13-4-01 од 17.02.2016.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 xml:space="preserve">Секретар Организационог одбора међународне конференције Дани примењене психологије 2015 – Days of Applied Psychology 2015, скупа који организује Департман за психологију Филозофског факулета у Нишу (Одлука Већа Департмана за психологију од 23.01.2015. и ННВ Филозофског факултета у Нишу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6.</w:t>
        <w:tab/>
        <w:t>учешће на локалним, регионалним, националним или интернационалним уметничким манифестацијама (изложбе, фестивали, уметнички конкурси и сл.), конференцијама и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  <w:t>Редовно учествује на локалним и регионалним националним и међународним скуповима, што се може видети у подацима наведеним у тачки 2.1. Извештаја комис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  <w:t>Поред тога, сваке године учествује у раду програмског или организационог одбора Дана примењене психологије, међународне конференције у организацији Департмана за психологију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4.</w:t>
        <w:tab/>
      </w:r>
      <w:r>
        <w:rPr>
          <w:sz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Кандидаткиња је била ментор 11 магистарских радова и 6 дипломских радова, а била је члан комисија за одбрану 13 мастер радова и 8 дипломских радова. Овде ће бити наведено само менторство у изради мастер радов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1. </w:t>
      </w:r>
      <w:r>
        <w:rPr>
          <w:b/>
          <w:lang w:val="sr-CS"/>
        </w:rPr>
        <w:t>Милена Коцић</w:t>
      </w:r>
      <w:r>
        <w:rPr>
          <w:lang w:val="sr-CS"/>
        </w:rPr>
        <w:t xml:space="preserve"> (мастер психолог), мастер академске студије психолог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Одбрана мастер рада: 27.10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Тема мастер рада: </w:t>
      </w:r>
      <w:r>
        <w:rPr>
          <w:b/>
          <w:lang w:val="sr-CS"/>
        </w:rPr>
        <w:t>Почеци јављања формално-операционалног мишље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Комисија:Др Јелена Опсеница Костић (ментор) др Татјана Стефановић Станојевић, др Гордана Ђиг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2. </w:t>
      </w:r>
      <w:r>
        <w:rPr>
          <w:b/>
          <w:lang w:val="sr-CS"/>
        </w:rPr>
        <w:t>Лазар Ванић</w:t>
      </w:r>
      <w:r>
        <w:rPr>
          <w:lang w:val="sr-CS"/>
        </w:rPr>
        <w:t xml:space="preserve"> (мастер психолог), мастер академске студије психолог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Одбрана мастер рада:26.10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Тема мастер рада: </w:t>
      </w:r>
      <w:r>
        <w:rPr>
          <w:b/>
          <w:lang w:val="sr-CS"/>
        </w:rPr>
        <w:t>Перципирани васпитни стилови, самоефикасност, алтруизам и интерперсонална оријентација студен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Комисија: Др Јелена Осеница Костић (ментор), др Јелисавета Тодоровић, др Снежана Стојиљ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3. </w:t>
      </w:r>
      <w:r>
        <w:rPr>
          <w:b/>
          <w:lang w:val="sr-CS"/>
        </w:rPr>
        <w:t xml:space="preserve">Гордана Стојковић </w:t>
      </w:r>
      <w:r>
        <w:rPr>
          <w:lang w:val="sr-CS"/>
        </w:rPr>
        <w:t>(мастер психолог), мастер академске студије психолог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Одбрана мастер рада:04.10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Тема мастер рада: </w:t>
      </w:r>
      <w:r>
        <w:rPr>
          <w:b/>
          <w:lang w:val="sr-CS"/>
        </w:rPr>
        <w:t>Разлике у доживљавању интензитета симптома менопауз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Комисија: Јелена Опсеница Костић (ментор), др Весна Анђелковић, др Снежана Видан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4. </w:t>
      </w:r>
      <w:r>
        <w:rPr>
          <w:b/>
          <w:lang w:val="sr-CS"/>
        </w:rPr>
        <w:t>Емина Илић</w:t>
      </w:r>
      <w:r>
        <w:rPr>
          <w:lang w:val="sr-CS"/>
        </w:rPr>
        <w:t xml:space="preserve"> (мастер психолог), мастер академске студије психолог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Одбрана мастер рада:27.09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Тема мастер рада: </w:t>
      </w:r>
      <w:r>
        <w:rPr>
          <w:b/>
          <w:lang w:val="sr-CS"/>
        </w:rPr>
        <w:t>Онлајн односи адолесцената: социјална компензација или социјално богаћење?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Комисија: Др Јелена Опсеница Костић (ментор), др Снежана Видановић, др Владимир Хедрих, др  Јелисавета Тодор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5. </w:t>
      </w:r>
      <w:r>
        <w:rPr>
          <w:b/>
          <w:lang w:val="sr-CS"/>
        </w:rPr>
        <w:t xml:space="preserve">Ана Павловић </w:t>
      </w:r>
      <w:r>
        <w:rPr>
          <w:lang w:val="sr-CS"/>
        </w:rPr>
        <w:t>(мастер психолог), мастер академске студије психолог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Одбрана мастер рада:04.07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Тема мастер рада: </w:t>
      </w:r>
      <w:r>
        <w:rPr>
          <w:b/>
          <w:lang w:val="sr-CS"/>
        </w:rPr>
        <w:t>Временске перспективе и појам о себи током адолесценције и одраслог доб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Комисија: Др Јелена Опсеница Костић (ментор), др Александра Костић, др Љубиша Златан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Азра Хусејновић</w:t>
      </w:r>
      <w:r>
        <w:rPr>
          <w:lang w:val="sr-CS"/>
        </w:rPr>
        <w:t xml:space="preserve"> (мастер психолог), мастер академске студије психолог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Одбрана мастер рада:30.06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Тема мастер рада: </w:t>
      </w:r>
      <w:r>
        <w:rPr>
          <w:b/>
          <w:lang w:val="sr-CS"/>
        </w:rPr>
        <w:t>Љубавни стилови адолесцен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Комисија: Др Јелена Опсеница Костић (ментор), др Татјана Стефановић Станојевић, др Миодраг Милен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7. </w:t>
      </w:r>
      <w:r>
        <w:rPr>
          <w:b/>
          <w:lang w:val="sr-CS"/>
        </w:rPr>
        <w:t>Дијана Поповић</w:t>
      </w:r>
      <w:r>
        <w:rPr>
          <w:lang w:val="sr-CS"/>
        </w:rPr>
        <w:t xml:space="preserve"> (мастер психолог), мастер академске студије психолог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Одбрана мастер рада:20.11.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Тема мастер рада: </w:t>
      </w:r>
      <w:r>
        <w:rPr>
          <w:b/>
          <w:lang w:val="sr-CS"/>
        </w:rPr>
        <w:t>Мотивација за родитељством код адолесцената и одраслих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Комисија: Др Јелена Опсеница Костић (ментор), др Владимир Хедрих, др Миодраг Милен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8. </w:t>
      </w:r>
      <w:r>
        <w:rPr>
          <w:b/>
          <w:lang w:val="sr-CS"/>
        </w:rPr>
        <w:t>Јелена Живковић</w:t>
      </w:r>
      <w:r>
        <w:rPr>
          <w:lang w:val="sr-CS"/>
        </w:rPr>
        <w:t xml:space="preserve"> (мастер психолог), мастер академске студије  психологије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Одбрана мастер рада:15.12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Тема мастер рада: </w:t>
      </w:r>
      <w:r>
        <w:rPr>
          <w:b/>
          <w:lang w:val="sr-CS"/>
        </w:rPr>
        <w:t>Афективна везаност, депресивност и страх од смрти код старијих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Комисија: Др Јелена Опсеница Костић (ментор), др Весна Петровић, др Татјана Стефановић Станоје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9. </w:t>
      </w:r>
      <w:r>
        <w:rPr>
          <w:b/>
          <w:lang w:val="sr-CS"/>
        </w:rPr>
        <w:t>Мирјана Игњатовић</w:t>
      </w:r>
      <w:r>
        <w:rPr>
          <w:lang w:val="sr-CS"/>
        </w:rPr>
        <w:t xml:space="preserve"> (мастер психолог), мастер академске студије психолог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Одбрана мастер рада:15.12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Тема мастер рада: </w:t>
      </w:r>
      <w:r>
        <w:rPr>
          <w:b/>
          <w:lang w:val="sr-CS"/>
        </w:rPr>
        <w:t>Унутрашњи радни модели афективне везаности, социјална подршка и психолошки процеси током трудноћ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Комисија: Др Јелена Опсеница Костић (ментор), др Весна Петровић, др Татјана Стефановић Станоје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Адела Голубица</w:t>
      </w:r>
      <w:r>
        <w:rPr>
          <w:lang w:val="sr-CS"/>
        </w:rPr>
        <w:t xml:space="preserve"> (мастер психолог), мастер академске студије  психолог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Одбрана мастер рада:13.11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Тема мастер рада: </w:t>
      </w:r>
      <w:r>
        <w:rPr>
          <w:b/>
          <w:lang w:val="sr-CS"/>
        </w:rPr>
        <w:t>Родитељски стил, психолошка сепарација и самопоштовање код сеоске и градске дец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Комисија: Др Јелена Опсеница Костић (ментор), др Јелисавета Тодоровић, Марина Матејевић, др Благица Злат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11. </w:t>
      </w:r>
      <w:r>
        <w:rPr>
          <w:b/>
          <w:lang w:val="sr-CS"/>
        </w:rPr>
        <w:t>Маја Станојевић</w:t>
      </w:r>
      <w:r>
        <w:rPr>
          <w:lang w:val="sr-CS"/>
        </w:rPr>
        <w:t xml:space="preserve"> (мастер психолог), мастер акадесмке студије психологи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дбрана: 02.06.2014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Тема мастер рада: </w:t>
      </w:r>
      <w:r>
        <w:rPr>
          <w:b/>
          <w:sz w:val="22"/>
          <w:lang w:val="sr-CS"/>
        </w:rPr>
        <w:t>Модел односа афективне везаности, особина личности, фокуса регулације и аспеката сексуал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Комисија: Др Јелена Опсеница Костић (ментор), др Владимир Хедрих, др Татјана Стефановић Станојевић, др Јасмина Недељ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Opsenica Kostić, J. (2017). </w:t>
      </w:r>
      <w:r>
        <w:rPr>
          <w:b/>
          <w:i/>
          <w:sz w:val="22"/>
          <w:lang w:val="sr-CS"/>
        </w:rPr>
        <w:t>Novi životni stilovi i forme porodice</w:t>
      </w:r>
      <w:r>
        <w:rPr>
          <w:b/>
          <w:sz w:val="22"/>
          <w:lang w:val="sr-CS"/>
        </w:rPr>
        <w:t>. Niš: Filozofski fakultet Univerziteta u Nišu. ISBN 978-86-7379-457-0 COBISS.SR-ID 24000666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Учешће у спровођењу пројекта Јачање високог образовања у области социјалне политике и социјалне заштите  – Strenghtening Higher Education for Social Policy Making and Social Services Delivery, 544246-TEMPUS-1-2013-1- RS-TEMPUS-JPCR, у оквиру које је објављен приручник Opsenica Kostić, J., Todorović, J. i Janković I. (2017). </w:t>
      </w:r>
      <w:r>
        <w:rPr>
          <w:b/>
          <w:i/>
          <w:sz w:val="22"/>
          <w:lang w:val="sr-CS"/>
        </w:rPr>
        <w:t>Izazovi savremene porodice</w:t>
      </w:r>
      <w:r>
        <w:rPr>
          <w:b/>
          <w:sz w:val="22"/>
          <w:lang w:val="sr-CS"/>
        </w:rPr>
        <w:t xml:space="preserve">. Niš: Univerzitet u Nišu. ISBN 978-86-7181-097-5  COBISS.SR-ID 231412236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Opsenica Kostić, J., Panić T. (2017). Razlike u percepciji roditeljskog ponašanja kod adolescenata iz iste porodice. Godišnjak za psihologiju, 12(14), str.35-47. Niš: Departman za psihologiju Filozofskog fakulteta u Nišu. ISSN 1451-540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-</w:t>
        <w:tab/>
      </w:r>
      <w:r>
        <w:rPr>
          <w:b/>
          <w:sz w:val="22"/>
          <w:lang w:val="sr-CS"/>
        </w:rPr>
        <w:t>замена: два рада у часописима који се у издају на енглеском, у једном случају кандидаткиња је први аутор, а у другом ко-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ab/>
        <w:t xml:space="preserve">Opsenica Kostić, </w:t>
      </w:r>
      <w:r>
        <w:rPr>
          <w:sz w:val="22"/>
          <w:lang w:val="sr-CS"/>
        </w:rPr>
        <w:t xml:space="preserve">J., Panić, T., &amp; Pedović, I. (2016). Problematic Online Behaviors and Experiences of Adolescents: Correlations with Parental Mediation, Information Disclosure and Personality Characteristics. British Journal of Education, Society &amp; Behavioural Science 18(4), p.1-14. Scencedomain International. ISSN: 2278-0998 DOI:10.9734/BJESBS/2016/30251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Panić, T., &amp; </w:t>
      </w:r>
      <w:r>
        <w:rPr>
          <w:b/>
          <w:sz w:val="22"/>
          <w:lang w:val="sr-CS"/>
        </w:rPr>
        <w:t>Opsenica Kostić, J</w:t>
      </w:r>
      <w:r>
        <w:rPr>
          <w:sz w:val="22"/>
          <w:lang w:val="sr-CS"/>
        </w:rPr>
        <w:t>. (2014), Child well-being from the perspective of parents. Istraživanja u pedagogiji - Research in Pedagogy, 4(1), p.119-127. Srpska akademija obrazovanja Beograd i Visoka škola strukovnih studija za vaspitače “Mihailo Palov” – Vršac. ISSN 2406-2006 UDC: 37.018.26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Ближи критеријуми дозвољавају још једну замену коју одређује </w:t>
      </w:r>
      <w:r>
        <w:rPr>
          <w:b/>
          <w:sz w:val="22"/>
          <w:lang w:val="sr-CS"/>
        </w:rPr>
        <w:t>Члан 15.</w:t>
      </w:r>
      <w:r>
        <w:rPr>
          <w:sz w:val="22"/>
          <w:lang w:val="sr-CS"/>
        </w:rPr>
        <w:t xml:space="preserve"> На конкурсима, у пољу друштвено-хуманистичких наука, за избор у звања ванредни и редовни професор, који буду расписани до 31.12.2018. године радове са SSCI или SCI листе кандидати могу </w:t>
      </w:r>
      <w:r>
        <w:rPr>
          <w:b/>
          <w:sz w:val="22"/>
          <w:lang w:val="sr-CS"/>
        </w:rPr>
        <w:t>заменити са два рада у часописима са SCIE листе, из категорије М24 или категорије М14,</w:t>
      </w:r>
      <w:r>
        <w:rPr>
          <w:sz w:val="22"/>
          <w:lang w:val="sr-CS"/>
        </w:rPr>
        <w:t xml:space="preserve"> у часописима који се издају на енглеском, француском, немачком или руском језику, у којима су бар у једном раду првопотписани аутор рад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</w:t>
        <w:tab/>
      </w:r>
      <w:r>
        <w:rPr>
          <w:b/>
          <w:sz w:val="22"/>
          <w:lang w:val="sr-CS"/>
        </w:rPr>
        <w:t>замена: један рад категорије М24 и два рада категорије М14, у сва три случаја кандидаткиња је први аутор рад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ab/>
        <w:t>Opsenica Kostić, J</w:t>
      </w:r>
      <w:r>
        <w:rPr>
          <w:sz w:val="22"/>
          <w:lang w:val="sr-CS"/>
        </w:rPr>
        <w:t xml:space="preserve">., Panić T., i Cakić V. (2015). Karakteristike nosilaca uloga u elektronskom maltretiranju. Primenjena psihologija, 8 (2), str.131-146, Novi Sad: Filozofski Fakultet, Odsek za psihologiju. ISSN 1821-0147 UDC 159.9  (M24)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ab/>
        <w:t>Opsenica Kostić, J</w:t>
      </w:r>
      <w:r>
        <w:rPr>
          <w:sz w:val="22"/>
          <w:lang w:val="sr-CS"/>
        </w:rPr>
        <w:t>., Panić T. &amp; Cakić V., (2016). Cyberbullying among adolescents: it`s specific role distribution, most frequent forms, and participants’ attachment. In Marković Z., Đurišić Bojanović M., Đigić G. (eds) International Thematic Proceedia Individual and Enviroment, p.155-166, Niš: Faculty of Philosophy, University of Niš. ISBN 987-86-7379-418-1 COBISS.SR-ID 225867020 UDC 004.738.5:364.271 316.624-053.6  346.63:004.738.5  (М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ab/>
        <w:t>Opsenica Kostić J</w:t>
      </w:r>
      <w:r>
        <w:rPr>
          <w:sz w:val="22"/>
          <w:lang w:val="sr-CS"/>
        </w:rPr>
        <w:t>., &amp; Panić T. (2017). Positive and negative aspects of online relationships from the perspective of theoreticians and adolescents. In Potić S., Slavković S. (eds.) Education, the electronic communications and communication technologies - International thematic collection of papers, p.63-83. Novi Sad: Society of Defectologists of Vojvodina. ISBN 978-86-80326-03-0  COBISS.SR-ID 312964871 (М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3.2.9.  од последњег избора најмање четири објављена рада саопштена на међународним или домаћим научним скуповима: </w:t>
      </w:r>
      <w:r>
        <w:rPr>
          <w:b/>
          <w:sz w:val="22"/>
          <w:lang w:val="sr-CS"/>
        </w:rPr>
        <w:t>пет радова категорије М4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Опсеница Костић Ј</w:t>
      </w:r>
      <w:r>
        <w:rPr>
          <w:sz w:val="22"/>
          <w:lang w:val="sr-CS"/>
        </w:rPr>
        <w:t>., и Панић, Т. (2017). Подршка старењу у сопственом дому. „Унапређење квалитета живота старих лица – дневне услуге у заједници“ зборник научних и стручних радова на тему дневних услуга у заједници за старе особе, стр. 16-24. Удружење послодаваца установа социјалне заштите старих и одраслих лица Војводине, Нови Сад; Друштво чланова Матице Српске Бачка Паланка. ISBN 978-86-921049-1-6 COBISS.SR.ID 31701760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Опсеница Костић Ј</w:t>
      </w:r>
      <w:r>
        <w:rPr>
          <w:sz w:val="22"/>
          <w:lang w:val="sr-CS"/>
        </w:rPr>
        <w:t>., и Стојчић, Ј. (2016). Неки животни услови и самопоштовање старих укључених у програм помоћ у кући. У Митровић Љ. (ур.) Становништво југоисточне Србије: Социјални и здравствени проблеми становништва југоисточне Србије – са посебним освртом на положај остарелих, стр.201-210. Ниш: Српска академија наука и уметности – огранак у Нишу, Центар за социолошка истраживања, Филозофски факултет Ниш, Центар за научноистраживачки рад САНУ и Универзитета у Нишу. ISBN 978-86-7025-587-6 COBISS.SR.ID 229113868 UDC 316.728-053.9:159.922.6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Opsenica Kostić, J.</w:t>
      </w:r>
      <w:r>
        <w:rPr>
          <w:sz w:val="22"/>
          <w:lang w:val="sr-CS"/>
        </w:rPr>
        <w:t>, Milenković A., i Panić T. (2015). Onlajn emocionalne veze adolescenata: povezanost sa socijalnom podrškom i stidljivošću. U Kaljača S., Nikolić M. (ur.) Unapređenje kvalitete života djece i mladih [Tematski zbornik],  str.289-300. Tuzla, BIH: Udruženje za podršku i kreativni razvoj djece i mladih, Univerzitet u Tuzli, Edukacijsko-rehabilitacijski fakultet. ISSN 1986-988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Panić T., Nikolić M., </w:t>
      </w:r>
      <w:r>
        <w:rPr>
          <w:b/>
          <w:sz w:val="22"/>
          <w:lang w:val="sr-CS"/>
        </w:rPr>
        <w:t>Opsenica Kostić J</w:t>
      </w:r>
      <w:r>
        <w:rPr>
          <w:sz w:val="22"/>
          <w:lang w:val="sr-CS"/>
        </w:rPr>
        <w:t>., i Dedaj, M. (2015). Procena kvaliteta života dece predškolskog uzrasta. U Kaljača S., Nikolić M. (ur.) Unapređenje kvalitete života djece i mladih, [Tematski zbornik], str.141-150. Tuzla, BIH: Udruženje za podršku i kreativni razvoj djece i mladih, Univerzitet u Tuzli, Edukacijsko-rehabilitacijski fakultet. ISSN 1986-988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Панић Т., и </w:t>
      </w:r>
      <w:r>
        <w:rPr>
          <w:b/>
          <w:sz w:val="22"/>
          <w:lang w:val="sr-CS"/>
        </w:rPr>
        <w:t>Опсеница Костић Ј</w:t>
      </w:r>
      <w:r>
        <w:rPr>
          <w:sz w:val="22"/>
          <w:lang w:val="sr-CS"/>
        </w:rPr>
        <w:t>., (2013). Чиниоци менталног здравља код запослених и незапослених особа, У Видановић С., Милићевић Н. и Опсеница Костић Ј. (ур.) Рaзвoj и мeнтaлнo здрaвљe [Тематски зборник] str.221-233. Ниш: Филoзoфски фaкултeт, Унивeрзитeт у Нишу. ISBN 978-86-7379-317-7 COBISS.SR-ID 204070924 UDC 613.86-057.16-057.1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</w:t>
      </w:r>
      <w:r>
        <w:rPr>
          <w:sz w:val="22"/>
        </w:rPr>
        <w:t xml:space="preserve"> 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/>
              <w:t>8</w:t>
            </w:r>
            <w:r>
              <w:rPr>
                <w:lang w:val="sr-Latn-RS"/>
              </w:rPr>
              <w:t xml:space="preserve">/18-01-006/17-025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06.10.2017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р Татјана Стефановић Стано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редовни професор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color w:val="000000"/>
                <w:lang w:val="sr-RS"/>
              </w:rPr>
              <w:t>15.04.201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Филозофски факултет у Нишу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р Јелисавета Тодор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редовни професор</w:t>
            </w:r>
          </w:p>
          <w:p>
            <w:pPr>
              <w:pStyle w:val="Normal"/>
              <w:spacing w:before="0" w:after="120"/>
              <w:rPr/>
            </w:pPr>
            <w:r>
              <w:rPr/>
              <w:t>01.02.20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Филозофски факултет у Нишу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р Ивана Мих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анредни професор</w:t>
            </w:r>
          </w:p>
          <w:p>
            <w:pPr>
              <w:pStyle w:val="Normal"/>
              <w:spacing w:before="0" w:after="120"/>
              <w:rPr/>
            </w:pPr>
            <w:r>
              <w:rPr/>
              <w:t>03.03.201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Филозофски факултет у Новом Саду, Универзитет у Новом С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један учесник, Јелена Опсеница Кост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15.11.201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15.11.201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Библиотека и интернет портал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>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ab/>
        <w:t>На основу увида у документе пријаве и извршене анализе радова, комисија сматра да др Јелена Опсеница Костић испуњава услове за збор у звање ванредни професор, који су прописани Законом о високом образовању, Статутом Универзитета у Нишу и Ближим критеријумима за избор у звање наставника од 9. децембра 2015 године (поље друштвено-хуманистичких наук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Овај закључак се темељи на Члану 11, који предвиђа одређене услове за избор у звање ванредни професор, а које кандидаткиња испуњав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Имајући у виду све наведено, </w:t>
      </w:r>
      <w:r>
        <w:rPr>
          <w:b/>
          <w:sz w:val="22"/>
          <w:lang w:val="sr-CS"/>
        </w:rPr>
        <w:t>Комисија једногласно предлаже Изборном већу Филозофског факулета да др Јелену Опсеницу Костић, доцента, изабере у звање ванредни професор, за ужу научну област Психологија</w:t>
      </w:r>
      <w:r>
        <w:rPr>
          <w:sz w:val="22"/>
          <w:lang w:val="sr-CS"/>
        </w:rPr>
        <w:t xml:space="preserve"> (Психологија одраслог доба и старења и Теорије когнитивног развоја) на Департману за психологију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ПРЕДСЕДНИК ИЗБОРНОГ ВЕЋА,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06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8-02-01T07:26:00Z</dcterms:modified>
  <cp:revision>3</cp:revision>
  <dc:subject/>
  <dc:title/>
</cp:coreProperties>
</file>